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u w:val="single"/>
        </w:rPr>
      </w:pPr>
      <w:r>
        <w:rPr>
          <w:rFonts w:cs="Times New Roman" w:ascii="Times New Roman" w:hAnsi="Times New Roman"/>
          <w:b/>
          <w:sz w:val="36"/>
          <w:szCs w:val="36"/>
          <w:u w:val="single"/>
        </w:rPr>
        <w:t>Підстави та наслідки позбавлення батьківських прав</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Законодавство з охорони дитинства має на меті забезпечення реалізації прав дитини на життя, охорону здоров’я, майнових інтересів та освіту дитини.  Таким чином, з метою захисту дитини  та за наявності підстав суд може позбавити обох або одного з батьків батьківських прав. Відповідно до ст. 164 Сімейного кодексу батьки можуть бути позбавлені судом батьківських прав якщо :</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 Не забрали дитину з пологового будинку або з іншого закладу охорони здоров’я без поважних причин і протягом 6 місяців не виявляли щодо неї батьківського піклува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 Ухиляються від виконання  своїх обов’язків  по вихованню дитин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 Жорстоко поводяться з дитино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 Є хронічними алкоголіками або наркоманам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 Вдаються до будь-яких видів експлуатації дитини, примушують її до жебракування та бродяжництва;</w:t>
      </w:r>
    </w:p>
    <w:p>
      <w:pPr>
        <w:pStyle w:val="Normal"/>
        <w:jc w:val="both"/>
        <w:rPr>
          <w:rFonts w:ascii="Times New Roman" w:hAnsi="Times New Roman" w:cs="Times New Roman"/>
          <w:sz w:val="24"/>
          <w:szCs w:val="24"/>
        </w:rPr>
      </w:pPr>
      <w:r>
        <w:rPr>
          <w:rFonts w:cs="Times New Roman" w:ascii="Times New Roman" w:hAnsi="Times New Roman"/>
          <w:sz w:val="24"/>
          <w:szCs w:val="24"/>
        </w:rPr>
        <w:t>- Засуджені за вчинення  умисного злочину щодо дитини.</w:t>
      </w:r>
    </w:p>
    <w:p>
      <w:pPr>
        <w:pStyle w:val="Normal"/>
        <w:jc w:val="both"/>
        <w:rPr>
          <w:rFonts w:ascii="Times New Roman" w:hAnsi="Times New Roman" w:cs="Times New Roman"/>
          <w:sz w:val="24"/>
          <w:szCs w:val="24"/>
        </w:rPr>
      </w:pPr>
      <w:r>
        <w:rPr>
          <w:rFonts w:cs="Times New Roman" w:ascii="Times New Roman" w:hAnsi="Times New Roman"/>
          <w:sz w:val="24"/>
          <w:szCs w:val="24"/>
        </w:rPr>
        <w:t>Мати, батько можуть бути позбавлені батьківських прав щодо усіх своїх дітей або когось із них. Внаслідок позбавлення батьківських прав особа, щодо якої прийнято таке рішення, втрачає особисті немайнові права щодо дитини та звільняється від обов’язків щодо її виховання; перестає бути законним представником дитини; втрачає права на пільги та державну допомогу, які надаються сім’ям з дітьми; не може бути усиновителем, опікуном та піклувальником; не може одержати в майбутньому тих майнових прав, пов’язаних із батьківством, які вона могла б мати у разі своєї непрацездатності (право на утримання від дитини, право на пенсію та відшкодування шкоди у разі втрати годувальника, право на спадкування); втрачає інші права, засновані на спорідненості з дитиною. У разі позбавлення батьківських прав суд одночасно накладає заборону на відчуження майна та житла дітей і повідомляє про це нотаріальну контору за місцем знаходження майна та житла. При цьому мати, батько, позбавлені батьківських прав, мають право звернутися до суду із заявою про надання їм права на побачення з дитиною і суд може дозволити періодичні побачення з дитиною, якщо це не завдасть шкоди дитині та за умови присутності іншої особ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одночас батьків, позбавлених батьківських прав, закон не звільняє від обов’язку сплачувати аліменти на утримання дитини, одночасно з позбавленням батьківських прав суд може вирішити питання про стягнення з таких батьків аліментів на дитину.</w:t>
      </w:r>
    </w:p>
    <w:sectPr>
      <w:type w:val="nextPage"/>
      <w:pgSz w:w="11906" w:h="16838"/>
      <w:pgMar w:left="1134" w:right="28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8:31:00Z</dcterms:created>
  <dc:creator>Директор</dc:creator>
  <dc:description/>
  <dc:language>en-US</dc:language>
  <cp:lastModifiedBy>Директор</cp:lastModifiedBy>
  <dcterms:modified xsi:type="dcterms:W3CDTF">2013-01-25T08:32:00Z</dcterms:modified>
  <cp:revision>1</cp:revision>
  <dc:subject/>
  <dc:title/>
</cp:coreProperties>
</file>