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 О С Т А Н О В А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 1 серпня 1992  р. №  442</w:t>
      </w:r>
    </w:p>
    <w:p>
      <w:pPr>
        <w:pStyle w:val="Heading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НАОП 0.05-8.04-92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b/>
          <w:i/>
          <w:lang w:val="uk-UA"/>
        </w:rPr>
        <w:t>Про Порядок проведення атестації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uk-UA"/>
        </w:rPr>
        <w:t>робочих місць за умовами праці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ідповідно до Закону України "Про пенсійне забезпечення"  Кабінет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України ПОСТАНОВЛЯЄ: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 Затвердити Порядок проведення атестації робочих місць за  умо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ми праці /додається/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 Установити, що відповідно до статті  13  Закону  України  "Про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нсійне забезпечення" пенсії за віком на пільгових умовах за спискам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№</w:t>
      </w:r>
      <w:r>
        <w:rPr>
          <w:rFonts w:eastAsia="Courier New"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1 і 2 виробництв, робіт, професій, посад і показників, що дають пра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  на  пільгове  пенсійне  забезпечення,  затверджуваними   Кабінетом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іністрів  України,  а  також  пенсії,   що   можуть   встановлюватися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ами й організаціями за рахунок власних  коштів  працівникам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ших виробництв, професій та посад залежно від умов праці, призначаю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ться за результатами атестації робочих місць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езультати   атестації    використовуються    підприємствами    й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ями також для здійснення пільг і  компенсацій,  передбачених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чинним законодавством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3. Керівникам  підприємств  та  організацій  незалежно  від  форм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 й господарювання провести атестацію робочих місць, визначит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 її результатами перелік робочих місць, виробництв, робіт,  професій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посад з пільговим пенсійним забезпеченням та ознайомити з ним трудя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щих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 Міністерству праці разом з Міністерством охорони здоров'я роз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бити  у  місячний  строк  методичні  рекомендації   для   проведення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тестації робочих місць за умовами праці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Надати Міністерству праці право давати роз'яснення  щодо  порядку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тестації робочих місць, а Міністерству охорони  здоров'я  здійснюват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етодичне керівництво проведенням гігієнічної оцінки умов праці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рем'єр-міністр України                          В.ФОКІН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        </w:t>
      </w:r>
      <w:r>
        <w:rPr>
          <w:rFonts w:cs="Courier New" w:ascii="Courier New" w:hAnsi="Courier New"/>
          <w:lang w:val="uk-UA"/>
        </w:rPr>
        <w:t>Міністр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бінету Міністрів України                       В.ПЄХОТА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Інд.28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ТВЕРДЖЕНИЙ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становою Кабінету Міністрів України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ід 1 серпня 1992 р. № 44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  <w:t>П О Р Я Д О 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  <w:t>проведення атестації робочих місць за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uk-UA"/>
        </w:rPr>
        <w:t>умовами праці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. Атестація робочих місць за умовами праці /надалі -  атестація/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водиться  на  підприємствах  і  організаціях  незалежно  від   форм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ласності й господарювання, де технологічний  процес,  використовуване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бладнання, сировина та матеріали є потенційними джерелами шкідливих і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безпечних виробничих факторів, що можуть  несприятливо  впливати  на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тан здоров'я працюючих, а також на їхніх нащадків як тепер, так  і  в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айбутньому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2. Основна мета атестації полягає у регулюванні відносин між вла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ником  або  уповноваженим  ним  органом  і  працівниками   у   галузі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алізації прав на здорові й безпечні умови праці,  пільгове  пенсійне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, пільги та компенсації за роботу у несприятливих умовах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3. Атестація проводиться згідно з  цим  Порядком  та  методичним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екомендаціями щодо проведення  атестації  робочих  місць  за  умовам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, затверджуваними Мінпраці і МОЗ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4. Атестація проводиться атестаційною комісією, склад і  повнова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ження якої визначається наказом по підприємству, організації в строки,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ередбачені колективним договором, але  не  рідше  одного  разу  на  5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оків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ідповідальність за  своєчасне  та  якісне  проведення  атестації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ладається на керівника підприємства, організації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озачергово атестація проводиться у разі докорінної зміни умов  і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арактеру праці з ініціативи власника або уповноваженого  ним  органу,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спілкового комітету, трудового колективу або його виборного  орга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у,  органів  Державної  експертизи  умов  праці  з   участю   установ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анітарно-епідеміологічної служби МОЗ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5. До проведення атестації можуть залучатися проектні  та  науко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о-дослідні  організації,   технічні   інспекції   праці   профспілок,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нспекції Держгідротехнагляду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6. Атестація робочих місць передбачає: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лення факторів  і  причин  виникнення  несприятливих  умов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;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анітарно-гігієнічне дослідження факторів виробничого середовища,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ажкості й напруженості трудового процесу на робочому місці;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мплексну оцінку факторів  виробничого  середовища  і  характеру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  на  відповідальність  їхніх  характеристик  стандартам  безпек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, будівельним та санітарним нормам і правилам;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установлення ступеня шкідливості й небезпечності праці та її  ха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рактеру за гігієнічною класифікацією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бґрунтування  віднесення  робочого   місця   до   категорії   із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шкідливими /особливо шкідливими/, важкими /особливо  важкими/  умовам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аці;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значення /підтвердження/ права працівників на пільгове пенсійне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забезпечення за роботу у несприятливих умовах;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кладання переліку робочих місць, виробництв, професій та посад з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льговим пенсійним забезпеченням працівників;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аналіз реалізації технічних і організаційних заходів, спрямованих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а оптимізацію рівня гінієни, характеру і безпеки праці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7. Санітарно-гігієнічні дослідження факторів виробничого  середо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вища  і  трудового  процесу  проводяться   санітарними   лабораторіям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дприємств і організацій, атестованих органами Держстандарту і МОЗ за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писками, що узгоджуються з органами Державної експертизи умов  праці,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а також на договірній основі лабораторіями  територіальних  санітарно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епідеміологічних станцій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8. Відомості про результати атестації робочих місць заносяться до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арти умов праці, форма якої затверджується Мінпраці разом з МОЗ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9.  Перелік  робочих  місць,  виробництв,  професій  і  посад   з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ільговим  пенсійним  забезпеченням  працівників  після  погодження  з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спілковим  комітетом  затверджується  наказом   по   підприємству,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організації і зберігається протягом 50 років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Витяги  з  наказу  додаються  до  трудової  книжки   працівників,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рофесії та посади яких внесено до переліку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0. Результати атестації використовуються при встановленні пенсій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uk-UA"/>
        </w:rPr>
        <w:t>за віком на пільгових умовах, пільг і компенсацій за  рахунок  підпри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uk-UA"/>
        </w:rPr>
        <w:t>ємств  та  організацій,  обґрунтовуванні  пропозицій про внесення змін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і доповнень до списків № 1 і 2 виробництв, робіт,  професій,  посад  і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азників, що дають право на пільгове пенсійне забезпечення, а  також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ля розробки заходів щодо поліпшення умов праці та оздоровлення працю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ючих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лопотання підприємств та організацій про внесення змін і  допов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нень до списків № 1  і  2  після  їх  попереднього  розгляду  органами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Державної експертизи умов праці вносяться до Мінпраці,  яке  готує  та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дає пропозиції до Кабінету Міністрів України.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11. Контроль за якістю проведення атестації, правильністю  засто-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сування  списків  №  1  і  2  виробництв,  робіт,  професій  посад   і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показників, що дають право на пільгове пенсійне забезпечення, пільги і</w:t>
      </w:r>
    </w:p>
    <w:p>
      <w:pPr>
        <w:pStyle w:val="Normal"/>
        <w:autoSpaceDE w:val="false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компенсації, покладається на органи Державної експертизи умов праці.</w:t>
      </w:r>
    </w:p>
    <w:sectPr>
      <w:type w:val="nextPage"/>
      <w:pgSz w:w="12240" w:h="15840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Courier New"/>
      <w:b/>
      <w:bCs/>
      <w:sz w:val="32"/>
      <w:lang w:val="uk-UA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39:00Z</dcterms:created>
  <dc:creator>Zerkalov</dc:creator>
  <dc:description/>
  <dc:language>en-US</dc:language>
  <cp:lastModifiedBy>Людмила </cp:lastModifiedBy>
  <dcterms:modified xsi:type="dcterms:W3CDTF">2012-03-22T09:33:00Z</dcterms:modified>
  <cp:revision>12</cp:revision>
  <dc:subject/>
  <dc:title>П О С Т А Н О В А</dc:title>
</cp:coreProperties>
</file>