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/>
      </w:pPr>
      <w:bookmarkStart w:id="1" w:name="o2"/>
      <w:bookmarkEnd w:id="1"/>
      <w:r>
        <w:rPr>
          <w:rFonts w:eastAsia="Courier New"/>
        </w:rPr>
        <w:t xml:space="preserve">                 </w:t>
      </w:r>
      <w:r>
        <w:rPr/>
        <w:t xml:space="preserve">Про об'єкти підвищеної небезпеки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2001, N 15, ст.73 )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ами </w:t>
        <w:br/>
        <w:t xml:space="preserve">   N  762-IV (  </w:t>
      </w:r>
      <w:hyperlink r:id="rId3" w:tgtFrame="_blank">
        <w:r>
          <w:rPr>
            <w:rStyle w:val="InternetLink"/>
            <w:i/>
            <w:iCs/>
          </w:rPr>
          <w:t>762-15</w:t>
        </w:r>
      </w:hyperlink>
      <w:r>
        <w:rPr>
          <w:i/>
          <w:iCs/>
        </w:rPr>
        <w:t xml:space="preserve"> ) від 15.05.2003, ВВР, 2003, N 30, ст.247 </w:t>
        <w:br/>
        <w:t xml:space="preserve">   N 2562-VI ( </w:t>
      </w:r>
      <w:hyperlink r:id="rId4" w:tgtFrame="_blank">
        <w:r>
          <w:rPr>
            <w:rStyle w:val="InternetLink"/>
            <w:i/>
            <w:iCs/>
          </w:rPr>
          <w:t>2562-17</w:t>
        </w:r>
      </w:hyperlink>
      <w:r>
        <w:rPr>
          <w:i/>
          <w:iCs/>
        </w:rPr>
        <w:t xml:space="preserve"> ) від 23.09.2010, ВВР, 2011, N  6, ст.47 } </w:t>
        <w:br/>
        <w:t xml:space="preserve">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</w:rPr>
        <w:t xml:space="preserve">     </w:t>
      </w:r>
      <w:r>
        <w:rPr/>
        <w:t xml:space="preserve">Цей Закон  визначає   правові,   економічні,   соціальні   та </w:t>
        <w:br/>
        <w:t xml:space="preserve">організаційні основи діяльності, пов'язаної з об'єктами підвищеної </w:t>
        <w:br/>
        <w:t xml:space="preserve">небезпеки,  і спрямований на захист  життя  і  здоров'я  людей  та </w:t>
        <w:br/>
        <w:t xml:space="preserve">довкілля  від  шкідливого  впливу  аварій  на  цих об'єктах шляхом </w:t>
        <w:br/>
        <w:t xml:space="preserve">запобігання їх  виникненню,  обмеження  (локалізації)  розвитку  і </w:t>
        <w:br/>
        <w:t xml:space="preserve">ліквідації наслідків.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</w:t>
      </w:r>
      <w:r>
        <w:rPr>
          <w:b/>
          <w:bCs/>
        </w:rPr>
        <w:t>Стаття 1</w:t>
      </w:r>
      <w:r>
        <w:rPr/>
        <w:t xml:space="preserve">. Визначення термінів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</w:t>
      </w:r>
      <w:r>
        <w:rPr/>
        <w:t xml:space="preserve">У цьому  Законі  наведені  нижче  терміни вживаються у такому </w:t>
        <w:br/>
        <w:t xml:space="preserve">значенні: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/>
        <w:t xml:space="preserve">суб'єкт господарської  діяльності  -  юридична  або   фізична </w:t>
        <w:br/>
        <w:t xml:space="preserve">особа,  у  власності  або у користуванні якої є хоча б один об'єкт </w:t>
        <w:br/>
        <w:t xml:space="preserve">підвищеної небезпеки;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об'єкт підвищеної    небезпеки    -    об'єкт,    на    якому </w:t>
        <w:br/>
        <w:t xml:space="preserve">використовуються, виготовляються, переробляються, зберігаються або </w:t>
        <w:br/>
        <w:t xml:space="preserve">транспортуються одна або кілька небезпечних речовин  чи  категорій </w:t>
        <w:br/>
        <w:t xml:space="preserve">речовин   у   кількості,  що  дорівнює  або  перевищує  нормативно </w:t>
        <w:br/>
        <w:t xml:space="preserve">встановлені порогові маси,  а  також  інші  об'єкти  як  такі,  що </w:t>
        <w:br/>
        <w:t xml:space="preserve">відповідно  до  закону є реальною загрозою виникнення надзвичайної </w:t>
        <w:br/>
        <w:t xml:space="preserve">ситуації техногенного та природного характеру;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небезпечна речовина   -    хімічна,    токсична,    вибухова, </w:t>
        <w:br/>
        <w:t xml:space="preserve">окислювальна,  горюча  речовина,  біологічні  агенти  та  речовини </w:t>
        <w:br/>
        <w:t xml:space="preserve">біологічного     походження     (біохімічні,      мікробіологічні, </w:t>
        <w:br/>
        <w:t xml:space="preserve">біотехнологічні   препарати,   патогенні   для   людей   і  тварин </w:t>
        <w:br/>
        <w:t xml:space="preserve">мікроорганізми  тощо),  які  становлять  небезпеку  для  життя   і </w:t>
        <w:br/>
        <w:t xml:space="preserve">здоров'я людей та довкілля,  сукупність властивостей речовин і/або </w:t>
        <w:br/>
        <w:t xml:space="preserve">особливостей їх стану,  внаслідок яких  за  певних  обставин  може </w:t>
        <w:br/>
        <w:t xml:space="preserve">створитися загроза життю і здоров'ю людей,  довкіллю, матеріальним </w:t>
        <w:br/>
        <w:t xml:space="preserve">та культурним цінностям;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порогова  маса  небезпечних  речовин - нормативно встановлена </w:t>
        <w:br/>
        <w:t xml:space="preserve">маса  окремої  небезпечної  речовини  або  категорії   небезпечних </w:t>
        <w:br/>
        <w:t xml:space="preserve">речовин чи сумарна маса небезпечних речовин різних категорій;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ідентифікація об'єктів   підвищеної   небезпеки   -   порядок </w:t>
        <w:br/>
        <w:t xml:space="preserve">визначення  об'єктів   підвищеної   небезпеки   серед   потенційно </w:t>
        <w:br/>
        <w:t xml:space="preserve">небезпечних об'єктів;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потенційно небезпечний  об'єкт  -  об'єкт,  на  якому  можуть </w:t>
        <w:br/>
        <w:t xml:space="preserve">використовуватися або виготовляються, переробляються, зберігаються </w:t>
        <w:br/>
        <w:t xml:space="preserve">чи  транспортуються небезпечні речовини,  біологічні препарати,  а </w:t>
        <w:br/>
        <w:t xml:space="preserve">також інші об'єкти,  що за певних обставин можуть створити реальну </w:t>
        <w:br/>
        <w:t xml:space="preserve">загрозу виникнення аварії;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аварія на  об'єкті  підвищеної  небезпеки  (далі  - аварія) - </w:t>
        <w:br/>
        <w:t xml:space="preserve">небезпечна подія техногенного характеру, що виникла внаслідок змін </w:t>
        <w:br/>
        <w:t xml:space="preserve">під  час експлуатації об'єкта підвищеної небезпеки (наднормативний </w:t>
        <w:br/>
        <w:t xml:space="preserve">викид небезпечних речовин,  пожежа,  вибух тощо) і яка  спричинила </w:t>
        <w:br/>
        <w:t xml:space="preserve">загибель  людей  чи  створює  загрозу  життю  і  здоров'ю людей та </w:t>
        <w:br/>
        <w:t xml:space="preserve">довкіллю на його території і/або за його межами;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транскордонний вплив аварії - шкода,  заподіяна населенню  та </w:t>
        <w:br/>
        <w:t xml:space="preserve">довкіллю однієї держави внаслідок аварії, яка сталася на території </w:t>
        <w:br/>
        <w:t xml:space="preserve">іншої держави;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ризик - ступінь імовірності певної негативної події, яка може </w:t>
        <w:br/>
        <w:t xml:space="preserve">відбутися в певний час або за певних обставин на території об'єкта </w:t>
        <w:br/>
        <w:t xml:space="preserve">підвищеної небезпеки і/або за його межами;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прийнятний ризик - ризик,  який  не  перевищує  на  території </w:t>
        <w:br/>
        <w:t xml:space="preserve">об'єкта   підвищеної   небезпеки   і/або  за  її  межами  гранично </w:t>
        <w:br/>
        <w:t xml:space="preserve">допустимого рівня;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управління ризиком - процес  прийняття  рішень  і  здійснення </w:t>
        <w:br/>
        <w:t xml:space="preserve">заходів, спрямованих на забезпечення мінімально можливого ризику;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декларація безпеки   -   документ,   який  визначає  комплекс </w:t>
        <w:br/>
        <w:t xml:space="preserve">заходів,  що вживаються суб'єктом господарської діяльності з метою </w:t>
        <w:br/>
        <w:t xml:space="preserve">запобігання   аваріям,   а   також   забезпечення   готовності  до </w:t>
        <w:br/>
        <w:t xml:space="preserve">локалізації, ліквідації аварій та їх наслідків.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>
          <w:b/>
          <w:bCs/>
        </w:rPr>
        <w:t>Стаття 2</w:t>
      </w:r>
      <w:r>
        <w:rPr/>
        <w:t xml:space="preserve">. Законодавство у сфері діяльності, пов'язаної з </w:t>
        <w:br/>
        <w:t xml:space="preserve">               об'єктами підвищеної небезпеки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Відносини, пов'язані   з   діяльністю   об'єктів   підвищеної </w:t>
        <w:br/>
        <w:t xml:space="preserve">небезпеки, регулюються  Конституцією  України ( </w:t>
      </w:r>
      <w:hyperlink r:id="rId5" w:tgtFrame="_blank">
        <w:r>
          <w:rPr>
            <w:rStyle w:val="InternetLink"/>
          </w:rPr>
          <w:t>254к/96-ВР</w:t>
        </w:r>
      </w:hyperlink>
      <w:r>
        <w:rPr/>
        <w:t xml:space="preserve"> ),  цим </w:t>
        <w:br/>
        <w:t xml:space="preserve">Законом, законами України та іншими нормативно-правовими актами.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Відносини,   пов'язані   з   діяльністю  об'єктів  підвищеної </w:t>
        <w:br/>
        <w:t xml:space="preserve">небезпеки  в межах території виключної (морської) економічної зони </w:t>
        <w:br/>
        <w:t xml:space="preserve">України  та  на континентальному шельфі, що здійснюється на умовах </w:t>
        <w:br/>
        <w:t xml:space="preserve">угод про розподіл продукції, регулюються цим Законом з урахуванням </w:t>
        <w:br/>
        <w:t xml:space="preserve">особливостей, передбачених Законом України "Про угоди про розподіл </w:t>
        <w:br/>
        <w:t xml:space="preserve">продукції" ( </w:t>
      </w:r>
      <w:hyperlink r:id="rId6" w:tgtFrame="_blank">
        <w:r>
          <w:rPr>
            <w:rStyle w:val="InternetLink"/>
          </w:rPr>
          <w:t>1039-14</w:t>
        </w:r>
      </w:hyperlink>
      <w:r>
        <w:rPr/>
        <w:t xml:space="preserve"> ).</w:t>
      </w:r>
    </w:p>
    <w:p>
      <w:pPr>
        <w:pStyle w:val="HTML"/>
        <w:rPr/>
      </w:pPr>
      <w:bookmarkStart w:id="22" w:name="o23"/>
      <w:bookmarkEnd w:id="22"/>
      <w:r>
        <w:rPr>
          <w:i/>
          <w:iCs/>
        </w:rPr>
        <w:t xml:space="preserve">{  Статтю  2 доповнено частиною другою згідно із Законом N 2562-VI </w:t>
        <w:br/>
        <w:t xml:space="preserve">( </w:t>
      </w:r>
      <w:hyperlink r:id="rId7" w:tgtFrame="_blank">
        <w:r>
          <w:rPr>
            <w:rStyle w:val="InternetLink"/>
            <w:i/>
            <w:iCs/>
          </w:rPr>
          <w:t>2562-17</w:t>
        </w:r>
      </w:hyperlink>
      <w:r>
        <w:rPr>
          <w:i/>
          <w:iCs/>
        </w:rPr>
        <w:t xml:space="preserve"> ) від 23.09.2010 }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>
          <w:b/>
          <w:bCs/>
        </w:rPr>
        <w:t>Стаття 3</w:t>
      </w:r>
      <w:r>
        <w:rPr/>
        <w:t xml:space="preserve">. Державний нагляд та контроль у сфері діяльності, </w:t>
        <w:br/>
        <w:t xml:space="preserve">               пов'язаної з об'єктами підвищеної небезпеки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Державний нагляд та контроль у сфері діяльності, пов'язаної з </w:t>
        <w:br/>
        <w:t xml:space="preserve">об'єктами  підвищеної небезпеки,  здійснюють уповноважені законами </w:t>
        <w:br/>
        <w:t xml:space="preserve">органи влади,  в тому  числі  спеціально  уповноважені  центральні </w:t>
        <w:br/>
        <w:t xml:space="preserve">органи виконавчої влади та їх відповідні територіальні органи,  до </w:t>
        <w:br/>
        <w:t xml:space="preserve">відання яких відповідно до закону віднесені питання: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охорони праці;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забезпечення екологічної  безпеки  та  охорони  навколишнього </w:t>
        <w:br/>
        <w:t xml:space="preserve">природного середовища;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захисту населення   і  територій  від  надзвичайних  ситуацій </w:t>
        <w:br/>
        <w:t xml:space="preserve">техногенного та природного характеру;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пожежної безпеки;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санітарно-епідемічної безпеки;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містобудування.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Державний  нагляд  і  контроль  за  діяльністю,  пов'язаною з </w:t>
        <w:br/>
        <w:t xml:space="preserve">об'єктами підвищеної небезпеки,  що провадиться відповідно до умов </w:t>
        <w:br/>
        <w:t xml:space="preserve">угоди  про  розподіл  продукції  в   межах   території   виключної </w:t>
        <w:br/>
        <w:t xml:space="preserve">(морської) економічної зони України та на континентальному шельфі, </w:t>
        <w:br/>
        <w:t xml:space="preserve">здійснюються  з  урахуванням  особливостей,  передбачених  Законом </w:t>
        <w:br/>
        <w:t xml:space="preserve">України "Про  угоди про розподіл продукції" ( </w:t>
      </w:r>
      <w:hyperlink r:id="rId8" w:tgtFrame="_blank">
        <w:r>
          <w:rPr>
            <w:rStyle w:val="InternetLink"/>
          </w:rPr>
          <w:t>1039-14</w:t>
        </w:r>
      </w:hyperlink>
      <w:r>
        <w:rPr/>
        <w:t xml:space="preserve"> ) та умовами </w:t>
        <w:br/>
        <w:t>відповідної угоди про розподіл продукції.</w:t>
      </w:r>
    </w:p>
    <w:p>
      <w:pPr>
        <w:pStyle w:val="HTML"/>
        <w:rPr/>
      </w:pPr>
      <w:bookmarkStart w:id="32" w:name="o33"/>
      <w:bookmarkEnd w:id="32"/>
      <w:r>
        <w:rPr>
          <w:i/>
          <w:iCs/>
        </w:rPr>
        <w:t xml:space="preserve">{  Статтю  3 доповнено частиною другою згідно із Законом N 2562-VI </w:t>
        <w:br/>
        <w:t xml:space="preserve">( </w:t>
      </w:r>
      <w:hyperlink r:id="rId9" w:tgtFrame="_blank">
        <w:r>
          <w:rPr>
            <w:rStyle w:val="InternetLink"/>
            <w:i/>
            <w:iCs/>
          </w:rPr>
          <w:t>2562-17</w:t>
        </w:r>
      </w:hyperlink>
      <w:r>
        <w:rPr>
          <w:i/>
          <w:iCs/>
        </w:rPr>
        <w:t xml:space="preserve"> ) від 23.09.2010 }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>
          <w:b/>
          <w:bCs/>
        </w:rPr>
        <w:t>Стаття 4</w:t>
      </w:r>
      <w:r>
        <w:rPr/>
        <w:t xml:space="preserve">. Повноваження Кабінету Міністрів України у сфері </w:t>
        <w:br/>
        <w:t xml:space="preserve">               діяльності, пов'язаної з об'єктами підвищеної </w:t>
        <w:br/>
        <w:t xml:space="preserve">               небезпеки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До повноважень Кабінету Міністрів України у сфері діяльності, </w:t>
        <w:br/>
        <w:t xml:space="preserve">пов'язаної з об'єктами підвищеної небезпеки, належать: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забезпечення реалізації    державної    політики    у   сфері </w:t>
        <w:br/>
        <w:t xml:space="preserve">діяльності, пов'язаної з об'єктами підвищеної небезпеки;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забезпечення державного  регулювання  і  контролю   у   сфері </w:t>
        <w:br/>
        <w:t xml:space="preserve">діяльності, пов'язаної з об'єктами підвищеної небезпеки;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вирішення відповідно  до  закону питань регулювання земельних </w:t>
        <w:br/>
        <w:t xml:space="preserve">відносин та користування природними ресурсами;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організація міжнародного співробітництва у сфері  діяльності, </w:t>
        <w:br/>
        <w:t xml:space="preserve">пов'язаної з об'єктами підвищеної небезпеки;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координація роботи   спеціально   уповноважених   центральних </w:t>
        <w:br/>
        <w:t xml:space="preserve">органів  виконавчої  влади  у  сфері  діяльності,   пов'язаної   з </w:t>
        <w:br/>
        <w:t xml:space="preserve">об'єктами підвищеної небезпеки;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надання   дозволів   на   спорудження  та/або  реконструкцію, </w:t>
        <w:br/>
        <w:t xml:space="preserve">консервацію  (ліквідацію)  об'єктів  підвищеної  небезпеки в межах </w:t>
        <w:br/>
        <w:t xml:space="preserve">континентального  шельфу  та виключної (морської) економічної зони </w:t>
        <w:br/>
        <w:t xml:space="preserve">України,  якщо  інше не передбачено угодою про розподіл продукції; </w:t>
        <w:br/>
        <w:t xml:space="preserve">{  Статтю  4  доповнено  новим абзацом згідно із Законом N 2562-VI </w:t>
        <w:br/>
        <w:t xml:space="preserve">( </w:t>
      </w:r>
      <w:hyperlink r:id="rId10" w:tgtFrame="_blank">
        <w:r>
          <w:rPr>
            <w:rStyle w:val="InternetLink"/>
          </w:rPr>
          <w:t>2562-17</w:t>
        </w:r>
      </w:hyperlink>
      <w:r>
        <w:rPr/>
        <w:t xml:space="preserve"> ) від 23.09.2010 }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здійснення інших  функцій,  передбачених  законами України та </w:t>
        <w:br/>
        <w:t xml:space="preserve">актами Президента України.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>
          <w:b/>
          <w:bCs/>
        </w:rPr>
        <w:t>Стаття 5</w:t>
      </w:r>
      <w:r>
        <w:rPr/>
        <w:t xml:space="preserve">. Повноваження спеціально уповноважених центральних </w:t>
        <w:br/>
        <w:t xml:space="preserve">               органів виконавчої влади у сфері діяльності, </w:t>
        <w:br/>
        <w:t xml:space="preserve">               пов'язаної з об'єктами підвищеної небезпеки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До повноважень спеціально уповноважених  центральних  органів </w:t>
        <w:br/>
        <w:t xml:space="preserve">виконавчої  влади  у  сфері  діяльності,  пов'язаної  з  об'єктами </w:t>
        <w:br/>
        <w:t xml:space="preserve">підвищеної небезпеки, належать: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здійснення державного  регулювання   і   контролю   у   сфері </w:t>
        <w:br/>
        <w:t xml:space="preserve">діяльності, пов'язаної з об'єктами підвищеної небезпеки;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здійснення відповідного   нормативного  регулювання  у  сфері </w:t>
        <w:br/>
        <w:t xml:space="preserve">діяльності, пов'язаної з об'єктами підвищеної небезпеки;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вирішення відповідно до закону питань  регулювання  земельних </w:t>
        <w:br/>
        <w:t xml:space="preserve">відносин та користування природними ресурсами;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вирішення інших  питань  у  сфері  діяльності,  пов'язаної  з </w:t>
        <w:br/>
        <w:t xml:space="preserve">об'єктами підвищеної небезпеки,  відповідно  до  законів  України, </w:t>
        <w:br/>
        <w:t xml:space="preserve">актів Президента України та Кабінету Міністрів України.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>
          <w:b/>
          <w:bCs/>
        </w:rPr>
        <w:t>Стаття 6</w:t>
      </w:r>
      <w:r>
        <w:rPr/>
        <w:t xml:space="preserve">. Повноваження Ради міністрів Автономної Республіки </w:t>
        <w:br/>
        <w:t xml:space="preserve">               Крим, обласних, районних, Київської та </w:t>
        <w:br/>
        <w:t xml:space="preserve">               Севастопольської міських державних адміністрацій </w:t>
        <w:br/>
        <w:t xml:space="preserve">               у сфері діяльності, пов'язаної з об'єктами </w:t>
        <w:br/>
        <w:t xml:space="preserve">               підвищеної небезпеки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До повноважень  Ради  міністрів  Автономної  Республіки Крим, </w:t>
        <w:br/>
        <w:t xml:space="preserve">обласних,  районних,   Київської   та   Севастопольської   міських </w:t>
        <w:br/>
        <w:t xml:space="preserve">державних адміністрацій у сфері діяльності, пов'язаної з об'єктами </w:t>
        <w:br/>
        <w:t xml:space="preserve">підвищеної небезпеки, в межах компетенції належать: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здійснення контролю  за   додержанням   вимог   законодавства </w:t>
        <w:br/>
        <w:t xml:space="preserve">суб'єктами господарської діяльності;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здійснення необхідних  заходів,  спрямованих  на  запобігання </w:t>
        <w:br/>
        <w:t xml:space="preserve">виникненню  аварій  та  надзвичайних  ситуацій   техногенного   та </w:t>
        <w:br/>
        <w:t xml:space="preserve">природного характеру, обмеження та ліквідацію їх наслідків;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організація разом  з  відповідними  спеціально уповноваженими </w:t>
        <w:br/>
        <w:t xml:space="preserve">центральними органами виконавчої влади прийняття  до  експлуатації </w:t>
        <w:br/>
        <w:t xml:space="preserve">об'єктів   підвищеної   небезпеки,   сфера   екологічного   впливу </w:t>
        <w:br/>
        <w:t xml:space="preserve">діяльності  яких  згідно  з  діючими  нормами  включає  відповідну </w:t>
        <w:br/>
        <w:t xml:space="preserve">територію;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інформування населення  про  екологічно  небезпечні аварії та </w:t>
        <w:br/>
        <w:t xml:space="preserve">надзвичайні ситуації техногенного та  природного  характеру,  дії, </w:t>
        <w:br/>
        <w:t xml:space="preserve">які  можуть  вживатися  громадянами  для  зменшення  їх  впливу на </w:t>
        <w:br/>
        <w:t xml:space="preserve">здоров'я людей та довкілля,  а також про заходи, що вживаються для </w:t>
        <w:br/>
        <w:t xml:space="preserve">подолання  і  ліквідації  наслідків  таких  аварій та надзвичайних </w:t>
        <w:br/>
        <w:t xml:space="preserve">ситуацій;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організація робіт по ліквідації наслідків аварії на  об'єктах </w:t>
        <w:br/>
        <w:t xml:space="preserve">підвищеної небезпеки, залучення до цих робіт підприємств, установ, </w:t>
        <w:br/>
        <w:t xml:space="preserve">організацій незалежно від форм власності та громадян;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вжиття заходів для відшкодування шкоди,  заподіяної внаслідок </w:t>
        <w:br/>
        <w:t xml:space="preserve">аварій та надзвичайних ситуацій;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здійснення інших повноважень відповідно до законів України, а </w:t>
        <w:br/>
        <w:t xml:space="preserve">також функцій,  визначених  законами  України,  актами  Президента </w:t>
        <w:br/>
        <w:t xml:space="preserve">України та Кабінету Міністрів України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>
          <w:b/>
          <w:bCs/>
        </w:rPr>
        <w:t>Стаття 7</w:t>
      </w:r>
      <w:r>
        <w:rPr/>
        <w:t xml:space="preserve">. Повноваження Верховної Ради Автономної Республіки </w:t>
        <w:br/>
        <w:t xml:space="preserve">               Крим, обласних, районних, Київської та </w:t>
        <w:br/>
        <w:t xml:space="preserve">               Севастопольської міських рад та інших рад у сфері </w:t>
        <w:br/>
        <w:t xml:space="preserve">               діяльності, пов'язаної з об'єктами підвищеної </w:t>
        <w:br/>
        <w:t xml:space="preserve">               небезпеки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До повноважень  Верховної  Ради  Автономної  Республіки Крим, </w:t>
        <w:br/>
        <w:t xml:space="preserve">обласних,  районних,  Київської та Севастопольської міських рад та </w:t>
        <w:br/>
        <w:t xml:space="preserve">інших  рад  у сфері діяльності,  пов'язаної з об'єктами підвищеної </w:t>
        <w:br/>
        <w:t xml:space="preserve">небезпеки, належать: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вирішення відповідно  до  законодавства  питань   регулювання </w:t>
        <w:br/>
        <w:t xml:space="preserve">земельних  відносин  та  користування природними ресурсами у сфері </w:t>
        <w:br/>
        <w:t xml:space="preserve">діяльності, пов'язаної з об'єктами підвищеної небезпеки;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надання відповідно до законодавства дозволів  на  спорудження </w:t>
        <w:br/>
        <w:t xml:space="preserve">і/або реконструкцію об'єктів підвищеної небезпеки;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вжиття в   межах   своїх   повноважень   необхідних  заходів, </w:t>
        <w:br/>
        <w:t xml:space="preserve">спрямованих  на  запобігання  виникненню  аварій  та  надзвичайних </w:t>
        <w:br/>
        <w:t xml:space="preserve">ситуацій   техногенного  та  природного  характеру,  обмеження  та </w:t>
        <w:br/>
        <w:t xml:space="preserve">ліквідацію їх наслідків,  інформування населення про їх виникнення </w:t>
        <w:br/>
        <w:t xml:space="preserve">та організацію його захисту;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здійснення інших повноважень, передбачених законами.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>
          <w:b/>
          <w:bCs/>
        </w:rPr>
        <w:t>Стаття 8</w:t>
      </w:r>
      <w:r>
        <w:rPr/>
        <w:t xml:space="preserve">. Обов'язки суб'єктів господарської діяльності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Суб'єкт господарської діяльності зобов'язаний: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вживати заходів,    направлених   на   запобігання   аваріям, </w:t>
        <w:br/>
        <w:t xml:space="preserve">обмеження і ліквідацію їх наслідків та захист людей і довкілля від </w:t>
        <w:br/>
        <w:t xml:space="preserve">їх впливу;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повідомляти про  аварію,  що  сталася  на  об'єкті підвищеної </w:t>
        <w:br/>
        <w:t xml:space="preserve">небезпеки,  і заходи,  вжиті для ліквідації її  наслідків,  органи </w:t>
        <w:br/>
        <w:t xml:space="preserve">виконавчої влади та органи місцевого самоврядування та населення;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забезпечувати експлуатацію  об'єктів  підвищеної  небезпеки з </w:t>
        <w:br/>
        <w:t xml:space="preserve">додержанням мінімально можливого ризику;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виконувати вимоги цього Закону та  інших  нормативно-правових </w:t>
        <w:br/>
        <w:t xml:space="preserve">актів, які регулюють діяльність об'єктів підвищеної небезпеки.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Обов'язки,  передбачені  частиною  першою цієї статті, у разі </w:t>
        <w:br/>
        <w:t xml:space="preserve">укладення  угоди про розподіл продукції відповідно до вимог Закону </w:t>
        <w:br/>
        <w:t xml:space="preserve">України "Про угоди про розподіл продукції" ( </w:t>
      </w:r>
      <w:hyperlink r:id="rId11" w:tgtFrame="_blank">
        <w:r>
          <w:rPr>
            <w:rStyle w:val="InternetLink"/>
          </w:rPr>
          <w:t>1039-14</w:t>
        </w:r>
      </w:hyperlink>
      <w:r>
        <w:rPr/>
        <w:t xml:space="preserve"> )  підлягають </w:t>
        <w:br/>
        <w:t xml:space="preserve">виконанню з урахуванням таких особливостей: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діяльність з   використанням  об'єкта  (об'єктів)  підвищеної </w:t>
        <w:br/>
        <w:t xml:space="preserve">небезпеки на підставі угоди  про  розподіл  продукції  провадиться </w:t>
        <w:br/>
        <w:t xml:space="preserve">виключно в межах умов, передбачених такою угодою;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усі дозволи та дозвільні документи,  передбачені цим Законом, </w:t>
        <w:br/>
        <w:t xml:space="preserve">при виконанні угоди  про  розподіл  продукції  в  межах  території </w:t>
        <w:br/>
        <w:t xml:space="preserve">виключної    (морської)    економічної    зони   України   та   на </w:t>
        <w:br/>
        <w:t xml:space="preserve">континентальному   шельфі   надаються   інвестору    в    порядку, </w:t>
        <w:br/>
        <w:t>встановленому Кабінетом Міністрів України.</w:t>
      </w:r>
    </w:p>
    <w:p>
      <w:pPr>
        <w:pStyle w:val="HTML"/>
        <w:rPr/>
      </w:pPr>
      <w:bookmarkStart w:id="72" w:name="o73"/>
      <w:bookmarkEnd w:id="72"/>
      <w:r>
        <w:rPr>
          <w:i/>
          <w:iCs/>
        </w:rPr>
        <w:t xml:space="preserve">{  Статтю  8 доповнено частиною другою згідно із Законом N 2562-VI </w:t>
        <w:br/>
        <w:t xml:space="preserve">( </w:t>
      </w:r>
      <w:hyperlink r:id="rId12" w:tgtFrame="_blank">
        <w:r>
          <w:rPr>
            <w:rStyle w:val="InternetLink"/>
            <w:i/>
            <w:iCs/>
          </w:rPr>
          <w:t>2562-17</w:t>
        </w:r>
      </w:hyperlink>
      <w:r>
        <w:rPr>
          <w:i/>
          <w:iCs/>
        </w:rPr>
        <w:t xml:space="preserve"> ) від 23.09.2010 }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>
          <w:b/>
          <w:bCs/>
        </w:rPr>
        <w:t>Стаття 9</w:t>
      </w:r>
      <w:r>
        <w:rPr/>
        <w:t xml:space="preserve">. Ідентифікація об'єктів підвищеної небезпеки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Суб'єкт господарської    діяльності    ідентифікує    об'єкти </w:t>
        <w:br/>
        <w:t xml:space="preserve">підвищеної  небезпеки  відповідно  до  кількості  порогової   маси </w:t>
        <w:br/>
        <w:t xml:space="preserve">небезпечних речовин.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Нормативи порогової маси небезпечних  речовин  встановлюються </w:t>
        <w:br/>
        <w:t xml:space="preserve">Кабінетом Міністрів України ( </w:t>
      </w:r>
      <w:hyperlink r:id="rId13" w:tgtFrame="_blank">
        <w:r>
          <w:rPr>
            <w:rStyle w:val="InternetLink"/>
          </w:rPr>
          <w:t>956-2002-п</w:t>
        </w:r>
      </w:hyperlink>
      <w:r>
        <w:rPr/>
        <w:t xml:space="preserve"> ).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Порядок ідентифікації,  форма  та  зміст  оповіщення  про  її </w:t>
        <w:br/>
        <w:t xml:space="preserve">результати     визначаються     Кабінетом    Міністрів     України </w:t>
        <w:br/>
        <w:t xml:space="preserve">( </w:t>
      </w:r>
      <w:hyperlink r:id="rId14" w:tgtFrame="_blank">
        <w:r>
          <w:rPr>
            <w:rStyle w:val="InternetLink"/>
          </w:rPr>
          <w:t>956-2002-п</w:t>
        </w:r>
      </w:hyperlink>
      <w:r>
        <w:rPr/>
        <w:t xml:space="preserve"> ).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На основі  ідентифікаційних  даних  Кабінет Міністрів України </w:t>
        <w:br/>
        <w:t xml:space="preserve">затверджує класифікацію об'єктів підвищеної небезпеки і порядок їх </w:t>
        <w:br/>
        <w:t xml:space="preserve">обліку ( </w:t>
      </w:r>
      <w:hyperlink r:id="rId15" w:tgtFrame="_blank">
        <w:r>
          <w:rPr>
            <w:rStyle w:val="InternetLink"/>
          </w:rPr>
          <w:t>956-2002-п</w:t>
        </w:r>
      </w:hyperlink>
      <w:r>
        <w:rPr/>
        <w:t xml:space="preserve"> ).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>
          <w:b/>
          <w:bCs/>
        </w:rPr>
        <w:t>Стаття 10</w:t>
      </w:r>
      <w:r>
        <w:rPr/>
        <w:t xml:space="preserve">. Декларація безпеки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Суб'єкт господарської  діяльності  готує  і подає до місцевих </w:t>
        <w:br/>
        <w:t xml:space="preserve">органів виконавчої влади  декларацію  безпеки  об'єкта  підвищеної </w:t>
        <w:br/>
        <w:t xml:space="preserve">небезпеки.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Суб'єкт господарської  діяльності  несе  відповідальність  за </w:t>
        <w:br/>
        <w:t xml:space="preserve">достовірність даних, наведених у декларації безпеки.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Порядок розроблення декларації безпеки,  її  зміст,  методика </w:t>
        <w:br/>
        <w:t xml:space="preserve">визначення  ризиків та їх прийнятні рівні встановлюються Кабінетом </w:t>
        <w:br/>
        <w:t xml:space="preserve">Міністрів України.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Подання декларації безпеки або іншої звітної документації  не </w:t>
        <w:br/>
        <w:t xml:space="preserve">звільняє суб'єктів господарської діяльності від державного нагляду </w:t>
        <w:br/>
        <w:t xml:space="preserve">і контролю за їх діяльністю.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Вимоги частини   першої   цієї    статті    поширюються    на </w:t>
        <w:br/>
        <w:t xml:space="preserve">підприємства,  установи,  організації,  які планують експлуатувати </w:t>
        <w:br/>
        <w:t xml:space="preserve">хоча б один об'єкт підвищеної небезпеки.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>
          <w:b/>
          <w:bCs/>
        </w:rPr>
        <w:t>Стаття 11</w:t>
      </w:r>
      <w:r>
        <w:rPr/>
        <w:t xml:space="preserve">. Плани локалізації і ліквідації аварій на об'єктах </w:t>
        <w:br/>
        <w:t xml:space="preserve">                підвищеної небезпеки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У порядку  реагування на надзвичайні ситуації техногенного та </w:t>
        <w:br/>
        <w:t xml:space="preserve">природного характеру суб'єкт  господарської  діяльності,  а  також </w:t>
        <w:br/>
        <w:t xml:space="preserve">підприємства,  установи,  організації,  зазначені у частині п'ятій </w:t>
        <w:br/>
        <w:t xml:space="preserve">статті  10  цього  Закону,  одночасно  з  розробленням  декларації </w:t>
        <w:br/>
        <w:t xml:space="preserve">безпеки  розробляють  і затверджують план локалізації і ліквідації </w:t>
        <w:br/>
        <w:t xml:space="preserve">аварій  для  кожного  об'єкта  підвищеної  небезпеки,  який   вони </w:t>
        <w:br/>
        <w:t xml:space="preserve">експлуатують або планують експлуатувати.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Категорії аварій на об'єктах підвищеної небезпеки залежно від </w:t>
        <w:br/>
        <w:t xml:space="preserve">їх наслідків визначає Кабінет Міністрів України.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План локалізації і  ліквідації  аварій  погоджує  відповідний </w:t>
        <w:br/>
        <w:t xml:space="preserve">територіальний орган спеціально уповноваженого центрального органу </w:t>
        <w:br/>
        <w:t xml:space="preserve">виконавчої влади,  до  відання  якого  віднесено  питання  захисту </w:t>
        <w:br/>
        <w:t xml:space="preserve">населення  і  територій  від надзвичайних ситуацій техногенного та </w:t>
        <w:br/>
        <w:t xml:space="preserve">природного характеру.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План локалізації  і  ліквідації  аварій  переглядається кожні </w:t>
        <w:br/>
        <w:t xml:space="preserve">5 років.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План локалізації  і  ліквідації аварій може переглядатися або </w:t>
        <w:br/>
        <w:t xml:space="preserve">уточнюватися до закінчення 5 років з дати його розроблення у разі: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змін в умовах діяльності  суб'єкта  господарської  діяльності </w:t>
        <w:br/>
        <w:t xml:space="preserve">незалежно  від  їх  причин,  що  призводять  до необхідності зміни </w:t>
        <w:br/>
        <w:t xml:space="preserve">відомостей, які містяться у плані локалізації і ліквідації аварій;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внесення змін    до    чинних     або     прийняття     нових </w:t>
        <w:br/>
        <w:t xml:space="preserve">нормативно-правових актів, що впливають на зміст плану локалізації </w:t>
        <w:br/>
        <w:t xml:space="preserve">і ліквідації аварій;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висунення обгрунтованих  вимог  щодо  плану   локалізації   і </w:t>
        <w:br/>
        <w:t xml:space="preserve">ліквідації  аварій органами виконавчої влади та органами місцевого </w:t>
        <w:br/>
        <w:t xml:space="preserve">самоврядування.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При внесенні  змін  і  доповнень  до  плану   локалізації   і </w:t>
        <w:br/>
        <w:t xml:space="preserve">ліквідації   аварій  суб'єкти  господарської  діяльності  та  інші </w:t>
        <w:br/>
        <w:t xml:space="preserve">юридичні і фізичні особи,  які повинні брати  участь  у  виконанні </w:t>
        <w:br/>
        <w:t xml:space="preserve">протиаварійних   заходів,   надають  відповідному  територіальному </w:t>
        <w:br/>
        <w:t xml:space="preserve">органу спеціально уповноваженого  центрального  органу  виконавчої </w:t>
        <w:br/>
        <w:t xml:space="preserve">влади,  до  відання  якого  віднесено  питання захисту населення і </w:t>
        <w:br/>
        <w:t xml:space="preserve">територій від надзвичайних  ситуацій  техногенного  та  природного </w:t>
        <w:br/>
        <w:t xml:space="preserve">характеру, відповідну для цього інформацію.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Обсяг, зміст,    форма    і    порядок   надання   інформації </w:t>
        <w:br/>
        <w:t xml:space="preserve">встановлюються  спеціально   уповноваженим   центральним   органом </w:t>
        <w:br/>
        <w:t xml:space="preserve">виконавчої  влади,  до  відання  якого  віднесено  питання захисту </w:t>
        <w:br/>
        <w:t xml:space="preserve">населення і територій від надзвичайних  ситуацій  техногенного  та </w:t>
        <w:br/>
        <w:t xml:space="preserve">природного характеру.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Відповідний територіальний  орган  спеціально  уповноваженого </w:t>
        <w:br/>
        <w:t xml:space="preserve">центрального органу виконавчої влади,  до відання якого  віднесено </w:t>
        <w:br/>
        <w:t xml:space="preserve">питання  захисту  населення  і територій від надзвичайних ситуацій </w:t>
        <w:br/>
        <w:t xml:space="preserve">техногенного та  природного  характеру,  протягом  10  днів  після </w:t>
        <w:br/>
        <w:t xml:space="preserve">затвердження  плану  локалізації  та ліквідації аварій надає через </w:t>
        <w:br/>
        <w:t xml:space="preserve">засоби  масової  інформації  відомості,  необхідні  для  виконання </w:t>
        <w:br/>
        <w:t xml:space="preserve">населенням  правил  поведінки  і  дій  в  екстремальних ситуаціях, </w:t>
        <w:br/>
        <w:t xml:space="preserve">передбачених цим планом.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У разі створення загрози виникнення аварії  з  транскордонним </w:t>
        <w:br/>
        <w:t xml:space="preserve">впливом  план локалізації та ліквідації аварій повинен передбачати </w:t>
        <w:br/>
        <w:t xml:space="preserve">негайне інформування відповідних органів  держав,  території  яких </w:t>
        <w:br/>
        <w:t xml:space="preserve">можуть зазнати впливу наслідків такої аварії.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Плани локалізації   і   ліквідації   аварій,  затверджені  до </w:t>
        <w:br/>
        <w:t xml:space="preserve">набрання чинності цим Законом,  зберігають чинність до  закінчення </w:t>
        <w:br/>
        <w:t xml:space="preserve">строку їх дії.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>
          <w:b/>
          <w:bCs/>
        </w:rPr>
        <w:t>Стаття 12</w:t>
      </w:r>
      <w:r>
        <w:rPr/>
        <w:t xml:space="preserve">. Порядок будівництва і/або реконструкції об'єктів </w:t>
        <w:br/>
        <w:t xml:space="preserve">                підвищеної небезпеки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Суб'єкт господарської  діяльності,  який  планує  будівництво </w:t>
        <w:br/>
        <w:t xml:space="preserve">і/або  реконструкцію  об'єкта  підвищеної небезпеки,  зобов'язаний </w:t>
        <w:br/>
        <w:t xml:space="preserve">одержати  дозвіл  на  будівництво  такого  об'єкта  відповідно  до </w:t>
        <w:br/>
        <w:t xml:space="preserve">законодавства    про    містобудування.    Суб'єкт   господарської </w:t>
        <w:br/>
        <w:t xml:space="preserve">діяльності,  який планує будівництво об'єкта підвищеної  небезпеки </w:t>
        <w:br/>
        <w:t xml:space="preserve">на території села,  селища,  міста,  також зобов'язаний попередньо </w:t>
        <w:br/>
        <w:t xml:space="preserve">одержати відповідно до закону згоду відповідної ради на розміщення </w:t>
        <w:br/>
        <w:t xml:space="preserve">об'єкта на такій території.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У разі  якщо  будівництво  об'єкта  підвищеної  небезпеки  не </w:t>
        <w:br/>
        <w:t xml:space="preserve">відповідає встановленому режиму забудови  та  іншого  використання </w:t>
        <w:br/>
        <w:t xml:space="preserve">земель, визначених для містобудівних потреб, дозвіл на будівництво </w:t>
        <w:br/>
        <w:t xml:space="preserve">такого об'єкта надається лише після  розроблення  та  затвердження </w:t>
        <w:br/>
        <w:t xml:space="preserve">техніко-економічного  обгрунтування  в порядку,  що встановлюється </w:t>
        <w:br/>
        <w:t xml:space="preserve">Кабінетом Міністрів України.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До заяви з  метою  отримання  дозволу  на  будівництво  і/або </w:t>
        <w:br/>
        <w:t xml:space="preserve">реконструкцію   об'єкта   підвищеної  небезпеки  крім  документів, </w:t>
        <w:br/>
        <w:t xml:space="preserve">визначених  законодавством  про  містобудування та регіональними і </w:t>
        <w:br/>
        <w:t xml:space="preserve">місцевими правилами забудови, додаються: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техніко-економічне та  містобудівне  обгрунтування розміщення </w:t>
        <w:br/>
        <w:t xml:space="preserve">об'єкта  підвищеної  небезпеки  та  передпроектні  матеріали,  які </w:t>
        <w:br/>
        <w:t xml:space="preserve">містять відомості про об'єкт підвищеної небезпеки,  можливі аварії </w:t>
        <w:br/>
        <w:t xml:space="preserve">на ньому та їх наслідки;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висновки державних експертиз,  передбачених законом,  а також </w:t>
        <w:br/>
        <w:t xml:space="preserve">громадських експертиз у разі їх наявності.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Суб'єкт господарської   діяльності   одночасно   з   поданням </w:t>
        <w:br/>
        <w:t xml:space="preserve">зазначених документів з метою залучення відповідного  громадського </w:t>
        <w:br/>
        <w:t xml:space="preserve">обговорення через засоби масової інформації повідомляє про: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мету реалізації проекту;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можливі негативні наслідки впливу на життєдіяльність людей та </w:t>
        <w:br/>
        <w:t xml:space="preserve">довкілля;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заходи та  засоби,  передбачені  проектом   для   запобігання </w:t>
        <w:br/>
        <w:t xml:space="preserve">аваріям, обмеження їх наслідків і захисту людей та довкілля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Виконавчі органи     відповідних     рад,     Київська    або </w:t>
        <w:br/>
        <w:t xml:space="preserve">Севастопольська міська державна адміністрація протягом п'яти  днів </w:t>
        <w:br/>
        <w:t xml:space="preserve">від   дати  отримання  заяви  повідомляють  через  засоби  масової </w:t>
        <w:br/>
        <w:t xml:space="preserve">інформації адресу,  на яку кожна юридична  і  фізична  особа  може </w:t>
        <w:br/>
        <w:t xml:space="preserve">протягом одного місяця з дати опублікування повідомлення надіслати </w:t>
        <w:br/>
        <w:t xml:space="preserve">в письмовій  формі  свої  пропозиції  про  доцільність  реалізації </w:t>
        <w:br/>
        <w:t xml:space="preserve">проекту.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Виконавчі органи     відповідних     рад,     Київська    або </w:t>
        <w:br/>
        <w:t xml:space="preserve">Севастопольська міська державна адміністрація в  строк  не  більше </w:t>
        <w:br/>
        <w:t xml:space="preserve">шести  місяців  з  дати  опублікування повідомлення розглядають на </w:t>
        <w:br/>
        <w:t xml:space="preserve">відкритих засіданнях,  час і місце проведення яких  повідомляються </w:t>
        <w:br/>
        <w:t xml:space="preserve">через засоби масової інформації, проект та отримані пропозиції про </w:t>
        <w:br/>
        <w:t xml:space="preserve">доцільність його реалізації.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Виконавчі органи    відповідних     рад,     Київська     або </w:t>
        <w:br/>
        <w:t xml:space="preserve">Севастопольська  міська державна адміністрація у разі необхідності </w:t>
        <w:br/>
        <w:t xml:space="preserve">мають  право  отримати  від  суб'єкта   господарської   діяльності </w:t>
        <w:br/>
        <w:t xml:space="preserve">додаткову інформацію щодо проекту або призначити його експертизу.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Комплексний висновок   і   проект   рішення   про  дозвіл  на </w:t>
        <w:br/>
        <w:t xml:space="preserve">будівництво готуються спеціально уповноваженим  органом  з  питань </w:t>
        <w:br/>
        <w:t xml:space="preserve">містобудування та архітектури протягом місяця.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Виконавчі органи     відповідних     рад,     Київська    або </w:t>
        <w:br/>
        <w:t xml:space="preserve">Севастопольська міська державна адміністрація у разі  необхідності </w:t>
        <w:br/>
        <w:t xml:space="preserve">приймають  рішення  про  надання  дозволу  на  будівництво об'єкта </w:t>
        <w:br/>
        <w:t xml:space="preserve">підвищеної  небезпеки  або  відмову в його наданні та забезпечують </w:t>
        <w:br/>
        <w:t xml:space="preserve">публікацію   свого   мотивованого  рішення  через  засоби  масової </w:t>
        <w:br/>
        <w:t xml:space="preserve">інформації.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У разі  відмови  у  наданні  дозволу  на  будівництво   і/або </w:t>
        <w:br/>
        <w:t xml:space="preserve">реконструкцію  об'єкта  підвищеної небезпеки суб'єкт господарської </w:t>
        <w:br/>
        <w:t xml:space="preserve">діяльності має право після доопрацювання проекту  повторно  подати </w:t>
        <w:br/>
        <w:t xml:space="preserve">його на розгляд у встановленому порядку.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Суб'єкт господарської діяльності та інші заінтересовані особи </w:t>
        <w:br/>
        <w:t xml:space="preserve">мають право оскаржити рішення виконавчих органів відповідних  рад, </w:t>
        <w:br/>
        <w:t xml:space="preserve">Київської  або  Севастопольської  міської  державної адміністрації </w:t>
        <w:br/>
        <w:t xml:space="preserve">відповідно  в  суді  у  встановленому  законом  порядку. ( Частина </w:t>
        <w:br/>
        <w:t xml:space="preserve">одинадцята  статті  12  із  змінами, внесеними згідно  із  Законом </w:t>
        <w:br/>
        <w:t xml:space="preserve">N 762-IV ( </w:t>
      </w:r>
      <w:hyperlink r:id="rId16" w:tgtFrame="_blank">
        <w:r>
          <w:rPr>
            <w:rStyle w:val="InternetLink"/>
          </w:rPr>
          <w:t>762-15</w:t>
        </w:r>
      </w:hyperlink>
      <w:r>
        <w:rPr/>
        <w:t xml:space="preserve"> ) від 15.05.2003 )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Копія дозволу  на  будівництво  і/або  реконструкцію  об'єкта </w:t>
        <w:br/>
        <w:t xml:space="preserve">підвищеної небезпеки надсилається до визначених  статтею  3  цього </w:t>
        <w:br/>
        <w:t xml:space="preserve">Закону  спеціально  уповноважених  центральних  органів виконавчої </w:t>
        <w:br/>
        <w:t xml:space="preserve">влади,  що  здійснюють  державний  нагляд  та  контроль  у   сфері </w:t>
        <w:br/>
        <w:t xml:space="preserve">діяльності, пов'язаної з об'єктами підвищеної небезпеки.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>
          <w:b/>
          <w:bCs/>
        </w:rPr>
        <w:t>Стаття 13</w:t>
      </w:r>
      <w:r>
        <w:rPr/>
        <w:t xml:space="preserve">. Порядок надання дозволу на експлуатацію об'єктів </w:t>
        <w:br/>
        <w:t xml:space="preserve">                підвищеної небезпеки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Суб'єкт господарської  діяльності,  а   також   підприємства, </w:t>
        <w:br/>
        <w:t xml:space="preserve">установи,  організації,  що  мають  намір  розпочати  експлуатацію </w:t>
        <w:br/>
        <w:t xml:space="preserve">об'єктів підвищеної небезпеки, надсилають до відповідних обласної, </w:t>
        <w:br/>
        <w:t xml:space="preserve">Київської  або  Севастопольської  міської державної адміністрації, </w:t>
        <w:br/>
        <w:t xml:space="preserve">виконавчих органів селищної або міської  рад  заяву  на  отримання </w:t>
        <w:br/>
        <w:t xml:space="preserve">дозволу  на  експлуатацію  об'єкта  підвищеної небезпеки,  до якої </w:t>
        <w:br/>
        <w:t xml:space="preserve">додаються: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декларація безпеки;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договір обов'язкового страхування відповідальності за  шкоду, </w:t>
        <w:br/>
        <w:t xml:space="preserve">яка може бути заподіяна аваріями на об'єктах підвищеної небезпеки;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план локалізації  і  ліквідації  аварій на об'єкті підвищеної </w:t>
        <w:br/>
        <w:t xml:space="preserve">небезпеки;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копія дозволу  на  будівництво  і/або  реконструкцію  об'єкта </w:t>
        <w:br/>
        <w:t xml:space="preserve">підвищеної небезпеки;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висновки передбачених  законом  державних та в разі наявності </w:t>
        <w:br/>
        <w:t xml:space="preserve">громадських експертиз;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копія рішення  відповідної  ради   про   надання   згоди   на </w:t>
        <w:br/>
        <w:t xml:space="preserve">розміщення об'єкта підвищеної небезпеки на території села, селища, </w:t>
        <w:br/>
        <w:t xml:space="preserve">міста - у разі коли місцезнаходженням об'єкта є така територія.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Відповідні обласна,  Київська  або   Севастопольська   міська </w:t>
        <w:br/>
        <w:t xml:space="preserve">державна адміністрація,  виконавчі органи селищної або міської рад </w:t>
        <w:br/>
        <w:t xml:space="preserve">у строк не більше місяця з дати отримання  заяви  розглядають  її, </w:t>
        <w:br/>
        <w:t xml:space="preserve">погоджують у порядку, що визначається Кабінетом Міністрів України, </w:t>
        <w:br/>
        <w:t xml:space="preserve">з відповідними територіальними органами  спеціально  уповноважених </w:t>
        <w:br/>
        <w:t xml:space="preserve">центральних   органів   виконавчої  влади  і  надсилають  суб'єкту </w:t>
        <w:br/>
        <w:t xml:space="preserve">господарської діяльності письмовий дозвіл на експлуатацію  об'єкта </w:t>
        <w:br/>
        <w:t xml:space="preserve">підвищеної   небезпеки   або   обгрунтовану  відмову  з  переліком </w:t>
        <w:br/>
        <w:t xml:space="preserve">додаткових  заходів,  які  він  повинен  виконати  для   отримання </w:t>
        <w:br/>
        <w:t xml:space="preserve">дозволу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Суб'єкт господарської  діяльності  після виконання додаткових </w:t>
        <w:br/>
        <w:t xml:space="preserve">заходів,  визначених у відмові,  має право повторно звернутися  до </w:t>
        <w:br/>
        <w:t xml:space="preserve">відповідних   обласної,  Київської  або  Севастопольської  міської </w:t>
        <w:br/>
        <w:t xml:space="preserve">державної адміністрації,  виконавчих органів селищної або  міської </w:t>
        <w:br/>
        <w:t xml:space="preserve">рад  за  отриманням  дозволу  на  експлуатацію  об'єкта підвищеної </w:t>
        <w:br/>
        <w:t xml:space="preserve">небезпеки.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Суб'єкт господарської діяльності,  якому відмовлено у  видачі </w:t>
        <w:br/>
        <w:t xml:space="preserve">дозволу  на  експлуатацію об'єкта підвищеної небезпеки,  має право </w:t>
        <w:br/>
        <w:t xml:space="preserve">оскаржити дії відповідних обласної, Київської або Севастопольської </w:t>
        <w:br/>
        <w:t xml:space="preserve">міської  державної адміністрації,  виконавчих органів селищної або </w:t>
        <w:br/>
        <w:t xml:space="preserve">міської  рад  у  суді  у  встановленому законом порядку. ( Частина </w:t>
        <w:br/>
        <w:t xml:space="preserve">четверта  статті  13  із  змінами,  внесеними  згідно  із  Законом </w:t>
        <w:br/>
        <w:t xml:space="preserve">N 762-IV ( </w:t>
      </w:r>
      <w:hyperlink r:id="rId17" w:tgtFrame="_blank">
        <w:r>
          <w:rPr>
            <w:rStyle w:val="InternetLink"/>
          </w:rPr>
          <w:t>762-15</w:t>
        </w:r>
      </w:hyperlink>
      <w:r>
        <w:rPr/>
        <w:t xml:space="preserve"> ) від 15.05.2003 )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Копія дозволу  на  експлуатацію  об'єкта підвищеної небезпеки </w:t>
        <w:br/>
        <w:t xml:space="preserve">надсилається відповідними обласною, Київською або Севастопольською </w:t>
        <w:br/>
        <w:t xml:space="preserve">міською  державною  адміністрацією,  виконавчими органами селищної </w:t>
        <w:br/>
        <w:t xml:space="preserve">або міської рад спеціально уповноваженим органам виконавчої влади, </w:t>
        <w:br/>
        <w:t xml:space="preserve">визначеним статтею 3 цього Закону,  що здійснюють державний нагляд </w:t>
        <w:br/>
        <w:t xml:space="preserve">та контроль у сфері діяльності,  пов'язаної з об'єктами підвищеної </w:t>
        <w:br/>
        <w:t xml:space="preserve">небезпеки.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>
          <w:b/>
          <w:bCs/>
        </w:rPr>
        <w:t>Стаття 14</w:t>
      </w:r>
      <w:r>
        <w:rPr/>
        <w:t xml:space="preserve">. Розслідування аварій на об'єктах підвищеної </w:t>
        <w:br/>
        <w:t xml:space="preserve">                небезпеки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Порядок розслідування аварій на об'єктах підвищеної небезпеки </w:t>
        <w:br/>
        <w:t xml:space="preserve">встановлюється  Кабінетом  Міністрів  України  відповідно до вимог </w:t>
        <w:br/>
        <w:t xml:space="preserve">цього та інших законів.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>
          <w:b/>
          <w:bCs/>
        </w:rPr>
        <w:t>Стаття 15</w:t>
      </w:r>
      <w:r>
        <w:rPr/>
        <w:t xml:space="preserve">. Надання інформації та право на одержання </w:t>
        <w:br/>
        <w:t xml:space="preserve">                інформації про об'єкти підвищеної небезпеки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Суб'єкт господарської  діяльності  відповідно до закону надає </w:t>
        <w:br/>
        <w:t xml:space="preserve">відповідним  територіальним   органам   спеціально   уповноважених </w:t>
        <w:br/>
        <w:t xml:space="preserve">центральних  органів виконавчої влади,  визначених статтею 3 цього </w:t>
        <w:br/>
        <w:t xml:space="preserve">Закону,  місцевим  органам  виконавчої  влади,  органам  місцевого </w:t>
        <w:br/>
        <w:t xml:space="preserve">самоврядування та засобам масової інформації,  у тому числі і тим, </w:t>
        <w:br/>
        <w:t xml:space="preserve">засновником яких є органи місцевого самоврядування, інформацію про </w:t>
        <w:br/>
        <w:t xml:space="preserve">об'єкти підвищеної небезпеки, які перебувають у його власності або </w:t>
        <w:br/>
        <w:t xml:space="preserve">у користуванні.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Суб'єкт господарської   діяльності   повідомляє    спеціально </w:t>
        <w:br/>
        <w:t xml:space="preserve">уповноважені  центральні органи виконавчої влади,  до відання яких </w:t>
        <w:br/>
        <w:t xml:space="preserve">віднесені питання охорони праці, захисту населення і територій від </w:t>
        <w:br/>
        <w:t xml:space="preserve">надзвичайних  ситуацій  техногенного  та  природного  характеру  і </w:t>
        <w:br/>
        <w:t xml:space="preserve">екологічної  безпеки  та  охорони  довкілля,  про   всі   аварійні </w:t>
        <w:br/>
        <w:t xml:space="preserve">ситуації, розвиток яких призвів або міг призвести до аварії.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Спеціально уповноважений  центральний орган виконавчої влади, </w:t>
        <w:br/>
        <w:t xml:space="preserve">до відання якого віднесено питання захисту населення  і  територій </w:t>
        <w:br/>
        <w:t xml:space="preserve">від  надзвичайних  ситуацій техногенного та природного характеру і </w:t>
        <w:br/>
        <w:t xml:space="preserve">екологічної безпеки та  охорони  довкілля,  забезпечує  оброблення </w:t>
        <w:br/>
        <w:t xml:space="preserve">одержаної  відповідно до закону інформації про діяльність об'єктів </w:t>
        <w:br/>
        <w:t xml:space="preserve">підвищеної небезпеки  та  надає  її  місцевим  органам  виконавчої </w:t>
        <w:br/>
        <w:t xml:space="preserve">влади,  органам місцевого самоврядування,  суб'єктам господарської </w:t>
        <w:br/>
        <w:t xml:space="preserve">діяльності  та   іншим   заінтересованим   особам,   а   також   в </w:t>
        <w:br/>
        <w:t xml:space="preserve">установленому порядку інформує населення про аварійні ситуації, що </w:t>
        <w:br/>
        <w:t xml:space="preserve">виникають на об'єктах підвищеної небезпеки.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Юридична або фізична особа чи  їх  представники  мають  право </w:t>
        <w:br/>
        <w:t xml:space="preserve">відповідно  до  закону  протягом  не більш як 30 днів отримати від </w:t>
        <w:br/>
        <w:t xml:space="preserve">суб'єкта господарської діяльності інформацію  про  небезпеку,  яка </w:t>
        <w:br/>
        <w:t xml:space="preserve">виникла  на  об'єктах підвищеної небезпеки і становить загрозу для </w:t>
        <w:br/>
        <w:t xml:space="preserve">людей та довкілля.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Юридична або фізична особа має право, в установленому законом </w:t>
        <w:br/>
        <w:t xml:space="preserve">порядку,  самостійно  збирати інформацію про стан безпеки об'єктів </w:t>
        <w:br/>
        <w:t xml:space="preserve">підвищеної небезпеки  і  надавати  її  органам  виконавчої  влади, </w:t>
        <w:br/>
        <w:t xml:space="preserve">органам  місцевого  самоврядування,  засобам масової інформації та </w:t>
        <w:br/>
        <w:t xml:space="preserve">іншим заінтересованим особам, у разі якщо їм відомо або є підстави </w:t>
        <w:br/>
        <w:t xml:space="preserve">вважати,  що така інформація містить відомості щодо правопорушень, </w:t>
        <w:br/>
        <w:t xml:space="preserve">які мають місце на  об'єктах  підвищеної  небезпеки  і  становлять </w:t>
        <w:br/>
        <w:t xml:space="preserve">загрозу для людей та довкілля.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>
          <w:b/>
          <w:bCs/>
        </w:rPr>
        <w:t>Стаття 16</w:t>
      </w:r>
      <w:r>
        <w:rPr/>
        <w:t xml:space="preserve">. Відшкодування шкоди, заподіяної аварією на об'єкті </w:t>
        <w:br/>
        <w:t xml:space="preserve">                підвищеної небезпеки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Шкода (в  тому  числі  моральна),   заподіяна   фізичним   чи </w:t>
        <w:br/>
        <w:t xml:space="preserve">юридичним   особам   внаслідок   аварії,  що  сталася  на  об'єкті </w:t>
        <w:br/>
        <w:t xml:space="preserve">підвищеної небезпеки,  незалежно від вини  суб'єкта  господарської </w:t>
        <w:br/>
        <w:t xml:space="preserve">діяльності,  у власності або у користуванні якого перебуває об'єкт </w:t>
        <w:br/>
        <w:t xml:space="preserve">підвищеної  небезпеки,  відшкодовується  суб'єктом   господарської </w:t>
        <w:br/>
        <w:t xml:space="preserve">діяльності цим особам у повному обсязі, крім випадків, коли аварія </w:t>
        <w:br/>
        <w:t xml:space="preserve">виникла внаслідок непереборної сили або з умислу потерпілого.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>
          <w:b/>
          <w:bCs/>
        </w:rPr>
        <w:t>Стаття 17</w:t>
      </w:r>
      <w:r>
        <w:rPr/>
        <w:t xml:space="preserve">. Відповідальність за порушення вимог цього Закону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Порушення вимог цього Закону тягне за собою  відповідальність </w:t>
        <w:br/>
        <w:t xml:space="preserve">згідно з законами України.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>
          <w:b/>
          <w:bCs/>
        </w:rPr>
        <w:t>Стаття 18</w:t>
      </w:r>
      <w:r>
        <w:rPr/>
        <w:t xml:space="preserve">. Міжнародне співробітництво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Україна бере  участь  у  міжнародному співробітництві у сфері </w:t>
        <w:br/>
        <w:t xml:space="preserve">запобігання аваріям, обмеження (локалізації) розвитку і ліквідації </w:t>
        <w:br/>
        <w:t xml:space="preserve">їх   наслідків,  забезпечення  безпечної  для  людей  та  довкілля </w:t>
        <w:br/>
        <w:t xml:space="preserve">діяльності об'єктів підвищеної небезпеки.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Якщо міжнародними договорами України, згода на обов'язковість </w:t>
        <w:br/>
        <w:t xml:space="preserve">яких надана Верховною Радою України,  встановлено інші норми,  ніж </w:t>
        <w:br/>
        <w:t xml:space="preserve">ті,  які  передбачені  цим  Законом,   то   застосовуються   норми </w:t>
        <w:br/>
        <w:t xml:space="preserve">міжнародного договору.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>
          <w:b/>
          <w:bCs/>
        </w:rPr>
        <w:t>Стаття 19</w:t>
      </w:r>
      <w:r>
        <w:rPr/>
        <w:t xml:space="preserve">. Прикінцеві положення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1. Цей Закон набирає чинності з дня його опублікування.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2. Закони, прийняті до набрання чинності цим Законом, діють у </w:t>
        <w:br/>
        <w:t xml:space="preserve">частині, що не суперечить цьому Закону.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3. Дозвільні документи на  експлуатацію  об'єктів  підвищеної </w:t>
        <w:br/>
        <w:t xml:space="preserve">небезпеки, видані до набрання чинності цим Законом, діють протягом </w:t>
        <w:br/>
        <w:t xml:space="preserve">строку, на який їх видано.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4. Кабінету Міністрів України протягом шести  місяців  з  дня </w:t>
        <w:br/>
        <w:t xml:space="preserve">набрання чинності цим Законом: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подати на  розгляд  Верховної  Ради  України  пропозиції щодо </w:t>
        <w:br/>
        <w:t xml:space="preserve">приведення законів України у відповідність із цим Законом;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привести свої нормативно-правові акти у відповідність із  цим </w:t>
        <w:br/>
        <w:t xml:space="preserve">Законом;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забезпечити перегляд  і  скасування  міністерствами та іншими </w:t>
        <w:br/>
        <w:t xml:space="preserve">центральними  органами  виконавчої  влади  їх  нормативно-правових </w:t>
        <w:br/>
        <w:t xml:space="preserve">актів, що суперечать цьому Закону.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5. Статтю 6 Закону України "Про  страхування"  (  </w:t>
      </w:r>
      <w:hyperlink r:id="rId18" w:tgtFrame="_blank">
        <w:r>
          <w:rPr>
            <w:rStyle w:val="InternetLink"/>
          </w:rPr>
          <w:t>85/96-ВР</w:t>
        </w:r>
      </w:hyperlink>
      <w:r>
        <w:rPr/>
        <w:t xml:space="preserve">  ) </w:t>
        <w:br/>
        <w:t xml:space="preserve">(Відомості Верховної Ради України, 1996 р., N 18, ст. 78; 1998 р., </w:t>
        <w:br/>
        <w:t xml:space="preserve">N  2,  ст.  4,  N  11-12,  ст.  50; 1999 р., N 4, ст. 35; 2000 р., </w:t>
        <w:br/>
        <w:t xml:space="preserve">N 19, ст. 143) доповнити пунктом 29-1 такого змісту: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"29-1) страхування   цивільної   відповідальності   суб'єктів </w:t>
        <w:br/>
        <w:t xml:space="preserve">господарювання  за  шкоду,  яку  може  бути  заподіяно аваріями на </w:t>
        <w:br/>
        <w:t xml:space="preserve">об'єктах підвищеної небезпеки". </w:t>
        <w:br/>
        <w:t xml:space="preserve">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  Л.КУЧМА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</w:t>
      </w:r>
      <w:r>
        <w:rPr/>
        <w:t xml:space="preserve">м. Київ, 18 січня 2001 року </w:t>
        <w:br/>
        <w:t xml:space="preserve">          N 2245-III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762-15" TargetMode="External"/><Relationship Id="rId4" Type="http://schemas.openxmlformats.org/officeDocument/2006/relationships/hyperlink" Target="http://zakon2.rada.gov.ua/laws/show/2562-17" TargetMode="External"/><Relationship Id="rId5" Type="http://schemas.openxmlformats.org/officeDocument/2006/relationships/hyperlink" Target="http://zakon2.rada.gov.ua/laws/show/254&#1082;/96-&#1074;&#1088;" TargetMode="External"/><Relationship Id="rId6" Type="http://schemas.openxmlformats.org/officeDocument/2006/relationships/hyperlink" Target="http://zakon2.rada.gov.ua/laws/show/1039-14" TargetMode="External"/><Relationship Id="rId7" Type="http://schemas.openxmlformats.org/officeDocument/2006/relationships/hyperlink" Target="http://zakon2.rada.gov.ua/laws/show/2562-17" TargetMode="External"/><Relationship Id="rId8" Type="http://schemas.openxmlformats.org/officeDocument/2006/relationships/hyperlink" Target="http://zakon2.rada.gov.ua/laws/show/1039-14" TargetMode="External"/><Relationship Id="rId9" Type="http://schemas.openxmlformats.org/officeDocument/2006/relationships/hyperlink" Target="http://zakon2.rada.gov.ua/laws/show/2562-17" TargetMode="External"/><Relationship Id="rId10" Type="http://schemas.openxmlformats.org/officeDocument/2006/relationships/hyperlink" Target="http://zakon2.rada.gov.ua/laws/show/2562-17" TargetMode="External"/><Relationship Id="rId11" Type="http://schemas.openxmlformats.org/officeDocument/2006/relationships/hyperlink" Target="http://zakon2.rada.gov.ua/laws/show/1039-14" TargetMode="External"/><Relationship Id="rId12" Type="http://schemas.openxmlformats.org/officeDocument/2006/relationships/hyperlink" Target="http://zakon2.rada.gov.ua/laws/show/2562-17" TargetMode="External"/><Relationship Id="rId13" Type="http://schemas.openxmlformats.org/officeDocument/2006/relationships/hyperlink" Target="http://zakon2.rada.gov.ua/laws/show/956-2002-&#1087;" TargetMode="External"/><Relationship Id="rId14" Type="http://schemas.openxmlformats.org/officeDocument/2006/relationships/hyperlink" Target="http://zakon2.rada.gov.ua/laws/show/956-2002-&#1087;" TargetMode="External"/><Relationship Id="rId15" Type="http://schemas.openxmlformats.org/officeDocument/2006/relationships/hyperlink" Target="http://zakon2.rada.gov.ua/laws/show/956-2002-&#1087;" TargetMode="External"/><Relationship Id="rId16" Type="http://schemas.openxmlformats.org/officeDocument/2006/relationships/hyperlink" Target="http://zakon2.rada.gov.ua/laws/show/762-15" TargetMode="External"/><Relationship Id="rId17" Type="http://schemas.openxmlformats.org/officeDocument/2006/relationships/hyperlink" Target="http://zakon2.rada.gov.ua/laws/show/762-15" TargetMode="External"/><Relationship Id="rId18" Type="http://schemas.openxmlformats.org/officeDocument/2006/relationships/hyperlink" Target="http://zakon2.rada.gov.ua/laws/show/85/96-&#1074;&#1088;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6:00Z</dcterms:created>
  <dc:creator>Людмила </dc:creator>
  <dc:description/>
  <dc:language>en-US</dc:language>
  <cp:lastModifiedBy>Людмила </cp:lastModifiedBy>
  <dcterms:modified xsi:type="dcterms:W3CDTF">2012-03-22T09:31:00Z</dcterms:modified>
  <cp:revision>5</cp:revision>
  <dc:subject/>
  <dc:title/>
</cp:coreProperties>
</file>