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</w:rPr>
        <w:t>Кодекс законів про працю України</w:t>
      </w:r>
    </w:p>
    <w:p>
      <w:pPr>
        <w:pStyle w:val="Heading1"/>
        <w:jc w:val="center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(витяг)</w:t>
      </w:r>
    </w:p>
    <w:p>
      <w:pPr>
        <w:pStyle w:val="Style14"/>
        <w:spacing w:lineRule="auto" w:line="360"/>
        <w:jc w:val="center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Глава ХI</w:t>
      </w:r>
      <w:r>
        <w:rPr>
          <w:rFonts w:cs="Courier New" w:ascii="Courier New" w:hAnsi="Courier New"/>
          <w:b/>
          <w:bCs/>
        </w:rPr>
        <w:br/>
      </w:r>
      <w:r>
        <w:rPr>
          <w:rStyle w:val="StrongEmphasis"/>
          <w:rFonts w:cs="Courier New" w:ascii="Courier New" w:hAnsi="Courier New"/>
        </w:rPr>
        <w:t>ОХОРОНА ПРАЦI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0" w:name="st153"/>
      <w:bookmarkEnd w:id="0"/>
      <w:r>
        <w:rPr>
          <w:rStyle w:val="StrongEmphasis"/>
          <w:rFonts w:cs="Courier New" w:ascii="Courier New" w:hAnsi="Courier New"/>
        </w:rPr>
        <w:t>Стаття 153. Створення безпечних i нешкiдливих умов працi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всiх пiдприємствах, в установах, органiзацiях створюються безпечнi i нешкiдливi умови працi. </w:t>
        <w:br/>
        <w:br/>
        <w:t xml:space="preserve">Забезпечення безпечних i нешкiдливих умов працi покладається на власника або уповноважений ним орган. </w:t>
        <w:br/>
        <w:br/>
        <w:t xml:space="preserve">Умови працi на робочому мiсцi, безпека технологiчних процесiв, машин, механiзмiв, устаткування та iнших засобiв виробництва, стан засобiв колективного та iндивiдуального захисту, що використовуються працiвником, а також санiтарно-побутовi умови повиннi вiдповiдати вимогам нормативних актiв про охорону працi. </w:t>
        <w:br/>
        <w:br/>
        <w:t xml:space="preserve">Власник або уповноважений ним орган повинен впроваджувати сучаснi засоби технiки безпеки, якi запобiгають виробничому травматизмовi, i забезпечувати санiтарно-гiгiєнiчнi умови, що запобiгають виникненню професiйних захворювань працiвникiв. </w:t>
        <w:br/>
        <w:br/>
        <w:t xml:space="preserve">Власник або уповноважений ним орган не вправi вимагати вiд працiвника виконання роботи, поєднаної з явною небезпекою для життя, а також в умовах, що не вiдповiдають законодавству про охорону працi. Працiвник має право вiдмовитися вiд дорученої роботи, якщо створилася виробнича ситуацiя, небезпечна для його життя чи здоров′я або людей, якi його оточують, i навколишнього середовища. </w:t>
        <w:br/>
        <w:br/>
        <w:t xml:space="preserve">У разi неможливостi повного усунення небезпечних i шкiдливих для здоров′я умов працi власник або уповноважений ним орган зобов′язаний повiдомити про це орган державного нагляду за охороною працi, який може дати тимчасову згоду на роботу в таких умовах. </w:t>
        <w:br/>
        <w:br/>
        <w:t xml:space="preserve">На власника або уповноважений ним орган покладається систематичне проведення iнструктажу (навчання) працiвникiв з питань охорони працi, протипожежної охорони. </w:t>
        <w:br/>
        <w:br/>
        <w:t xml:space="preserve">Трудовi колективи обговорюють i схвалюють комплекснi плани полiпшення умов, охорони працi та санiтарно-оздоровчих заходiв i контролюють виконання цих планiв. </w:t>
      </w:r>
    </w:p>
    <w:p>
      <w:pPr>
        <w:pStyle w:val="Style14"/>
        <w:spacing w:lineRule="auto" w:line="360"/>
        <w:rPr>
          <w:rFonts w:ascii="Courier New" w:hAnsi="Courier New" w:cs="Courier New"/>
          <w:lang w:val="uk-UA"/>
        </w:rPr>
      </w:pPr>
      <w:bookmarkStart w:id="1" w:name="st154"/>
      <w:bookmarkEnd w:id="1"/>
      <w:r>
        <w:rPr>
          <w:rStyle w:val="StrongEmphasis"/>
          <w:rFonts w:cs="Courier New" w:ascii="Courier New" w:hAnsi="Courier New"/>
          <w:lang w:val="uk-UA"/>
        </w:rPr>
        <w:t>Стаття 154. Додержання вимог щодо охорони прац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lang w:val="uk-UA"/>
        </w:rPr>
        <w:t xml:space="preserve"> при проектуванн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lang w:val="uk-UA"/>
        </w:rPr>
        <w:t>, буд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lang w:val="uk-UA"/>
        </w:rPr>
        <w:t>вництв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lang w:val="uk-UA"/>
        </w:rPr>
        <w:t xml:space="preserve"> (виготовленн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lang w:val="uk-UA"/>
        </w:rPr>
        <w:t>) та реконструкц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lang w:val="uk-UA"/>
        </w:rPr>
        <w:t>ї п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lang w:val="uk-UA"/>
        </w:rPr>
        <w:t>дприємств, об′єкт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lang w:val="uk-UA"/>
        </w:rPr>
        <w:t xml:space="preserve">в 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lang w:val="uk-UA"/>
        </w:rPr>
        <w:t xml:space="preserve"> засоб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lang w:val="uk-UA"/>
        </w:rPr>
        <w:t>в виробництва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ектування виробничих об′єктiв, розробка нових технологiй, засобiв виробництва, засобiв колективного та iндивiдуального захисту працюючих повиннi провадитися з урахуванням вимог щодо охорони працi. </w:t>
        <w:br/>
        <w:br/>
        <w:t xml:space="preserve">Виробничi будiвлi, споруди, устаткування, транспортнi засоби, що вводяться в дiю пiсля будiвництва або реконструкцiї, технологiчнi процеси повиннi вiдповiдати нормативним актам про охорону працi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2" w:name="st155"/>
      <w:bookmarkEnd w:id="2"/>
      <w:r>
        <w:rPr>
          <w:rStyle w:val="StrongEmphasis"/>
          <w:rFonts w:cs="Courier New" w:ascii="Courier New" w:hAnsi="Courier New"/>
        </w:rPr>
        <w:t>Стаття 155. Заборона введення в експлуатацiю пiдприємств, якi не вiдповiдають вимогам охорони працi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одне пiдприємство, цех, дiльниця, виробництво не можуть бути прийнятi i введенi в експлуатацiю, якщо на них не створено безпечних i нешкiдливих умов працi. </w:t>
        <w:br/>
        <w:br/>
        <w:t xml:space="preserve">Введення в експлуатацiю нових i реконструйованих об′єктiв виробничого та соцiально-культурного призначення без дозволу органiв державного нагляду за охороною працi забороняється. </w:t>
        <w:br/>
        <w:br/>
        <w:t xml:space="preserve">Власник, який створив нове пiдприємство, зобов′язаний одержати вiд органiв державного нагляду за охороною працi дозвiл на початок його роботи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3" w:name="st156"/>
      <w:bookmarkEnd w:id="3"/>
      <w:r>
        <w:rPr>
          <w:rStyle w:val="StrongEmphasis"/>
          <w:rFonts w:cs="Courier New" w:ascii="Courier New" w:hAnsi="Courier New"/>
        </w:rPr>
        <w:t>Стаття 156. Заборона передачi у виробництво зразкiв нових машин та iнших засобiв виробництва, впровадження нових технологiй, що не вiдповiдають вимогам охорони працi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готовлення i передача у виробництво зразкiв нових машин, механiзмiв, устаткування та iнших засобiв виробництва, а також впровадження нових технологiй без дозволу органiв державного нагляду за охороною працi забороняється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4" w:name="st157"/>
      <w:bookmarkEnd w:id="4"/>
      <w:r>
        <w:rPr>
          <w:rStyle w:val="StrongEmphasis"/>
          <w:rFonts w:cs="Courier New" w:ascii="Courier New" w:hAnsi="Courier New"/>
        </w:rPr>
        <w:t>Стаття 157. Державнi мiжгалузевi та галузевi нормативнi акти про охорону працi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жавнi мiжгалузевi та галузевi нормативнi акти про охорону працi - це правила, стандарти, норми, положення, iнструкцiї та iншi документи, яким надано чиннiсть правових норм, обов′язкових для виконання. </w:t>
        <w:br/>
        <w:br/>
        <w:t xml:space="preserve">Опрацювання та прийняття нових, перегляд i скасування чинних державних мiжгалузевих та галузевих нормативних актiв про охорону працi проводяться органами державного нагляду за охороною працi за участю iнших державних органiв i професiйних спiлок у порядку, визначеному Кабiнетом Мiнiстрiв України. </w:t>
        <w:br/>
        <w:br/>
        <w:t xml:space="preserve">Стандарти, технiчнi умови та iншi нормативно-технiчнi документи на засоби працi i технологiчнi процеси повиннi включати вимоги щодо охорони працi i погоджуватися з органами державного нагляду за охороною працi. </w:t>
        <w:br/>
        <w:br/>
        <w:t xml:space="preserve">У разi вiдсутностi в нормативних актах про охорону працi вимог, якi необхiдно виконати для забезпечення безпечних i нешкiдливих умов працi на певних роботах, власник або уповноважений ним орган зобов′язаний вжити погоджених з органами державного нагляду за охороною працi заходiв, що забезпечать безпеку працiвникiв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5" w:name="st158"/>
      <w:bookmarkEnd w:id="5"/>
      <w:r>
        <w:rPr>
          <w:rStyle w:val="StrongEmphasis"/>
          <w:rFonts w:cs="Courier New" w:ascii="Courier New" w:hAnsi="Courier New"/>
        </w:rPr>
        <w:t>Стаття 158. Обов′язок власника або уповноваженого ним органу щодо полегшення i оздоровлення умов працi працiвникiв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сник або уповноважений ним орган зобов′язаний вживати заходiв щодо полегшення i оздоровлення умов працi працiвникiв шляхом впровадження прогресивних технологiй, досягнень науки i технiки, засобiв механiзацiї та автоматизацiї виробництва, вимог ергономiки, позитивного досвiду з охорони працi, зниження та усунення запиленостi та загазованостi повiтря у виробничих примiщеннях, зниження iнтенсивностi шуму, вiбрацiї, випромiнювань тощо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6" w:name="st159"/>
      <w:bookmarkEnd w:id="6"/>
      <w:r>
        <w:rPr>
          <w:rStyle w:val="StrongEmphasis"/>
          <w:rFonts w:cs="Courier New" w:ascii="Courier New" w:hAnsi="Courier New"/>
        </w:rPr>
        <w:t>Стаття 159. Обов′язок працiвника виконувати вимоги нормативних актiв про охорону працi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цiвник зобов′язаний: 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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знати i виконувати вимоги нормативних актiв про охорону працi, правила поводження з машинами, механiзмами, устаткуванням та iншими засобами виробництва, користуватися засобами колективного та iндивiдуального захисту; 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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додержувати зобов′язань щодо охорони працi, передбачених колективним договором (угодою, трудовим договором) та правилами внутрiшнього трудового розпорядку пiдприємства, установи, органiзацiї; 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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роходити у встановленому порядку попереднi та перiодичнi медичнi огляди; 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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пiвробiтничати з власником або уповноваженим ним органом у справi органiзацiї безпечних та нешкiдливих умов працi, особисто вживати посильних заходiв щодо усунення будь-якої виробничої ситуацiї, яка створює загрозу його життю чи здоров′ю або людей, якi його оточують, i навколишньому природному середовищу, повiдомляти про небезпеку свого безпосереднього керiвника або iншу посадову особу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7" w:name="st160"/>
      <w:bookmarkEnd w:id="7"/>
      <w:r>
        <w:rPr>
          <w:rStyle w:val="StrongEmphasis"/>
          <w:rFonts w:cs="Courier New" w:ascii="Courier New" w:hAnsi="Courier New"/>
        </w:rPr>
        <w:t>Стаття 160. Контроль за додержанням вимог нормативних актiв про охорону працi</w:t>
      </w:r>
    </w:p>
    <w:p>
      <w:pPr>
        <w:pStyle w:val="Normal"/>
        <w:spacing w:lineRule="auto" w:line="360" w:before="0" w:after="240"/>
        <w:rPr/>
      </w:pPr>
      <w:r>
        <w:rPr>
          <w:rFonts w:cs="Courier New" w:ascii="Courier New" w:hAnsi="Courier New"/>
        </w:rPr>
        <w:t xml:space="preserve">Постiйний контроль за додержанням працiвниками вимог нормативних актiв про охорону працi покладається на власника або уповноважений ним орган. </w:t>
        <w:br/>
        <w:br/>
        <w:t xml:space="preserve">Трудовi колективи через обраних ними уповноважених, професiйнi спiлки в особi своїх виборних органiв i представникiв контролюють додержання всiма працiвниками нормативних актiв про охорону працi на пiдприємствах, в установах, органiзацiях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8" w:name="st161"/>
      <w:bookmarkEnd w:id="8"/>
      <w:r>
        <w:rPr>
          <w:rStyle w:val="StrongEmphasis"/>
          <w:rFonts w:cs="Courier New" w:ascii="Courier New" w:hAnsi="Courier New"/>
        </w:rPr>
        <w:t>Стаття 161. Заходи щодо охорони працi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сник або уповноважений ним орган розробляє за участю професiйних спiлок i реалiзує комплекснi заходи щодо охорони працi вiдповiдно до Закону України "Про охорону працi" . План заходiв щодо охорони працi включається до колективного договору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9" w:name="st162"/>
      <w:bookmarkEnd w:id="9"/>
      <w:r>
        <w:rPr>
          <w:rStyle w:val="StrongEmphasis"/>
          <w:rFonts w:cs="Courier New" w:ascii="Courier New" w:hAnsi="Courier New"/>
        </w:rPr>
        <w:t>Стаття 162. Кошти на заходи по охоронi працi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проведення заходiв по охоронi працi видiляються у встановленому порядку кошти i необхiднi матерiали. Витрачати цi кошти i матерiали на iншi цiлi забороняється. </w:t>
        <w:br/>
        <w:br/>
        <w:t xml:space="preserve">Порядок використання зазначених коштiв i матерiалiв визначається в колективних договорах. </w:t>
        <w:br/>
        <w:br/>
        <w:t xml:space="preserve">Трудовi колективи контролюють використання коштiв, призначених на охорону працi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10" w:name="st163"/>
      <w:bookmarkEnd w:id="10"/>
      <w:r>
        <w:rPr>
          <w:rStyle w:val="StrongEmphasis"/>
          <w:rFonts w:cs="Courier New" w:ascii="Courier New" w:hAnsi="Courier New"/>
        </w:rPr>
        <w:t>Стаття 163. Видача спецiального одягу та iнших засобiв iндивiдуального захисту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роботах iз шкiдливими та небезпечними умовами працi, а також роботах, пов′язаних iз забрудненням або здiйснюваних у несприятливих температурних умовах, працiвникам видаються безплатно за встановленими нормами спецiальний одяг, спецiальне взуття та iншi засоби iндивiдуального захисту. </w:t>
        <w:br/>
        <w:br/>
        <w:t xml:space="preserve">Власник або уповноважений ним орган зобов′язаний органiзувати комплектування та утримання засобiв iндивiдуального захисту вiдповiдно до нормативних актiв про охорону працi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11" w:name="st164"/>
      <w:bookmarkEnd w:id="11"/>
      <w:r>
        <w:rPr>
          <w:rStyle w:val="StrongEmphasis"/>
          <w:rFonts w:cs="Courier New" w:ascii="Courier New" w:hAnsi="Courier New"/>
        </w:rPr>
        <w:t>Стаття 164. Компенсацiйнi виплати за невиданий спецiальний одяг i спецiальне взуття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ача замiсть спецiального одягу i спецiального взуття матерiалiв для їх виготовлення або грошових сум для їх придбання не дозволяється. </w:t>
        <w:br/>
        <w:br/>
        <w:t xml:space="preserve">Власник або уповноважений ним орган повинен компенсувати працiвниковi витрати на придбання спецодягу та iнших засобiв iндивiдуального захисту, якщо встановлений нормами строк видачi цих засобiв порушено i працiвник був змушений придбати їх за власнi кошти. У разi дострокового зносу цих засобiв не з вини працiвника власник або уповноважений ним орган зобов′язаний замiнити їх за свiй рахунок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12" w:name="st165"/>
      <w:bookmarkEnd w:id="12"/>
      <w:r>
        <w:rPr>
          <w:rStyle w:val="StrongEmphasis"/>
          <w:rFonts w:cs="Courier New" w:ascii="Courier New" w:hAnsi="Courier New"/>
        </w:rPr>
        <w:t>Стаття 165. Видача мила та знешкоджуючих засобiв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роботах, зв′язаних з забрудненням, видається безплатно за встановленими нормами мило. На роботах, де можливий вплив на шкiру шкiдливо дiючих речовин, видаються безплатно за встановленими нормами змиваючi та знешкоджуючi засоби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13" w:name="st166"/>
      <w:bookmarkEnd w:id="13"/>
      <w:r>
        <w:rPr>
          <w:rStyle w:val="StrongEmphasis"/>
          <w:rFonts w:cs="Courier New" w:ascii="Courier New" w:hAnsi="Courier New"/>
        </w:rPr>
        <w:t>Стаття 166. Видача молока i лiкувально-профiлактичного харчування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роботах з шкiдливими умовами працi працiвникам видаються безплатно за встановленими нормами молоко або iншi рiвноцiннi харчовi продукти. </w:t>
        <w:br/>
        <w:br/>
        <w:t xml:space="preserve">На роботах з особливо шкiдливими умовами працi надається безплатно за встановленими нормами лiкувально-профiлактичне харчування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14" w:name="st167"/>
      <w:bookmarkEnd w:id="14"/>
      <w:r>
        <w:rPr>
          <w:rStyle w:val="StrongEmphasis"/>
          <w:rFonts w:cs="Courier New" w:ascii="Courier New" w:hAnsi="Courier New"/>
        </w:rPr>
        <w:t>Стаття 167. Забезпечення працiвникiв гарячих цехiв газованою солоною водою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сник або уповноважений ним орган забов′язаний безплатно постачати працiвникiв гарячих цехiв i виробничих дiлянок газованою солоною водою. </w:t>
        <w:br/>
        <w:br/>
        <w:t xml:space="preserve">Цехи i виробничi дiлянки, де органiзовується постачання газованою солоною водою, визначаються органами санiтарного нагляду за погодженням з власником або уповноваженим ним органом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15" w:name="st168"/>
      <w:bookmarkEnd w:id="15"/>
      <w:r>
        <w:rPr>
          <w:rStyle w:val="StrongEmphasis"/>
          <w:rFonts w:cs="Courier New" w:ascii="Courier New" w:hAnsi="Courier New"/>
        </w:rPr>
        <w:t>Стаття 168. Перерви в роботi для обiгрiвання i вiдпочинку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цiвникам, що працюють в холодну пору року на вiдкритому повiтрi або в закритих неопалюваних примiщеннях, вантажникам та деяким iншим категорiям працiвникiв у випадках, предбачених законодавством, надаються спецiальнi перерви для обiгрiвання i вiдпочинку, якi включаються у робочий час. Власник або уповноважений ним орган, зобов′язаний обладнувати примiщення для обiгрiвання i вiдпочинку працiвникiв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16" w:name="st169"/>
      <w:bookmarkEnd w:id="16"/>
      <w:r>
        <w:rPr>
          <w:rStyle w:val="StrongEmphasis"/>
          <w:rFonts w:cs="Courier New" w:ascii="Courier New" w:hAnsi="Courier New"/>
        </w:rPr>
        <w:t>Стаття 169. Обов′язковi медичнi огляди працiвникiв певних категорiй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сник або уповноважений ним орган зобов′язаний за свої кошти органiзувати проведення попереднього (при прийняттi на роботу) i перiодичних (протягом трудової дiяльностi) медичних оглядiв працiвникiв, зайнятих на важких роботах, роботах iз шкiдливими чи небезпечними умовами працi або таких, де є потреба у професiйному доборi, а також щорiчного обов′язкового медичного огляду осiб вiком до 21 року. </w:t>
        <w:br/>
        <w:br/>
        <w:t xml:space="preserve">Перелiк професiй, працiвники яких пiдлягають медичному оглядовi, термiн i порядок його проведення встановлюються Мiнiстерством охорони здоров′я України за погодженням iз Державним комiтетом України по нагляду за охороною працi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17" w:name="st170"/>
      <w:bookmarkEnd w:id="17"/>
      <w:r>
        <w:rPr>
          <w:rStyle w:val="StrongEmphasis"/>
          <w:rFonts w:cs="Courier New" w:ascii="Courier New" w:hAnsi="Courier New"/>
        </w:rPr>
        <w:t>Стаття 170. Переведення на легшу роботу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цiвникiв, якi потребують за станом здоров′я надання легшої роботи, власник або уповноважений ним орган повинен перевести, за їх згодою, на таку роботу у вiдповiдностi з медичним висновком тимчасово або без обмеження строку. </w:t>
        <w:br/>
        <w:br/>
        <w:t xml:space="preserve">При переведеннi за станом здоров′я на легшу нижчеоплачувану роботу за працiвниками зберiгається попереднiй середнiй заробiток протягом двох тижнiв з дня переведення, а у випадках, передбачених законодавством України, попереднiй середнiй заробiток зберiгається на весь час виконання нижчеоплачуваної роботи або надається матерiальне забезпечення за загальнообов′язковим державним соцiальним страхуванням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18" w:name="st171"/>
      <w:bookmarkEnd w:id="18"/>
      <w:r>
        <w:rPr>
          <w:rStyle w:val="StrongEmphasis"/>
          <w:rFonts w:cs="Courier New" w:ascii="Courier New" w:hAnsi="Courier New"/>
        </w:rPr>
        <w:t>Стаття 171. Обов′язки власника або уповноваженого ним органу щодо розслiдування та облiку нещасних випадкiв, професiйних захворювань i аварiй на виробництвi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сник або уповноважений ним орган повинен проводити розслiдування та вести облiк нещасних випадкiв, професiйних захворювань i аварiй на виробництвi вiдповiдно до порядку, встановленого Кабiнетом Мiнiстрiв України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19" w:name="st172"/>
      <w:bookmarkEnd w:id="19"/>
      <w:r>
        <w:rPr>
          <w:rStyle w:val="StrongEmphasis"/>
          <w:rFonts w:cs="Courier New" w:ascii="Courier New" w:hAnsi="Courier New"/>
        </w:rPr>
        <w:t>Стаття 172. Застосування працi iнвалiдiв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випадках, передбачених законодавством, на власника або уповноважений ним орган покладається обов′язок органiзувати навчання, переквалiфiкацiю i працевлаштування iнвалiдiв вiдповiдно до медичних рекомендацiй, встановити на їх прохання неповний робочий день або неповний робочий тиждень та створити пiльговi умови працi. </w:t>
        <w:br/>
        <w:br/>
        <w:t xml:space="preserve">Залучення iнвалiдiв до надурочних робiт та робiт у нiчний час без їх згоди не допускається (статтi 55, 63)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bookmarkStart w:id="20" w:name="st173"/>
      <w:bookmarkEnd w:id="20"/>
      <w:r>
        <w:rPr>
          <w:rStyle w:val="StrongEmphasis"/>
          <w:rFonts w:cs="Courier New" w:ascii="Courier New" w:hAnsi="Courier New"/>
        </w:rPr>
        <w:t>Стаття 173. Вiдшкодування шкоди в разi ушкодження здоров′я працiвникiв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кода, заподiяна працiвникам калiцтвом або iншим ушкодженням здоров′я, пов′язаним з виконанням трудових обов′язкiв, вiдшкодовується у встановленому законодавством порядку. 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Стаття 173-1. Статтю 173-1 виключено. (Кодекс доповнено статтею 173-1 згідно із Законом N 3694-XII від 15.12.93 р.) (статтю 173-1 виключено згідно із Законом N 1356-XIV від 24.12.99 р.)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7:00Z</dcterms:created>
  <dc:creator>Людмила </dc:creator>
  <dc:description/>
  <dc:language>en-US</dc:language>
  <cp:lastModifiedBy>Людмила </cp:lastModifiedBy>
  <dcterms:modified xsi:type="dcterms:W3CDTF">2012-03-22T09:32:00Z</dcterms:modified>
  <cp:revision>5</cp:revision>
  <dc:subject/>
  <dc:title/>
</cp:coreProperties>
</file>