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твердже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казом Державного Комітету Украї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  нагляду за  охороною праці  ві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9 жовтня 1996 р. N 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 порядок забезпечення працівників спеціальним одягом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м взуттям та іншими засобами індивідуального захисту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гальні полож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1. Відповідно  до  статті  10  Закону  України "Про охорон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" ( 2694-12 ) та статті 163 Кодексу Законів про працю Украї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 322-08 ) на роботах з шкідливими та небезпечними умовами  праці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а  також  роботах,  що  пов'язані  із  забрудненням,  або тих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дійснюються в несприятливих  температурних умовах,  робітникам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лужбовцям  (далі - працівникам) видаються безплатно відповідно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орм  спеціальний  одяг,  спеціальне   взуття   та   інші   засоб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 (далі - ЗІЗ)  згідно  з  ГОСТ  12.4.011-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"Система стандартов    безопасности    труда.    Средства   защи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аботающих.  Общие  требования  и  классификация."  Вказані  нор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значають  для  власника  або  уповноваженого  ним органу (далі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) обов'язковий мінімум безплатної видачі ЗІЗ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2. Це  Положення  поширюється  на  підприємства,  установ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рганізації  (далі - підприємства) незалежно  від форм власності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дів  їх  діяльності,  для  працівників   яких   є   обов'язков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тосування   під   час  трудового  процесу  спеціального  одяг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взуття та інших засобів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3. Положення  встановлює  порядок  забезпечення працівник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приємств необхідним для трудового процесу  спеціальним  одяго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м взуттям та іншими засобами індивідуального захисту, 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кож порядок їх утримання і зберіга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4. ЗІЗ  видаються  працівникам  тих  професій та посад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і у відповідних виробництвах,  цехах, дільницях та вид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біт  Типовими  галузевими  нормами безплатної видачі працівни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 одягу,  спеціального   взуття   та   інших  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,  або відповідними галузевими нормами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ведені на підставі типових.  ЗІЗ видаються працівникам  згідно 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становленими  нормами  і  строками  носіння  незалежно  від  фор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ості та   галузі   виробництва,   до   якої   відносяться  ц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робництва, цехи, дільниці та види робі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5. Працівникам,  професії  та  посади  яких  передбачені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ипових нормах безплатної видачі спеціального одягу,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 та інших  засобів  індивідуального  захисту,  робітникам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лужбовцям  наскрізних  професій  та  посад всіх галузей народ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господарства і окремих виробництв,  ЗІЗ  видаються  незалежно  ві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ого,  на яких виробництвах,  цехах і дільницях вони працюють,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нятком  випадків,  коли  ці  професії   та   посади   спеціаль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і у відповідних Типових галузевих норм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6. З врахуванням специфіки виробництва, вимог технологіч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цесів  і  нормативних  актів з охорони праці,  за узгодженням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едставниками  профспілкових  органів,  за   рішенням   трудо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лективу   підприємства  працівникам  може  видаватися  спецодяг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взуття  та   інші   засоби   індивідуального   захисту   пона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і нор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7. Зміни та  доповнення  до  встановлених  норм  безплатно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дачі  працівникам  спеціального  одягу,  спеціального  взуття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засобів індивідуального захисту з урахуванням виробничих 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ліматичних  умов  можуть  вноситись  міністерствами і відомств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країни   (Автономної   Республіки   Крим)    за    обгрунтован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позиціями галузевих підприємств, а для підприємств, що не маю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щого   господарського   органу   -   обласною   (Київською   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евастопольською міською)     державною     адміністрацією   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твердження  Державним  комітетом  України по нагляду за охороно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 у встановленому порядк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 пропозицій   про   узгодження   змін   та   доповнень  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становлених норм додають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 обгрунтування необхідності внесення в норми  тих  чи  ін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мін   та   доповнень,   що   розроблені   за  участю  відповід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уково-дослідних устано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 дані  про чисельність працівників,  стосовно яких ставить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итання про внесення змін  та  доповнень  в  норми,  а  також  пр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еобхідні для цієї мети матеріальні фонди та грошові кош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8. В окремих випадках,  враховуючи особливості виробництв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  може  за  погодженням  з  уповноваженим  з  охорони прац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рудового колективу підприємства і профспілками замінюват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 Комбінезон  бавовняний  -  костюмом  бавовняним  і навпа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стюм  бавовняний  -  напівкомбінезоном  бавовняним  з   сорочко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блузою)  або  сарафаном  з  блузою  і  навпаки;  костюм з сукн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стюмом   бавовняним   з   вогнезахисним   або    кислотозахис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соченням,   костюм   брезентовий   -   костюмом   бавовняним 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огнезахисним   або   водовідштовхуючим   просоченням;    черев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напівчоботи)  шкіряні  -  чоботами  гумовими і навпаки,  черев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напівчоботи) шкіряні  -  чоботами кирзовими і навпаки,  валянки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чоботами кирзови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міна одних  видів  спеціального одягу і спеціального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 інші не повинна погіршувати їх захисні властивост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1.9. У   тих   випадках,  коли  такі  засоби 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,  як запобіжний  пояс,  діелектричні  галоші  і  рукавиці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іелектричний   гумовий   килимок,   захисні   окуляри   і  щит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спіратор,  протигаз,  захисний шолом,  підшоломник,  накомарник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аска, наплічники, налокітники, саморятівники, антифони, заглуш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шумозахисні шоломи,  світлофільтри,  віброзахисні рукавиці та інш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ІЗ, не  вказані  в  Типових  галузевих  нормах,  але  передбаче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ормативними актами з охорони  праці,  вони  повинні  бути  вида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ам   в   залежності   від  характеру  і  умов  робіт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конуються, на строк носіння - до зноше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 Порядок  визначення   потреби,  придбання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ерігання   спеціального  одягу,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 та інших засобів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1. Визначення  потреби  в  ЗІЗ  на підприємстві,  закладі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рганізації здійснюється з урахуванням чисельності працівників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фесіями  і  посадами,  передбаченими у Типових галузевих норм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езплатної видачі  робітникам  і  службовцям  спеціального  одяг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взуття та інших засобів індивідуального захисту,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 відповідних галузевих норм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и визначенні  потреби  в  ЗІЗ  власник  повинен передбача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й одяг і спеціальне взуття окремо для чоловіків і жінок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казуючи  найменування ЗІЗ,  ГОСТи,  ОСТи,  ДСТУ,  ГСТУ,  техніч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мови, моделі,  призначення  за захисними властивостями,  розмір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ріст, а для касок і запобіжних поясів - типорозмір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2. Придбання ЗІЗ здійснюється  на  підприємствах-виробни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або  в  виробничо-торговельних  фірмах,  що  реалізують  продукці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но до чинного законодавства,  або при умові,  що ЗІЗ,  як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алізуються, мають сертифікат якост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оживачі ЗІЗ  подають  договори-заявки  на  ці  підприєм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фірми) на наступний рік, як правило, до 1 липня поточного року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формою,  встановленою  на  даному  підприємстві  (фірмі)  або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аємодомовленіст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3. Генеральний    виробник    -    постачальник    ЗІЗ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робничо-торговельна  фірма "Спецодяг" реалізує ЗІЗ,  веде реєст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дукції,  що сертифікується,  поширює необхідну інформацію з ц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итань, бере участь в організаційно-методичній роботі по створенн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ових видів ЗІЗ (вивчає попит на ЗІЗ шляхом  проведення  ярмаркі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ставок,  опитів користувачів за участю зацікавлених підприємст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рганізацій та закладі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4. Власник   забезпечує   приймання  і  перевірку  ЗІЗ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дходять на підприємство,  на їх  відповідність  вимогам  ГОСТі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СТів,  ГСТУ,  ДСТУ  та  технічним  умовам,  для  чого створюєть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місія з представників адміністрації,  профспілкової  організаці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    уповноваженого   з   охорони   праці   трудового   колектив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приєм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У випадку невідповідності  спеціального  одягу,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   та   інших   засобів   індивідуального   захисту  вимог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ормативно-технічної документації власник у встановленому  поряд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дає  рекламації  постачальникам з застосуванням заходів майново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альності  за  постачання  неякісних  ЗІЗ   або   поруш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говірних зобов'язан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5. Спеціальний  одяг,  спеціальне  взуття  та  інші  засоб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  захисту,   що   надходять   на  склади, 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ерігатись у приміщеннях з температурою не нижче +10 C та не вищ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+30 C при відносній вологості повітря 50-70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й одяг  з  прогумованих  тканин  та  гумове 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винні  зберігатись  в затемнених приміщеннях при температурі ві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+5 C до +20 C з відносною вологістю повітря 50-70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побіжні пояси  повинні  зберігатись у підвішеному стані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ути розкладені на стелажах у один ря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стань від  підлоги  до  нижньої  частини  полиці,  стелаж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винна бути не менше 0,2 м;  від внутрішніх  стін  складу  і  ві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палювальних  приладів до виробів - не менше 1 м;  між стелажами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е менше 0,7 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и індивідуального  захисту  при  зберіганні повинні бу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щені від прямого попадання сонячних промені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бороняється зберігання  засобів  індивідуального  захисту 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иміщенні разом  з  кислотами,  лугами,  розчинниками,  бензино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маслами  та іншими матеріалами,  що можуть бути джерелом шкідлив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човин.  Щодо зберігання ЗІЗ  повинні  виконуватись  рекомендаці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приємства-виробни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6. Взяті на зберігання теплий спеціальний одяг і спеціаль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,  що  були  в  ужитку,  повинні  бути  піддані дезинфекції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тельно очищені від забруднень і пилу, висушені і відремонтован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 час зберігання вони підлягають періодичному оглядов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2.7. Зберігання спеціального одягу працівників, що зайняті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ботах  з  шкідливими  для  здоров'я  речовинами  (свинцем,  й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лавами і сполуками,  ртуттю, етилованим бензином, радіоактивн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човинами  тощо),  повинно здійснюватись відповідно до вимог СНиП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2.09.04-87 і нормативних актів з охорони прац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 Порядок видачі спеціального одягу, спеціального взуття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засобів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. Спеціальний  одяг,  спеціальне  взуття  та  інші  засоб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 захисту,  що   видаються   працівникам,  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ати    характеру   і   умовам   їхнього   застосування 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безпечувати безпеку прац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2. ЗІЗ,  що  видаються  працівникам,  вважаються  власніст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приємства, обліковуються як інвентар і підлягають обов'язков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верненню при: звільненні, переведенні  на тому ж підприємстві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у роботу,  для якої видані засоби  індивідуального  захисту 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і  нормами,  а  також  по  закінченні строків їх носі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мість одержуваних нових ЗІЗ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 може  видавати працівникам два комплекти спецодягу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ва строки носі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3. Власник  зобов'язаний  організувати  заміну  або  ремон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одягу і спеціального взуття, що стали непридатними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кінчення   встановленого   строку   носіння   з  незалежних  ві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а причи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4. Власник   компенсує   працівнику  витрати  на  придба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одягу  та  інших   засобів   індивідуального   захисту,   як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становлений   нормами   строк  видачі  цих  засобів  порушений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  був  вимушений  придбати  їх  за  власні   кошти. 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сутності документів,  що підтверджують ціну, компенсація витра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дійснюється   за   роздрібними   цінами   підприємства-виробни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артість  ЗІЗ уточнюється бухгалтерією підприємства.  Якщо витра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вищують роздрібні  ціни,   компенсація   різниці   може   бу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плачена, якщо це обумовлено в колективному договорі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5. У   випадку   пропажі   ЗІЗ  у  встановлених  місцях  ї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ерігання або псування ЗІЗ з незалежних  від  працівника  причи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  зобов'язаний видати йому інший придатний для використа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й одяг, спеціальне взуття та інші засоби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6. Засоби індивідуального захисту,  що були в користуванні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можуть   бути   видані  іншим  працівникам  тільки  після  пранн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хімчистки,  дезинфекції та ремонту.  Строк  носіння  таких  ЗІЗ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лежності  від  ступеня їх зношеності встановлюється власником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годженням з уповноваженим трудового колективу з  питань  охоро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 та профспілк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7. Черговий спеціальний одяг,  спеціальне  взуття  та  інш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и  індивідуального  захисту колективного користування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тримуватися в коморі цеху або дільниці і  видаватися  працівни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ільки на час виконання тих робіт,  для яких вони передбачені,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можуть бути закріплені за  певними  робочими  місцями  (наприклад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жухи    на   зовнішніх   постах,   рукавиці   діелектричні 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електроустановках тощо) і  передаватися  однією  зміною  іншій.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ких випадках ЗІЗ  видаються  під  відповідальність  майстрів 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 посадових  осіб.  Строки  носіння  чергових  ЗІЗ  у кож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нкретному випадку в залежності від характеру роботи і умов прац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ів    встановлюються    власником    за   узгодженням  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повноваженим  трудового  колективу  з  питань  охорони  праці 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фспілками.  При  цьому  строки  носіння чергових ЗІЗ не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ути коротшими у порівнянні з строками носіння таких же видів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даються   в   індивідуальне   користування   згідно  з  Типов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галузевими нормами або відповідними галузевими норм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8. Передбачені Типовими галузевими нормами або відповідн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галузевими нормами теплий спеціальний  одяг  і  спеціальне 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костюми  бавовняні  на  утепленій  прокладці,  штани бавовняні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тепленій прокладці,  куртки  бавовняні  на  утепленій  прокладці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уртки  для  захисту  від понижених температур,  кожухи,  кожуш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алянки,  шапки-вушанки тощо) видаються  працівникам  з  настанн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холодної пори року.  Порядок їх зберігання з настанням теплої по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ку визначається власником.  Час користування теплим  спеціаль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дягом  і  спеціальним  взуттям встановлюється власником спільно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повноваженим  трудового  колективу  з  питань  охорони  праці 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фспілками з урахуванням місцевих виробничих і кліматичних ум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9. У випадку здавання на  зберігання  теплого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дягу і спеціального взуття після закінчення їх використання,  щ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побігти знеособленню,  одержання даного одягу і  взуття  повин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дійснюватись   за  поіменним  списком.  Після  зберігання  тепл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й одяг і спеціальне взуття повинні  бути  повернені  т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ам, від яких вони були прийняті на зберіга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0. Учням  курсової,  групової   та   індивідуальної   фор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вчання,  учбово-виховних  закладів на час проходження виробничо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ктики   (виробничого   навчання),   інструкторам,    а    також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ам, тимчасово виконуючим роботи за професіями і посад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ля яких діючими  Типовими  галузевими  нормами  або  відповідн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галузевими нормами передбачені спеціальний одяг, спеціальне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 інші засоби індивідуального  захисту,  на  час  виконання  ціє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боти  ЗІЗ видаються згідно з діючими Типовими галузевими норм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 встановленому для всіх робітників і службовців порядк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1. Бригадирам,  майстрам, виконуючим обов'язки бригадирі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мічникам і підручним робітників,  професії  яких  передбачені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ипових  галузевих  нормах  безплатної  видачі спеціального одяг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взуття та інших засобів індивідуального захисту,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  галузевих  нормах,  видаються  такі  самі ЗІЗ,  як і робітни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них професі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2. Передбачені  в Типових галузевих нормах або відповід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галузевих нормах  спеціальний  одяг,  спеціальне  взуття  та  інш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и   індивідуального   захисту  для  робітників  і  службовц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включаючи  інженерно-технічних  працівників)  повинні  видавати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казаним працівникам також і в тому випадку, якщо вони за займано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садою є старшими (старшим інспектором,  старшим майстром тощо)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конують  безпосередньо  ті  роботи,  що дають право на одержа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цього спеціального одягу,  спеціального взуття  та  інших 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3. Робітникам,  що   суміщують   професії   або   постій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конують   суміщувані  роботи,  в  тому  числі  і  в  комплекс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ригадах,  крім засобів індивідуального захисту,  які видаються ї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 основною професією,  повинні бути в залежності  від виконува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біт  додатково  видані   й   інші   види   спеціального   одяг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 взуття  та  інших  засобів  індивідуального захист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і діючими нормами для  суміщуваної  професії  з  тими  ж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троками носі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4. Видача  працівникам  і  повернення  ними 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дягу,   спеціального  взуття  та  інших  засобів 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 повинні обліковуватися  в  особистій  картці  встановлено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форми (Додаток до цього Положенн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3.15. Власник підприємства зобов'язаний організувати належ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лік  і  контроль  за  видачею  у  встановлені строки працівни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 одягу,  спеціального   взуття   та   інших  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  захисту.   Засоби  індивідуального  захисту,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даються,  повинні відповідати своєму  призначенню  за  захисн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тивостями, а також розмірові і зросту працівникі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 Порядок користування спеціальним одягом, спеціаль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м та іншими засобами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1. Під  час   виконання   роботи   працівники   зобов'яза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користуватися  виданим їм спеціальним одягом,  спеціальним взутт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 іншими засобами індивідуального  захисту.  Власник  не  повине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пускати  до  роботи працівників без встановлених нормами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   захисту,     а     також     в     несправн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евідремонтованому, забрудненому спеціальному одязі і спеціаль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і та інших засобах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2. Працівники зобов'язані використовувати за призначенням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ережливо ставитись до  виданих  в  їх  користування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дягу,   спеціального  взуття  та  інших  засобів 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3. Строки  носіння спеціального одягу,  спеціального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 інших засобів індивідуального захисту встановлені календарні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числюються з дня їх фактичної видачі працівника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4. Спеціальний  одяг   і   спеціальне   взуття,   поверне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ами  до  закінчення строків носіння,  але ще придатні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користання,  повинні  бути  відремонтовані  і   використані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изначенням, а непридатні для носіння - списані. Порядок списа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 використання ЗІЗ визначає власни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5. Власник    при    видачі   працівникам   таких  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, як респіратори, протигази, саморятівни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побіжні   пояси,   електрозахисні  засоби,  накомарники,  кас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винен проводити навчання  і  перевірку  знань  працівників  що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вил  користування і найпростіших способів перевірки придатност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цих засобів, а також тренування щодо їх застосува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6. Власник  зобов'язаний забезпечити регулярне,  відповід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 встановлених  строків,  випробування  і  перевірку  придатност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ів   індивідуального   захисту   (респіраторів,   протигазі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аморятівників,  запобіжних   поясів,   електрозахисних   засобі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комарників,  касок),  а також своєчасну заміну фільтрів, скля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талей та інших частин,  захисні  властивості  яких  погіршили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сля  перевірки  на  ЗІЗ  повинна бути зроблена відмітка (клеймо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штамп) про термін наступного випробуван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7. Для  зберігання виданого працівникам спеціального одяг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 взуття  та  інших  засобів  індивідуального 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 зобов'язаний надати відповідно до санітарних норм та ін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ормативних    документів    спеціально    обладнані    приміщ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гардеробні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4.8. В окремих випадках там,  де за умовами  роботи  вказа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рядок  зберігання  спеціального  одягу,  спеціального  взуття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засобів індивідуального захисту не  може  бути  застосова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наприклад,  на  лісозаготівлях,  геологорозвідувальних  роботах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они можуть залишатися в неробочий час у працівників,  що  повин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бути   обумовлено  в  галузевих  правилах  внутрішнього  трудо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озпорядку або в колективних договорах підприємст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альність за    збереження    ЗІЗ   в   цих   випад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кладається на самих працівникі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 Догляд за спеціальним одягом, спеціальним взуттям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ми засобами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1. Власник  зобов'язаний  організувати  належний  догляд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ами індивідуального захисту, своєчасно здійснювати хімчистк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ння,  обезпилювання,  дегазацію,  дезактивацію,  знешкодження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монт  спецодягу,  а  також  ремонт,  дегазацію  і   знешкодж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взуття та інших засобів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Хімчистці підлягає весь утеплений спецодяг,  а також спецодя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 брезенту і вовняних тканин, що оброблені захисними просочення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 випадку,  коли власник не організував  своєчасну  хімчистку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ння  одягу,  він  зобов'язаний  оплатити  працівникові фактич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трати  на  прання  і  хімчистку  при   поданні   документа,   щ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ідтверджує вартість вказаних послу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2. У   тих   випадках,   коли   це   необхідно  за  умов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робництва,  на підприємстві (в  цехах,  бригадах  тощо) 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штовуватись  сушарні  для  спеціального  одягу  і 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,  камери для обезпилювання спеціального одягу  і  установ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ля дегазації,  дезактивації і знешкодження спеціального взуття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засобів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3. Хімчистка,     прання,     обезпилювання,     дегазаці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зактивація,  знешкодження і ремонт  спеціального  одягу  повин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дійснюватись власником за його рахунок в строки, що встановлені 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рахуванням  виробничих  умов,  за  узгодженням  з   представник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рудового   колективу   підприємства,   профспілками   і 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анітарного нагляду.  У вказаному  порядку  повинні  здійснюват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кож ремонт,  дегазація, дезактивація і знешкодження спеці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зуття та інших засобів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4. Хімчистка,   прання,  ремонт,  дегазація,  дезактиваці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еззараження і обезпилення спеціального одягу,  а  також  ремонт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газація,  дезактивація  і  знешкодження  спеціального  взуття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х  засобів  індивідуального  захисту   повинні   здійснюват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ласником  в  той  час,  коли  працівники  не зайняті на роботі (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хідні дні) або під час міжзмінних перерв.  При невиконанні  цієї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умови   власник   повинен   видавати  працівникові  два  комплек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одягу.  При  цьому  строк   ношення,   передбачений   норм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двоюєть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5. Якщо нормами передбачена  видача  працівникам  двох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рьох   комплектів   спеціального   одягу  і  спеціального 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наприклад,  на роботах з радіоактивними  речовинами),  хімчис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ння,    ремонт,   дегазація,   дезактивація,   знешкодження 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езпилювання  спеціального  одягу,  а  також  ремонт,  дегазаці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зактивація  і обеззараження спеціального взуття та інших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 можуть виконуватись і  в  інший  час.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цьому працівникам на цей час видаються змінні комплек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6. У   випадках   забруднення   спеціального   одягу  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еобхідності його ремонту раніше встановленого строку,  хімчис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ння та ремонт повинні проводитися достроково.  При необхідност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винен здійснюватись також достроковий ремонт спеціального взутт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 інших засобів індивідуального захист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7. При   хімчистці,   пранні,   дегазації,  дезактивації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еззараженні  спеціального   одягу   повинно   бути   забезпече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ереження   його   захисних   властивостей.   Видача  працівни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ого   одягу   після   хімчистки,    прання,    дегазації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зактивації,  обеззараження  і обезпилювання в непридатному ста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або з втратою захисних властивостей не дозволяєть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8. Хімчистка,   прання,  ремонт,  дегазація,  дезактиваці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нешкодження і обезпилювання спеціального одягу  працівників,  як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йняті  на роботах з шкідливими для здоров'я речовинами (свинец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його сплави і  сполуки,  ртуть,  етилований  бензин,  радіоактив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речовини  тощо),  повинні здійснюватись відповідно до інструкцій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казівок органів санітарного нагля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9. У    випадку    інфекційного   захворювання   праців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й одяг, спеціальне взуття та інші засоби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,  якими  він  користувався,  і  приміщення,  в  якому во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ерігались,  повинні бути піддані  дезинфекції  дезстанціями  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езвідділеннями санепідстанці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5.10. Спеціальне  взуття  підлягає  регулярному   чищенню   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мащуванню,   для   чого   працівникам  повинні  бути  забезпечен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ідповідні умови (місця для чищення взуття, щітки, мазі, тощо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 Інші питання, пов'язані  з порядком зберігання, видачі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 користування спеціальним одягом, спеціальним взуттям 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шими засобами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1. Трудові спори з питань видачі і користування спеціаль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дягом,  спеціальним  взуттям  та  іншими засобами індиві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хисту розглядаються комісіями по трудових спор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2. Питання  матеріальної  відповідальності  працівників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битки,  завдані власнику в зв'язку з  втратою  або  псуванням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недбалості   спеціального  одягу,  спеціального  взуття  та  ін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ів індивідуального захисту чи в інших  випадках  (розкрада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чи   навмисне   псування  вказаних  виробів),  регулюються  діюч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конодавств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3. Відповідальність  за  своєчасне забезпечення працівник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м  одягом,  спеціальним  взуттям  та   іншими   засоб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  захисту   і   за   виконання   даного  Полож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кладається на власни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4. Нагляд  і  контроль за виконанням власником вимог да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ложення здійснюють органи державного нагляду  і  служби  охоро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 виконавчої влад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6.5. Громадський  контроль  за  виконанням  власником  да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оложення  покладається  на  трудовий  колектив підприємства чере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раних ними уповноважених  і  професійні  спілки  в  особі  свої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борних органів і представникі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дат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до Положення про порядок забезпеч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ацівників    спеціальним    одяго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ьним   взуттям    та    інш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собами 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Особиста картка N 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обліку спецодягу, спецвзуття та інших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ивідуального захи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ізвище ________________________________      |Стать 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Ім'я ________ по батькові _______________      |Зріст 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Табельний N _____________________________      |     Розмір: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Цех, дільниця ___________________________      |Одягу 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Професія ________________________________      |Взуття 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Дата прийняття на роботу ________________      |Головного убору 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дбачено за затвердженими норм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Найменування спецодягу,|Параграф|Одиниця|Кількість|Строк носінн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спецвзуття та інших за-|норм    |виміру |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собів індивідуального  |        |       |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захисту                |        |       |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-----------------------+--------+-------+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Начальник цеху (дільниці)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Спеціаліст з охорони праці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Ст.бухгалтер (бухгалтер)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идача і повернення  спецодягу, спецвзуття та інших засобі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індівідуального захі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Найменування |Код    |                Видано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спецодягу,   |(номен-|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спецвзуття та|клатур-|Дата|Кількість|% придатності|Розписка в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інших ЗІЗ    |ний N) |    |         |             |одержанні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-------------+-------+----+---------+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(продовження таблиці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                         Повернуто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Дата|Кількість|% придатності|Розписка про|Розписка комірник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    |         |             |повернення  |в одержанні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|----+---------+-------------+------------+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7:00Z</dcterms:created>
  <dc:creator>Людмила </dc:creator>
  <dc:description/>
  <dc:language>en-US</dc:language>
  <cp:lastModifiedBy>Людмила </cp:lastModifiedBy>
  <dcterms:modified xsi:type="dcterms:W3CDTF">2012-03-21T11:57:00Z</dcterms:modified>
  <cp:revision>2</cp:revision>
  <dc:subject/>
  <dc:title/>
</cp:coreProperties>
</file>