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</w:t>
      </w:r>
      <w:r>
        <w:rPr/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 xml:space="preserve">З А К О Н   У К Р А Ї Н И </w:t>
        <w:br/>
      </w:r>
    </w:p>
    <w:p>
      <w:pPr>
        <w:pStyle w:val="HTML"/>
        <w:rPr/>
      </w:pPr>
      <w:bookmarkStart w:id="1" w:name="o2"/>
      <w:bookmarkEnd w:id="1"/>
      <w:r>
        <w:rPr>
          <w:rFonts w:eastAsia="Courier New"/>
        </w:rPr>
        <w:t xml:space="preserve">     </w:t>
      </w:r>
      <w:r>
        <w:rPr/>
        <w:t>Про загальнообов'язкове державне соціальне страхування у</w:t>
      </w:r>
    </w:p>
    <w:p>
      <w:pPr>
        <w:pStyle w:val="HTML"/>
        <w:rPr/>
      </w:pPr>
      <w:bookmarkStart w:id="2" w:name="o3"/>
      <w:bookmarkEnd w:id="2"/>
      <w:r>
        <w:rPr>
          <w:rFonts w:eastAsia="Courier New"/>
        </w:rPr>
        <w:t xml:space="preserve">    </w:t>
      </w:r>
      <w:r>
        <w:rPr/>
        <w:t xml:space="preserve">зв'язку з тимчасовою втратою працездатності та витратами, </w:t>
        <w:br/>
        <w:t xml:space="preserve">                      зумовленими похованням </w:t>
        <w:br/>
      </w:r>
    </w:p>
    <w:p>
      <w:pPr>
        <w:pStyle w:val="HTML"/>
        <w:rPr/>
      </w:pPr>
      <w:bookmarkStart w:id="3" w:name="o4"/>
      <w:bookmarkEnd w:id="3"/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 xml:space="preserve">{ Назва Закону із змінами, внесеними згідно із Законом </w:t>
        <w:br/>
        <w:t xml:space="preserve">        N 107-VI ( </w:t>
      </w:r>
      <w:hyperlink r:id="rId3" w:tgtFrame="_blank">
        <w:r>
          <w:rPr>
            <w:rStyle w:val="InternetLink"/>
            <w:i/>
            <w:iCs/>
          </w:rPr>
          <w:t>107-17</w:t>
        </w:r>
      </w:hyperlink>
      <w:r>
        <w:rPr>
          <w:i/>
          <w:iCs/>
        </w:rPr>
        <w:t xml:space="preserve"> ) від 28.12.2007 -  зміну  визнано </w:t>
        <w:br/>
        <w:t xml:space="preserve">        неконституційною  згідно з  Рішенням Конституційного </w:t>
        <w:br/>
        <w:t xml:space="preserve">        Суду N 10-рп/2008 ( </w:t>
      </w:r>
      <w:hyperlink r:id="rId4" w:tgtFrame="_blank">
        <w:r>
          <w:rPr>
            <w:rStyle w:val="InternetLink"/>
            <w:i/>
            <w:iCs/>
          </w:rPr>
          <w:t>v010p710-08</w:t>
        </w:r>
      </w:hyperlink>
      <w:r>
        <w:rPr>
          <w:i/>
          <w:iCs/>
        </w:rPr>
        <w:t xml:space="preserve"> ) від 22.05.2008 } </w:t>
        <w:br/>
      </w:r>
    </w:p>
    <w:p>
      <w:pPr>
        <w:pStyle w:val="HTML"/>
        <w:rPr>
          <w:i/>
          <w:i/>
          <w:iCs/>
        </w:rPr>
      </w:pPr>
      <w:bookmarkStart w:id="4" w:name="o5"/>
      <w:bookmarkEnd w:id="4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( Відомості Верховної Ради України (ВВР), 2001, N 14, ст.71 ) </w:t>
        <w:br/>
      </w:r>
    </w:p>
    <w:p>
      <w:pPr>
        <w:pStyle w:val="HTML"/>
        <w:rPr/>
      </w:pPr>
      <w:bookmarkStart w:id="5" w:name="o6"/>
      <w:bookmarkEnd w:id="5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{ Щодо набуття чинності додатково див. Закон </w:t>
        <w:br/>
        <w:t xml:space="preserve">   N 2213-III ( </w:t>
      </w:r>
      <w:hyperlink r:id="rId5" w:tgtFrame="_blank">
        <w:r>
          <w:rPr>
            <w:rStyle w:val="InternetLink"/>
            <w:i/>
            <w:iCs/>
          </w:rPr>
          <w:t>2213-14</w:t>
        </w:r>
      </w:hyperlink>
      <w:r>
        <w:rPr>
          <w:i/>
          <w:iCs/>
        </w:rPr>
        <w:t xml:space="preserve"> ) від 11.01.2001, ВВР, 2001, N 11, ст.47 }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{ Із змінами, внесеними згідно із Законами </w:t>
        <w:br/>
        <w:t xml:space="preserve">   N 2921-III ( </w:t>
      </w:r>
      <w:hyperlink r:id="rId6" w:tgtFrame="_blank">
        <w:r>
          <w:rPr>
            <w:rStyle w:val="InternetLink"/>
            <w:i/>
            <w:iCs/>
          </w:rPr>
          <w:t>2921-14</w:t>
        </w:r>
      </w:hyperlink>
      <w:r>
        <w:rPr>
          <w:i/>
          <w:iCs/>
        </w:rPr>
        <w:t xml:space="preserve"> ) від 10.01.2002, ВВР, 2002, N 16, ст.114 </w:t>
        <w:br/>
        <w:t xml:space="preserve">   N 2980-III ( </w:t>
      </w:r>
      <w:hyperlink r:id="rId7" w:tgtFrame="_blank">
        <w:r>
          <w:rPr>
            <w:rStyle w:val="InternetLink"/>
            <w:i/>
            <w:iCs/>
          </w:rPr>
          <w:t>2980-14</w:t>
        </w:r>
      </w:hyperlink>
      <w:r>
        <w:rPr>
          <w:i/>
          <w:iCs/>
        </w:rPr>
        <w:t xml:space="preserve"> ) від 17.01.2002, ВВР, 2002, N 17, ст.124 </w:t>
        <w:br/>
        <w:t xml:space="preserve">   N  972-IV  (  </w:t>
      </w:r>
      <w:hyperlink r:id="rId8" w:tgtFrame="_blank">
        <w:r>
          <w:rPr>
            <w:rStyle w:val="InternetLink"/>
            <w:i/>
            <w:iCs/>
          </w:rPr>
          <w:t>972-15</w:t>
        </w:r>
      </w:hyperlink>
      <w:r>
        <w:rPr>
          <w:i/>
          <w:iCs/>
        </w:rPr>
        <w:t xml:space="preserve"> ) від 19.06.2003, ВВР, 2003, N 45. ст.362 </w:t>
        <w:br/>
        <w:t xml:space="preserve">   - набирає чинності  з 01.01.2004 </w:t>
        <w:br/>
        <w:t xml:space="preserve">   N 1096-IV  ( </w:t>
      </w:r>
      <w:hyperlink r:id="rId9" w:tgtFrame="_blank">
        <w:r>
          <w:rPr>
            <w:rStyle w:val="InternetLink"/>
            <w:i/>
            <w:iCs/>
          </w:rPr>
          <w:t>1096-15</w:t>
        </w:r>
      </w:hyperlink>
      <w:r>
        <w:rPr>
          <w:i/>
          <w:iCs/>
        </w:rPr>
        <w:t xml:space="preserve"> ) від 10.07.2003, ВВР, 2004, N 6, ст.38 </w:t>
        <w:br/>
        <w:t xml:space="preserve">   N 1678-IV  ( </w:t>
      </w:r>
      <w:hyperlink r:id="rId10" w:tgtFrame="_blank">
        <w:r>
          <w:rPr>
            <w:rStyle w:val="InternetLink"/>
            <w:i/>
            <w:iCs/>
          </w:rPr>
          <w:t>1678-15</w:t>
        </w:r>
      </w:hyperlink>
      <w:r>
        <w:rPr>
          <w:i/>
          <w:iCs/>
        </w:rPr>
        <w:t xml:space="preserve"> ) від 09.04.2004, ВВР, 2004, N 32, ст.385 </w:t>
        <w:br/>
        <w:t xml:space="preserve">   N 2152-IV  ( </w:t>
      </w:r>
      <w:hyperlink r:id="rId11" w:tgtFrame="_blank">
        <w:r>
          <w:rPr>
            <w:rStyle w:val="InternetLink"/>
            <w:i/>
            <w:iCs/>
          </w:rPr>
          <w:t>2152-15</w:t>
        </w:r>
      </w:hyperlink>
      <w:r>
        <w:rPr>
          <w:i/>
          <w:iCs/>
        </w:rPr>
        <w:t xml:space="preserve"> ) від 04.11.2004, ВВР, 2005, N  2, ст.41 </w:t>
        <w:br/>
        <w:t xml:space="preserve">   N 2256-IV  ( </w:t>
      </w:r>
      <w:hyperlink r:id="rId12" w:tgtFrame="_blank">
        <w:r>
          <w:rPr>
            <w:rStyle w:val="InternetLink"/>
            <w:i/>
            <w:iCs/>
          </w:rPr>
          <w:t>2256-15</w:t>
        </w:r>
      </w:hyperlink>
      <w:r>
        <w:rPr>
          <w:i/>
          <w:iCs/>
        </w:rPr>
        <w:t xml:space="preserve"> ) від 16.12.2004, ВВР, 2005, N  5, ст.120 </w:t>
        <w:br/>
        <w:t xml:space="preserve">   N 2415-IV  ( </w:t>
      </w:r>
      <w:hyperlink r:id="rId13" w:tgtFrame="_blank">
        <w:r>
          <w:rPr>
            <w:rStyle w:val="InternetLink"/>
            <w:i/>
            <w:iCs/>
          </w:rPr>
          <w:t>2415-15</w:t>
        </w:r>
      </w:hyperlink>
      <w:r>
        <w:rPr>
          <w:i/>
          <w:iCs/>
        </w:rPr>
        <w:t xml:space="preserve"> ) від 03.02.2005, ВВР, 2005, N 11, ст.203 } </w:t>
        <w:br/>
      </w:r>
    </w:p>
    <w:p>
      <w:pPr>
        <w:pStyle w:val="HTML"/>
        <w:rPr/>
      </w:pPr>
      <w:bookmarkStart w:id="7" w:name="o8"/>
      <w:bookmarkEnd w:id="7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{ Зміни по Закону N 2415-IV ( </w:t>
      </w:r>
      <w:hyperlink r:id="rId14" w:tgtFrame="_blank">
        <w:r>
          <w:rPr>
            <w:rStyle w:val="InternetLink"/>
            <w:i/>
            <w:iCs/>
          </w:rPr>
          <w:t>2415-15</w:t>
        </w:r>
      </w:hyperlink>
      <w:r>
        <w:rPr>
          <w:i/>
          <w:iCs/>
        </w:rPr>
        <w:t xml:space="preserve"> ) від 03.02.2005 не внесені }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{ Із змінами, внесеними згідно із Законами </w:t>
        <w:br/>
        <w:t xml:space="preserve">    N 2505-IV  ( </w:t>
      </w:r>
      <w:hyperlink r:id="rId15" w:tgtFrame="_blank">
        <w:r>
          <w:rPr>
            <w:rStyle w:val="InternetLink"/>
            <w:i/>
            <w:iCs/>
          </w:rPr>
          <w:t>2505-15</w:t>
        </w:r>
      </w:hyperlink>
      <w:r>
        <w:rPr>
          <w:i/>
          <w:iCs/>
        </w:rPr>
        <w:t xml:space="preserve"> ) від 25.03.2005, ВВР, 2005, N 17, N 18-19, </w:t>
        <w:br/>
        <w:t xml:space="preserve">                                                            ст.267</w:t>
      </w:r>
    </w:p>
    <w:p>
      <w:pPr>
        <w:pStyle w:val="HTML"/>
        <w:rPr/>
      </w:pPr>
      <w:bookmarkStart w:id="9" w:name="o10"/>
      <w:bookmarkEnd w:id="9"/>
      <w:r>
        <w:rPr>
          <w:rFonts w:eastAsia="Courier New"/>
        </w:rPr>
        <w:t xml:space="preserve">    </w:t>
      </w:r>
      <w:r>
        <w:rPr/>
        <w:t xml:space="preserve">N 2631-IV  ( </w:t>
      </w:r>
      <w:hyperlink r:id="rId16" w:tgtFrame="_blank">
        <w:r>
          <w:rPr>
            <w:rStyle w:val="InternetLink"/>
          </w:rPr>
          <w:t>2631-15</w:t>
        </w:r>
      </w:hyperlink>
      <w:r>
        <w:rPr/>
        <w:t xml:space="preserve"> ) від 02.06.2005, ВВР, 2005, N 26, ст.358</w:t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   </w:t>
      </w:r>
      <w:r>
        <w:rPr/>
        <w:t xml:space="preserve">N 2664-IV  ( </w:t>
      </w:r>
      <w:hyperlink r:id="rId17" w:tgtFrame="_blank">
        <w:r>
          <w:rPr>
            <w:rStyle w:val="InternetLink"/>
          </w:rPr>
          <w:t>2664-15</w:t>
        </w:r>
      </w:hyperlink>
      <w:r>
        <w:rPr/>
        <w:t xml:space="preserve"> ) від 16.06.2005, ВВР, 2005, N 31, ст.420</w:t>
      </w:r>
    </w:p>
    <w:p>
      <w:pPr>
        <w:pStyle w:val="HTML"/>
        <w:rPr/>
      </w:pPr>
      <w:bookmarkStart w:id="11" w:name="o12"/>
      <w:bookmarkEnd w:id="11"/>
      <w:r>
        <w:rPr>
          <w:rFonts w:eastAsia="Courier New"/>
        </w:rPr>
        <w:t xml:space="preserve">    </w:t>
      </w:r>
      <w:r>
        <w:rPr/>
        <w:t xml:space="preserve">N 3235-IV  ( </w:t>
      </w:r>
      <w:hyperlink r:id="rId18" w:tgtFrame="_blank">
        <w:r>
          <w:rPr>
            <w:rStyle w:val="InternetLink"/>
          </w:rPr>
          <w:t>3235-15</w:t>
        </w:r>
      </w:hyperlink>
      <w:r>
        <w:rPr/>
        <w:t xml:space="preserve"> ) від 20.12.2005, ВВР, 2006, N  9, N 10-11, </w:t>
        <w:br/>
        <w:t xml:space="preserve">                                                            ст.96</w:t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   </w:t>
      </w:r>
      <w:r>
        <w:rPr/>
        <w:t xml:space="preserve">N 3446-IV  ( </w:t>
      </w:r>
      <w:hyperlink r:id="rId19" w:tgtFrame="_blank">
        <w:r>
          <w:rPr>
            <w:rStyle w:val="InternetLink"/>
          </w:rPr>
          <w:t>3446-15</w:t>
        </w:r>
      </w:hyperlink>
      <w:r>
        <w:rPr/>
        <w:t xml:space="preserve"> ) від 21.02.2006, ВВР, 2006, N 26, ст.217</w:t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   </w:t>
      </w:r>
      <w:r>
        <w:rPr/>
        <w:t xml:space="preserve">N 3456-IV  ( </w:t>
      </w:r>
      <w:hyperlink r:id="rId20" w:tgtFrame="_blank">
        <w:r>
          <w:rPr>
            <w:rStyle w:val="InternetLink"/>
          </w:rPr>
          <w:t>3456-15</w:t>
        </w:r>
      </w:hyperlink>
      <w:r>
        <w:rPr/>
        <w:t xml:space="preserve"> ) від 22.02.2006, ВВР, 2006, N 27, ст.234</w:t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</w:t>
      </w:r>
      <w:r>
        <w:rPr/>
        <w:t xml:space="preserve">N 3541-IV  ( </w:t>
      </w:r>
      <w:hyperlink r:id="rId21" w:tgtFrame="_blank">
        <w:r>
          <w:rPr>
            <w:rStyle w:val="InternetLink"/>
          </w:rPr>
          <w:t>3541-15</w:t>
        </w:r>
      </w:hyperlink>
      <w:r>
        <w:rPr/>
        <w:t xml:space="preserve"> ) від 15.03.2006, ВВР, 2006, N 35, ст.296</w:t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</w:t>
      </w:r>
      <w:r>
        <w:rPr/>
        <w:t xml:space="preserve">N  322-V   (  </w:t>
      </w:r>
      <w:hyperlink r:id="rId22" w:tgtFrame="_blank">
        <w:r>
          <w:rPr>
            <w:rStyle w:val="InternetLink"/>
          </w:rPr>
          <w:t>322-16</w:t>
        </w:r>
      </w:hyperlink>
      <w:r>
        <w:rPr/>
        <w:t xml:space="preserve"> ) від 02.11.2006, ВВР, 2007, N  1, ст.4</w:t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</w:t>
      </w:r>
      <w:r>
        <w:rPr/>
        <w:t xml:space="preserve">N  424-V   (  </w:t>
      </w:r>
      <w:hyperlink r:id="rId23" w:tgtFrame="_blank">
        <w:r>
          <w:rPr>
            <w:rStyle w:val="InternetLink"/>
          </w:rPr>
          <w:t>424-16</w:t>
        </w:r>
      </w:hyperlink>
      <w:r>
        <w:rPr/>
        <w:t xml:space="preserve"> ) від 01.12.2006, ВВР, 2007, N  9, ст.67</w:t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</w:t>
      </w:r>
      <w:r>
        <w:rPr/>
        <w:t xml:space="preserve">N  489-V   (  </w:t>
      </w:r>
      <w:hyperlink r:id="rId24" w:tgtFrame="_blank">
        <w:r>
          <w:rPr>
            <w:rStyle w:val="InternetLink"/>
          </w:rPr>
          <w:t>489-16</w:t>
        </w:r>
      </w:hyperlink>
      <w:r>
        <w:rPr/>
        <w:t xml:space="preserve"> ) від 19.12.2006, ВВР, 2007, N 7-8, ст.66</w:t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</w:t>
      </w:r>
      <w:r>
        <w:rPr/>
        <w:t xml:space="preserve">N  964-V   (  </w:t>
      </w:r>
      <w:hyperlink r:id="rId25" w:tgtFrame="_blank">
        <w:r>
          <w:rPr>
            <w:rStyle w:val="InternetLink"/>
          </w:rPr>
          <w:t>964-16</w:t>
        </w:r>
      </w:hyperlink>
      <w:r>
        <w:rPr/>
        <w:t xml:space="preserve"> ) від 19.04.2007, ВВР, 2007, N 32, ст.410</w:t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</w:t>
      </w:r>
      <w:r>
        <w:rPr/>
        <w:t xml:space="preserve">N  996-V   (  </w:t>
      </w:r>
      <w:hyperlink r:id="rId26" w:tgtFrame="_blank">
        <w:r>
          <w:rPr>
            <w:rStyle w:val="InternetLink"/>
          </w:rPr>
          <w:t>996-16</w:t>
        </w:r>
      </w:hyperlink>
      <w:r>
        <w:rPr/>
        <w:t xml:space="preserve"> ) від 27.04.2007, ВВР, 2007, N 33, ст.439</w:t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</w:t>
      </w:r>
      <w:r>
        <w:rPr/>
        <w:t xml:space="preserve">N 1000-V   ( </w:t>
      </w:r>
      <w:hyperlink r:id="rId27" w:tgtFrame="_blank">
        <w:r>
          <w:rPr>
            <w:rStyle w:val="InternetLink"/>
          </w:rPr>
          <w:t>1000-16</w:t>
        </w:r>
      </w:hyperlink>
      <w:r>
        <w:rPr/>
        <w:t xml:space="preserve"> ) від 03.05.2007, ВВР, 2007, N 33, ст.441 } </w:t>
        <w:br/>
      </w:r>
    </w:p>
    <w:p>
      <w:pPr>
        <w:pStyle w:val="HTML"/>
        <w:rPr/>
      </w:pPr>
      <w:bookmarkStart w:id="21" w:name="o22"/>
      <w:bookmarkEnd w:id="21"/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 xml:space="preserve">{ Додатково див. Рішення Конституційного Суду </w:t>
        <w:br/>
        <w:t xml:space="preserve">            N 6-рп/2007 ( </w:t>
      </w:r>
      <w:hyperlink r:id="rId28" w:tgtFrame="_blank">
        <w:r>
          <w:rPr>
            <w:rStyle w:val="InternetLink"/>
            <w:i/>
            <w:iCs/>
          </w:rPr>
          <w:t>v0a6p710-07</w:t>
        </w:r>
      </w:hyperlink>
      <w:r>
        <w:rPr>
          <w:i/>
          <w:iCs/>
        </w:rPr>
        <w:t xml:space="preserve"> ) від 09.07.2007 } </w:t>
        <w:br/>
      </w:r>
    </w:p>
    <w:p>
      <w:pPr>
        <w:pStyle w:val="HTML"/>
        <w:rPr/>
      </w:pPr>
      <w:bookmarkStart w:id="22" w:name="o23"/>
      <w:bookmarkEnd w:id="22"/>
      <w:r>
        <w:rPr>
          <w:i/>
          <w:iCs/>
        </w:rPr>
        <w:t xml:space="preserve">{ Із змінами, внесеними згідно із Законами </w:t>
        <w:br/>
        <w:t xml:space="preserve">  N 107-VI ( </w:t>
      </w:r>
      <w:hyperlink r:id="rId29" w:tgtFrame="_blank">
        <w:r>
          <w:rPr>
            <w:rStyle w:val="InternetLink"/>
            <w:i/>
            <w:iCs/>
          </w:rPr>
          <w:t>107-17</w:t>
        </w:r>
      </w:hyperlink>
      <w:r>
        <w:rPr>
          <w:i/>
          <w:iCs/>
        </w:rPr>
        <w:t xml:space="preserve"> ) від 28.12.2007, ВВР, 2008, N 5-6, N 7-8, ст.78 </w:t>
        <w:br/>
        <w:t xml:space="preserve">                              - зміни діють по 31 грудня 2008 року }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 xml:space="preserve">{ Додатково див. Рішення Конституційного Суду </w:t>
        <w:br/>
        <w:t xml:space="preserve">            N 10-рп/2008 ( </w:t>
      </w:r>
      <w:hyperlink r:id="rId30" w:tgtFrame="_blank">
        <w:r>
          <w:rPr>
            <w:rStyle w:val="InternetLink"/>
            <w:i/>
            <w:iCs/>
          </w:rPr>
          <w:t>v010p710-08</w:t>
        </w:r>
      </w:hyperlink>
      <w:r>
        <w:rPr>
          <w:i/>
          <w:iCs/>
        </w:rPr>
        <w:t xml:space="preserve"> ) від 22.05.2008 } </w:t>
        <w:br/>
      </w:r>
    </w:p>
    <w:p>
      <w:pPr>
        <w:pStyle w:val="HTML"/>
        <w:rPr/>
      </w:pPr>
      <w:bookmarkStart w:id="24" w:name="o25"/>
      <w:bookmarkEnd w:id="24"/>
      <w:r>
        <w:rPr>
          <w:i/>
          <w:iCs/>
        </w:rPr>
        <w:t xml:space="preserve">{ Із змінами, внесеними згідно із Законами </w:t>
        <w:br/>
        <w:t xml:space="preserve">  N  309-VI (  </w:t>
      </w:r>
      <w:hyperlink r:id="rId31" w:tgtFrame="_blank">
        <w:r>
          <w:rPr>
            <w:rStyle w:val="InternetLink"/>
            <w:i/>
            <w:iCs/>
          </w:rPr>
          <w:t>309-17</w:t>
        </w:r>
      </w:hyperlink>
      <w:r>
        <w:rPr>
          <w:i/>
          <w:iCs/>
        </w:rPr>
        <w:t xml:space="preserve"> ) від 03.06.2008, ВВР, 2008, N 27-28, ст.253 </w:t>
        <w:br/>
        <w:t xml:space="preserve">  N 2289-VI ( </w:t>
      </w:r>
      <w:hyperlink r:id="rId32" w:tgtFrame="_blank">
        <w:r>
          <w:rPr>
            <w:rStyle w:val="InternetLink"/>
            <w:i/>
            <w:iCs/>
          </w:rPr>
          <w:t>2289-17</w:t>
        </w:r>
      </w:hyperlink>
      <w:r>
        <w:rPr>
          <w:i/>
          <w:iCs/>
        </w:rPr>
        <w:t xml:space="preserve"> ) від 01.06.2010, ВВР, 2010, N 33, ст.471 </w:t>
        <w:br/>
        <w:t xml:space="preserve">  N 2388-VI ( </w:t>
      </w:r>
      <w:hyperlink r:id="rId33" w:tgtFrame="_blank">
        <w:r>
          <w:rPr>
            <w:rStyle w:val="InternetLink"/>
            <w:i/>
            <w:iCs/>
          </w:rPr>
          <w:t>2388-17</w:t>
        </w:r>
      </w:hyperlink>
      <w:r>
        <w:rPr>
          <w:i/>
          <w:iCs/>
        </w:rPr>
        <w:t xml:space="preserve"> ) від 01.07.2010, ВВР, 2010, N 37, ст.496 </w:t>
        <w:br/>
        <w:t xml:space="preserve">  N 2464-VI ( </w:t>
      </w:r>
      <w:hyperlink r:id="rId34" w:tgtFrame="_blank">
        <w:r>
          <w:rPr>
            <w:rStyle w:val="InternetLink"/>
            <w:i/>
            <w:iCs/>
          </w:rPr>
          <w:t>2464-17</w:t>
        </w:r>
      </w:hyperlink>
      <w:r>
        <w:rPr>
          <w:i/>
          <w:iCs/>
        </w:rPr>
        <w:t xml:space="preserve"> ) від 08.07.2010, ВВР, 2011, N 2-3, ст.11 </w:t>
        <w:br/>
        <w:t xml:space="preserve">  N 2856-VI ( </w:t>
      </w:r>
      <w:hyperlink r:id="rId35" w:tgtFrame="_blank">
        <w:r>
          <w:rPr>
            <w:rStyle w:val="InternetLink"/>
            <w:i/>
            <w:iCs/>
          </w:rPr>
          <w:t>2856-17</w:t>
        </w:r>
      </w:hyperlink>
      <w:r>
        <w:rPr>
          <w:i/>
          <w:iCs/>
        </w:rPr>
        <w:t xml:space="preserve"> ) від 23.12.2010, ВВР, 2011, N 29, ст.272 } </w:t>
        <w:br/>
        <w:t xml:space="preserve"> </w:t>
        <w:br/>
      </w:r>
    </w:p>
    <w:p>
      <w:pPr>
        <w:pStyle w:val="HTML"/>
        <w:rPr/>
      </w:pPr>
      <w:bookmarkStart w:id="25" w:name="o26"/>
      <w:bookmarkEnd w:id="25"/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 xml:space="preserve">{ У назві і тексті Закону слова "народженням та" виключено </w:t>
        <w:br/>
        <w:t xml:space="preserve">     на підставі Закону  N 107-VI ( </w:t>
      </w:r>
      <w:hyperlink r:id="rId36" w:tgtFrame="_blank">
        <w:r>
          <w:rPr>
            <w:rStyle w:val="InternetLink"/>
            <w:i/>
            <w:iCs/>
          </w:rPr>
          <w:t>107-17</w:t>
        </w:r>
      </w:hyperlink>
      <w:r>
        <w:rPr>
          <w:i/>
          <w:iCs/>
        </w:rPr>
        <w:t xml:space="preserve"> ) від 28.12.2007 - </w:t>
        <w:br/>
        <w:t xml:space="preserve">     зміни  діють  по 31 грудня  2008 року  -  зміну  визнано </w:t>
        <w:br/>
        <w:t xml:space="preserve">     неконституційною згідно з Рішенням Конституційного  Суду </w:t>
        <w:br/>
        <w:t xml:space="preserve">     N 10-рп/2008 ( </w:t>
      </w:r>
      <w:hyperlink r:id="rId37" w:tgtFrame="_blank">
        <w:r>
          <w:rPr>
            <w:rStyle w:val="InternetLink"/>
            <w:i/>
            <w:iCs/>
          </w:rPr>
          <w:t>v010p710-08</w:t>
        </w:r>
      </w:hyperlink>
      <w:r>
        <w:rPr>
          <w:i/>
          <w:iCs/>
        </w:rPr>
        <w:t xml:space="preserve"> ) від 22.05.2008 } </w:t>
        <w:br/>
        <w:t xml:space="preserve"> </w:t>
        <w:br/>
      </w:r>
    </w:p>
    <w:p>
      <w:pPr>
        <w:pStyle w:val="HTML"/>
        <w:rPr/>
      </w:pPr>
      <w:bookmarkStart w:id="26" w:name="o27"/>
      <w:bookmarkEnd w:id="26"/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 xml:space="preserve">{ Установити, що у 2007 році: допомога при  народженні дитини </w:t>
        <w:br/>
        <w:t xml:space="preserve">     - у розмірі  8500 гривень.  Виплата  допомоги  здійснюється </w:t>
        <w:br/>
        <w:t xml:space="preserve">     одноразово  при  народженні  дитини  в  сумі  3400 гривень, </w:t>
        <w:br/>
        <w:t xml:space="preserve">     решта - протягом  наступних 12 місяців рівними частинами  у </w:t>
        <w:br/>
        <w:t xml:space="preserve">     порядку,   встановленому   Кабінетом   Міністрів   України; </w:t>
        <w:br/>
        <w:t xml:space="preserve">     допомога по догляду за дитиною до досягнення нею трирічного </w:t>
        <w:br/>
        <w:t xml:space="preserve">     віку  -  у  розмірі, що  дорівнює різниці між 50 відсотками </w:t>
        <w:br/>
        <w:t xml:space="preserve">     прожиткового мінімуму, встановленого для працездатних осіб, </w:t>
        <w:br/>
        <w:t xml:space="preserve">     та  середньомісячним сукупним доходом сім'ї в розрахунку на </w:t>
        <w:br/>
        <w:t xml:space="preserve">     одну  особу  за  попередні  шість  місяців,  але  не  менше </w:t>
        <w:br/>
        <w:t xml:space="preserve">     90 гривень   для   незастрахованих   осіб   та   не   менше </w:t>
        <w:br/>
        <w:t xml:space="preserve">     23 відсотків  прожиткового  мінімуму,   встановленого   для </w:t>
        <w:br/>
        <w:t xml:space="preserve">     працездатних  осіб,  для  застрахованих  осіб,  у  порядку, </w:t>
        <w:br/>
        <w:t xml:space="preserve">     встановленому   Кабінетом  Міністрів   України,  згідно  із </w:t>
        <w:br/>
        <w:t xml:space="preserve">     Законом N 489-V ( </w:t>
      </w:r>
      <w:hyperlink r:id="rId38" w:tgtFrame="_blank">
        <w:r>
          <w:rPr>
            <w:rStyle w:val="InternetLink"/>
            <w:i/>
            <w:iCs/>
          </w:rPr>
          <w:t>489-16</w:t>
        </w:r>
      </w:hyperlink>
      <w:r>
        <w:rPr>
          <w:i/>
          <w:iCs/>
        </w:rPr>
        <w:t xml:space="preserve"> ) від 19.12.2006 } </w:t>
        <w:br/>
        <w:t xml:space="preserve"> </w:t>
        <w:br/>
      </w:r>
    </w:p>
    <w:p>
      <w:pPr>
        <w:pStyle w:val="HTML"/>
        <w:rPr/>
      </w:pPr>
      <w:bookmarkStart w:id="27" w:name="o28"/>
      <w:bookmarkEnd w:id="2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Цей  Закон  відповідно  до  Основ  законодавства  України про </w:t>
        <w:br/>
        <w:t xml:space="preserve">загальнообов'язкове  державне  соціальне  страхування ( </w:t>
      </w:r>
      <w:hyperlink r:id="rId39" w:tgtFrame="_blank">
        <w:r>
          <w:rPr>
            <w:rStyle w:val="InternetLink"/>
            <w:sz w:val="24"/>
            <w:szCs w:val="24"/>
          </w:rPr>
          <w:t>16/98-ВР</w:t>
        </w:r>
      </w:hyperlink>
      <w:r>
        <w:rPr>
          <w:sz w:val="24"/>
          <w:szCs w:val="24"/>
        </w:rPr>
        <w:t xml:space="preserve"> ) </w:t>
        <w:br/>
        <w:t xml:space="preserve">визначає    правові,    організаційні    та    фінансові    основи </w:t>
        <w:br/>
        <w:t xml:space="preserve">загальнообов'язкового  державного соціального страхування громадян </w:t>
        <w:br/>
        <w:t xml:space="preserve">на   випадок   тимчасової   втрати  працездатності,  у  зв'язку  з </w:t>
        <w:br/>
        <w:t xml:space="preserve">вагітністю  та  пологами, у разі смерті, а також надання послуг із </w:t>
        <w:br/>
        <w:t xml:space="preserve">санаторно-курортного   лікування   та  оздоровлення  застрахованим </w:t>
        <w:br/>
        <w:t xml:space="preserve">особам  та  членам  їх сімей. { Абзац перший преамбули із змінами, </w:t>
        <w:br/>
        <w:t xml:space="preserve">внесеними  згідно  із Законом N 107-VI ( </w:t>
      </w:r>
      <w:hyperlink r:id="rId40" w:tgtFrame="_blank">
        <w:r>
          <w:rPr>
            <w:rStyle w:val="InternetLink"/>
            <w:sz w:val="24"/>
            <w:szCs w:val="24"/>
          </w:rPr>
          <w:t>107-17</w:t>
        </w:r>
      </w:hyperlink>
      <w:r>
        <w:rPr>
          <w:sz w:val="24"/>
          <w:szCs w:val="24"/>
        </w:rPr>
        <w:t xml:space="preserve"> ) від 28.12.2007 - </w:t>
        <w:br/>
        <w:t xml:space="preserve">зміну  визнано  неконституційною згідно з Рішенням Конституційного </w:t>
        <w:br/>
        <w:t xml:space="preserve">Суду N 10-рп/2008 ( </w:t>
      </w:r>
      <w:hyperlink r:id="rId41" w:tgtFrame="_blank">
        <w:r>
          <w:rPr>
            <w:rStyle w:val="InternetLink"/>
            <w:sz w:val="24"/>
            <w:szCs w:val="24"/>
          </w:rPr>
          <w:t>v010p710-08</w:t>
        </w:r>
      </w:hyperlink>
      <w:r>
        <w:rPr>
          <w:sz w:val="24"/>
          <w:szCs w:val="24"/>
        </w:rPr>
        <w:t xml:space="preserve"> ) від 22.05.2008 } </w:t>
        <w:br/>
      </w:r>
    </w:p>
    <w:p>
      <w:pPr>
        <w:pStyle w:val="HTML"/>
        <w:rPr>
          <w:sz w:val="24"/>
          <w:szCs w:val="24"/>
        </w:rPr>
      </w:pPr>
      <w:bookmarkStart w:id="28" w:name="o29"/>
      <w:bookmarkEnd w:id="2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атеріальне забезпечення та соціальні послуги,  що  надаються </w:t>
        <w:br/>
        <w:t xml:space="preserve">за  цим Законом,  є окремим видом загальнообов'язкового державного </w:t>
        <w:br/>
        <w:t xml:space="preserve">соціального   страхування   громадян,   що   здійснюється   Фондом </w:t>
        <w:br/>
        <w:t xml:space="preserve">соціального страхування з тимчасової втрати працездатності. </w:t>
        <w:br/>
      </w:r>
    </w:p>
    <w:p>
      <w:pPr>
        <w:pStyle w:val="HTML"/>
        <w:rPr/>
      </w:pPr>
      <w:bookmarkStart w:id="29" w:name="o30"/>
      <w:bookmarkEnd w:id="29"/>
      <w:r>
        <w:rPr>
          <w:rFonts w:eastAsia="Courier New"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 xml:space="preserve">Розділ I </w:t>
      </w:r>
      <w:r>
        <w:rPr>
          <w:sz w:val="24"/>
          <w:szCs w:val="24"/>
        </w:rPr>
        <w:br/>
      </w:r>
    </w:p>
    <w:p>
      <w:pPr>
        <w:pStyle w:val="HTML"/>
        <w:rPr>
          <w:sz w:val="24"/>
          <w:szCs w:val="24"/>
        </w:rPr>
      </w:pPr>
      <w:bookmarkStart w:id="30" w:name="o31"/>
      <w:bookmarkEnd w:id="30"/>
      <w:r>
        <w:rPr>
          <w:rFonts w:eastAsia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ЗАГАЛЬНІ ПОЛОЖЕННЯ </w:t>
        <w:br/>
      </w:r>
    </w:p>
    <w:p>
      <w:pPr>
        <w:pStyle w:val="HTML"/>
        <w:rPr/>
      </w:pPr>
      <w:bookmarkStart w:id="31" w:name="o32"/>
      <w:bookmarkEnd w:id="31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1</w:t>
      </w:r>
      <w:r>
        <w:rPr>
          <w:sz w:val="24"/>
          <w:szCs w:val="24"/>
        </w:rPr>
        <w:t xml:space="preserve">. Поняття загальнообов'язкового державного </w:t>
        <w:br/>
        <w:t xml:space="preserve">               соціального страхування у зв'язку з тимчасовою </w:t>
        <w:br/>
        <w:t xml:space="preserve">               втратою працездатності та витратами, зумовленими </w:t>
        <w:br/>
        <w:t xml:space="preserve">               похованням </w:t>
        <w:br/>
      </w:r>
    </w:p>
    <w:p>
      <w:pPr>
        <w:pStyle w:val="HTML"/>
        <w:rPr>
          <w:sz w:val="24"/>
          <w:szCs w:val="24"/>
        </w:rPr>
      </w:pPr>
      <w:bookmarkStart w:id="32" w:name="o33"/>
      <w:bookmarkEnd w:id="3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гальнообов'язкове державне соціальне страхування у  зв'язку </w:t>
        <w:br/>
        <w:t xml:space="preserve">з  тимчасовою  втратою  працездатності  та витратами,  зумовленими </w:t>
        <w:br/>
        <w:t xml:space="preserve">похованням, передбачає матеріальне забезпечення громадян у зв'язку </w:t>
        <w:br/>
        <w:t xml:space="preserve">з  втратою  заробітної  плати (доходу) внаслідок тимчасової втрати </w:t>
        <w:br/>
        <w:t xml:space="preserve">працездатності    (включаючи    догляд    за    хворою    дитиною, </w:t>
        <w:br/>
        <w:t xml:space="preserve">дитиною-інвалідом,  хворим  членом  сім'ї), вагітності та пологів, </w:t>
        <w:br/>
        <w:t xml:space="preserve">часткову  компенсацію  витрат,  пов'язаних із смертю застрахованої </w:t>
        <w:br/>
        <w:t xml:space="preserve">особи  або  членів  її сім'ї, а також надання соціальних послуг за </w:t>
        <w:br/>
        <w:t xml:space="preserve">рахунок  бюджету Фонду соціального страхування з тимчасової втрати </w:t>
        <w:br/>
        <w:t xml:space="preserve">працездатності,  що  формується  шляхом  сплати  страхових внесків </w:t>
        <w:br/>
        <w:t xml:space="preserve">власником  або  уповноваженим ним органом, громадянами, а також за </w:t>
        <w:br/>
        <w:t>рахунок інших джерел, передбачених цим Законом.</w:t>
      </w:r>
    </w:p>
    <w:p>
      <w:pPr>
        <w:pStyle w:val="HTML"/>
        <w:rPr>
          <w:sz w:val="24"/>
          <w:szCs w:val="24"/>
        </w:rPr>
      </w:pPr>
      <w:bookmarkStart w:id="33" w:name="o34"/>
      <w:bookmarkEnd w:id="33"/>
      <w:r>
        <w:rPr>
          <w:i/>
          <w:iCs/>
          <w:sz w:val="24"/>
          <w:szCs w:val="24"/>
        </w:rPr>
        <w:t xml:space="preserve">{  Стаття  1  із  змінами,  внесеними  згідно  із Законом N 107-VI </w:t>
        <w:br/>
        <w:t xml:space="preserve">(  </w:t>
      </w:r>
      <w:hyperlink r:id="rId42" w:tgtFrame="_blank">
        <w:r>
          <w:rPr>
            <w:rStyle w:val="InternetLink"/>
            <w:i/>
            <w:iCs/>
            <w:sz w:val="24"/>
            <w:szCs w:val="24"/>
          </w:rPr>
          <w:t>107-17</w:t>
        </w:r>
      </w:hyperlink>
      <w:r>
        <w:rPr>
          <w:i/>
          <w:iCs/>
          <w:sz w:val="24"/>
          <w:szCs w:val="24"/>
        </w:rPr>
        <w:t xml:space="preserve"> ) від 28.12.2007 - зміну визнано неконституційною згідно </w:t>
        <w:br/>
        <w:t xml:space="preserve">з  Рішенням  Конституційного Суду N 10-рп/2008 ( </w:t>
      </w:r>
      <w:hyperlink r:id="rId43" w:tgtFrame="_blank">
        <w:r>
          <w:rPr>
            <w:rStyle w:val="InternetLink"/>
            <w:i/>
            <w:iCs/>
            <w:sz w:val="24"/>
            <w:szCs w:val="24"/>
          </w:rPr>
          <w:t>v010p710-08</w:t>
        </w:r>
      </w:hyperlink>
      <w:r>
        <w:rPr>
          <w:i/>
          <w:iCs/>
          <w:sz w:val="24"/>
          <w:szCs w:val="24"/>
        </w:rPr>
        <w:t xml:space="preserve"> ) від </w:t>
        <w:br/>
        <w:t xml:space="preserve">22.05.2008 } </w:t>
        <w:br/>
      </w:r>
    </w:p>
    <w:p>
      <w:pPr>
        <w:pStyle w:val="HTML"/>
        <w:rPr/>
      </w:pPr>
      <w:bookmarkStart w:id="34" w:name="o35"/>
      <w:bookmarkEnd w:id="34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2</w:t>
      </w:r>
      <w:r>
        <w:rPr>
          <w:sz w:val="24"/>
          <w:szCs w:val="24"/>
        </w:rPr>
        <w:t xml:space="preserve">. Визначення термінів </w:t>
        <w:br/>
      </w:r>
    </w:p>
    <w:p>
      <w:pPr>
        <w:pStyle w:val="HTML"/>
        <w:rPr>
          <w:sz w:val="24"/>
          <w:szCs w:val="24"/>
        </w:rPr>
      </w:pPr>
      <w:bookmarkStart w:id="35" w:name="o36"/>
      <w:bookmarkEnd w:id="3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У цьому Законі наведені нижче  терміни  вживаються  в  такому </w:t>
        <w:br/>
        <w:t xml:space="preserve">значенні: </w:t>
        <w:br/>
      </w:r>
    </w:p>
    <w:p>
      <w:pPr>
        <w:pStyle w:val="HTML"/>
        <w:rPr>
          <w:sz w:val="24"/>
          <w:szCs w:val="24"/>
        </w:rPr>
      </w:pPr>
      <w:bookmarkStart w:id="36" w:name="o37"/>
      <w:bookmarkEnd w:id="3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суб'єкти   загальнообов'язкового   державного  соціального </w:t>
        <w:br/>
        <w:t xml:space="preserve">страхування у  зв'язку  з  тимчасовою  втратою  працездатності  та </w:t>
        <w:br/>
        <w:t xml:space="preserve">витратами,  зумовленими  похованням, - застрахована особа або інша </w:t>
        <w:br/>
        <w:t xml:space="preserve">особа  у  випадках,  передбачених  статтями  45,  47 цього Закону, </w:t>
        <w:br/>
        <w:t xml:space="preserve">страхувальник та страховик; </w:t>
        <w:br/>
      </w:r>
    </w:p>
    <w:p>
      <w:pPr>
        <w:pStyle w:val="HTML"/>
        <w:rPr>
          <w:sz w:val="24"/>
          <w:szCs w:val="24"/>
        </w:rPr>
      </w:pPr>
      <w:bookmarkStart w:id="37" w:name="o38"/>
      <w:bookmarkEnd w:id="3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застрахована  особа  -  найманий працівник,  а у випадках, </w:t>
        <w:br/>
        <w:t xml:space="preserve">передбачених цим Законом,  також інші  особи  (громадяни  України, </w:t>
        <w:br/>
        <w:t xml:space="preserve">іноземці, особи без громадянства та члени їх сімей, які проживають </w:t>
        <w:br/>
        <w:t xml:space="preserve">в Україні, якщо інше не передбачено міжнародним договором України, </w:t>
        <w:br/>
        <w:t xml:space="preserve">згода на обов'язковість якого надана Верховною Радою України),  на </w:t>
        <w:br/>
        <w:t xml:space="preserve">користь яких здійснюється загальнообов'язкове  державне  соціальне </w:t>
        <w:br/>
        <w:t xml:space="preserve">страхування  у  зв'язку  з  тимчасовою  втратою  працездатності та </w:t>
        <w:br/>
        <w:t xml:space="preserve">витратами, зумовленими похованням. </w:t>
        <w:br/>
      </w:r>
    </w:p>
    <w:p>
      <w:pPr>
        <w:pStyle w:val="HTML"/>
        <w:rPr>
          <w:sz w:val="24"/>
          <w:szCs w:val="24"/>
        </w:rPr>
      </w:pPr>
      <w:bookmarkStart w:id="38" w:name="o39"/>
      <w:bookmarkEnd w:id="3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едставниками застрахованих  осіб  є   профспілки   або   їх </w:t>
        <w:br/>
        <w:t xml:space="preserve">об'єднання  чи  інші  уповноважені  найманими  працівниками органи </w:t>
        <w:br/>
        <w:t xml:space="preserve">(представники); </w:t>
        <w:br/>
      </w:r>
    </w:p>
    <w:p>
      <w:pPr>
        <w:pStyle w:val="HTML"/>
        <w:rPr>
          <w:sz w:val="24"/>
          <w:szCs w:val="24"/>
        </w:rPr>
      </w:pPr>
      <w:bookmarkStart w:id="39" w:name="o40"/>
      <w:bookmarkEnd w:id="3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страхувальник відповідно до цього Закону - це: </w:t>
        <w:br/>
      </w:r>
    </w:p>
    <w:p>
      <w:pPr>
        <w:pStyle w:val="HTML"/>
        <w:rPr>
          <w:sz w:val="24"/>
          <w:szCs w:val="24"/>
        </w:rPr>
      </w:pPr>
      <w:bookmarkStart w:id="40" w:name="o41"/>
      <w:bookmarkEnd w:id="4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а) роботодавець -  для  осіб,  зазначених  у  частині  першій </w:t>
        <w:br/>
        <w:t xml:space="preserve">статті 6 цього Закону; </w:t>
        <w:br/>
      </w:r>
    </w:p>
    <w:p>
      <w:pPr>
        <w:pStyle w:val="HTML"/>
        <w:rPr>
          <w:sz w:val="24"/>
          <w:szCs w:val="24"/>
        </w:rPr>
      </w:pPr>
      <w:bookmarkStart w:id="41" w:name="o42"/>
      <w:bookmarkEnd w:id="4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б) особи,  зазначені  у  частинах  другій  та третій статті 6 </w:t>
        <w:br/>
        <w:t xml:space="preserve">цього Закону; </w:t>
        <w:br/>
      </w:r>
    </w:p>
    <w:p>
      <w:pPr>
        <w:pStyle w:val="HTML"/>
        <w:rPr>
          <w:sz w:val="24"/>
          <w:szCs w:val="24"/>
        </w:rPr>
      </w:pPr>
      <w:bookmarkStart w:id="42" w:name="o43"/>
      <w:bookmarkEnd w:id="4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страховик -  Фонд  соціального  страхування  з  тимчасової </w:t>
        <w:br/>
        <w:t xml:space="preserve">втрати працездатності; </w:t>
        <w:br/>
      </w:r>
    </w:p>
    <w:p>
      <w:pPr>
        <w:pStyle w:val="HTML"/>
        <w:rPr>
          <w:sz w:val="24"/>
          <w:szCs w:val="24"/>
        </w:rPr>
      </w:pPr>
      <w:bookmarkStart w:id="43" w:name="o44"/>
      <w:bookmarkEnd w:id="4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5) роботодавець - власник підприємства, установи, організації </w:t>
        <w:br/>
        <w:t xml:space="preserve">або уповноважений ним орган незалежно  від  форм  власності,  виду </w:t>
        <w:br/>
        <w:t xml:space="preserve">діяльності,  господарювання; фізична особа, яка використовує працю </w:t>
        <w:br/>
        <w:t xml:space="preserve">найманих працівників (у тому  числі  іноземців,  які  на  законних </w:t>
        <w:br/>
        <w:t xml:space="preserve">підставах  працюють  за наймом в Україні);  власник розташованих в </w:t>
        <w:br/>
        <w:t xml:space="preserve">Україні іноземних  підприємства,  установи,  організації  (у  тому </w:t>
        <w:br/>
        <w:t xml:space="preserve">числі  міжнародної),  філії  та представництва,  який використовує </w:t>
        <w:br/>
        <w:t xml:space="preserve">працю найманих працівників,  якщо інше не передбачено міжнародними </w:t>
        <w:br/>
        <w:t xml:space="preserve">договорами України,  згода на обов'язковість яких надана Верховною </w:t>
        <w:br/>
        <w:t xml:space="preserve">Радою України; </w:t>
        <w:br/>
      </w:r>
    </w:p>
    <w:p>
      <w:pPr>
        <w:pStyle w:val="HTML"/>
        <w:rPr>
          <w:sz w:val="24"/>
          <w:szCs w:val="24"/>
        </w:rPr>
      </w:pPr>
      <w:bookmarkStart w:id="44" w:name="o45"/>
      <w:bookmarkEnd w:id="4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6) найманий працівник - фізична особа, яка працює за трудовим </w:t>
        <w:br/>
        <w:t xml:space="preserve">договором  (контрактом) на підприємстві,  в установі,  організації </w:t>
        <w:br/>
        <w:t xml:space="preserve">незалежно від форм власності,  виду діяльності  та  господарювання </w:t>
        <w:br/>
        <w:t xml:space="preserve">або у фізичної особи; </w:t>
        <w:br/>
      </w:r>
    </w:p>
    <w:p>
      <w:pPr>
        <w:pStyle w:val="HTML"/>
        <w:rPr>
          <w:sz w:val="24"/>
          <w:szCs w:val="24"/>
        </w:rPr>
      </w:pPr>
      <w:bookmarkStart w:id="45" w:name="o46"/>
      <w:bookmarkEnd w:id="4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7) страховий   ризик   -   це   обставина,   внаслідок   якої </w:t>
        <w:br/>
        <w:t xml:space="preserve">застрахована особа або члени її сім'ї  можуть  втратити  тимчасово </w:t>
        <w:br/>
        <w:t xml:space="preserve">засоби  існування  та  потребувати  матеріального забезпечення або </w:t>
        <w:br/>
        <w:t xml:space="preserve">надання  соціальних  послуг  за   загальнообов'язковим   державним </w:t>
        <w:br/>
        <w:t xml:space="preserve">соціальним   страхуванням   у   зв'язку   з   тимчасовою   втратою </w:t>
        <w:br/>
        <w:t xml:space="preserve">працездатності та витратами, зумовленими похованням; </w:t>
        <w:br/>
      </w:r>
    </w:p>
    <w:p>
      <w:pPr>
        <w:pStyle w:val="HTML"/>
        <w:rPr>
          <w:sz w:val="24"/>
          <w:szCs w:val="24"/>
        </w:rPr>
      </w:pPr>
      <w:bookmarkStart w:id="46" w:name="o47"/>
      <w:bookmarkEnd w:id="4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8) страховий випадок - подія,  з настанням якої виникає право </w:t>
        <w:br/>
        <w:t xml:space="preserve">застрахованої особи або членів її сім'ї на отримання матеріального </w:t>
        <w:br/>
        <w:t xml:space="preserve">забезпечення або соціальних послуг за цим Законом; </w:t>
        <w:br/>
      </w:r>
    </w:p>
    <w:p>
      <w:pPr>
        <w:pStyle w:val="HTML"/>
        <w:rPr/>
      </w:pPr>
      <w:bookmarkStart w:id="47" w:name="o48"/>
      <w:bookmarkEnd w:id="4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9)  страховий  стаж  -  період  (строк), протягом якого особа </w:t>
        <w:br/>
        <w:t xml:space="preserve">підлягає  загальнообов'язковому державному соціальному страхуванню </w:t>
        <w:br/>
        <w:t xml:space="preserve">у  зв'язку  з  тимчасовою  втратою  працездатності  та  витратами, </w:t>
        <w:br/>
        <w:t xml:space="preserve">зумовленими  похованням,  і  за  який  щомісяця  сплачені страхові </w:t>
        <w:br/>
        <w:t xml:space="preserve">внески  (нею,  роботодавцем)  в  сумі  не  меншій, ніж мінімальний </w:t>
        <w:br/>
        <w:t xml:space="preserve">страховий  внесок;  { Пункт 9 статті 2 в редакції Закону N 2464-VI </w:t>
        <w:br/>
        <w:t xml:space="preserve">( </w:t>
      </w:r>
      <w:hyperlink r:id="rId44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) від 08.07.2010 } </w:t>
        <w:br/>
      </w:r>
    </w:p>
    <w:p>
      <w:pPr>
        <w:pStyle w:val="HTML"/>
        <w:rPr/>
      </w:pPr>
      <w:bookmarkStart w:id="48" w:name="o49"/>
      <w:bookmarkEnd w:id="4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0)     страхові    внески    -    кошти    відрахувань    на </w:t>
        <w:br/>
        <w:t xml:space="preserve">загальнообов'язкове  державне  соціальне  страхування  у зв'язку з </w:t>
        <w:br/>
        <w:t xml:space="preserve">тимчасовою   втратою   працездатності  та  витратами,  зумовленими </w:t>
        <w:br/>
        <w:t xml:space="preserve">похованням,   сплачені  згідно  із  законодавством,  що  діяло  до </w:t>
        <w:br/>
        <w:t xml:space="preserve">набрання  чинності  Законом  України  "Про  збір  та облік єдиного </w:t>
        <w:br/>
        <w:t xml:space="preserve">внеску  на  загальнообов'язкове  державне  соціальне  страхування" </w:t>
        <w:br/>
        <w:t xml:space="preserve">(  </w:t>
      </w:r>
      <w:hyperlink r:id="rId45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 ),  кошти,  що  надходять від сплати єдиного внеску на </w:t>
        <w:br/>
        <w:t xml:space="preserve">загальнообов'язкове    державне    соціальне    страхування,   які </w:t>
        <w:br/>
        <w:t xml:space="preserve">спрямовуються  на  страхування  у  зв'язку  з  тимчасовою  втратою </w:t>
        <w:br/>
        <w:t xml:space="preserve">працездатності  та  витратами,  зумовленими похованням; { Пункт 10 </w:t>
        <w:br/>
        <w:t xml:space="preserve">статті 2 в редакції Закону N 2464-VI ( </w:t>
      </w:r>
      <w:hyperlink r:id="rId46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) від 08.07.2010 } </w:t>
        <w:br/>
      </w:r>
    </w:p>
    <w:p>
      <w:pPr>
        <w:pStyle w:val="HTML"/>
        <w:rPr/>
      </w:pPr>
      <w:bookmarkStart w:id="49" w:name="o50"/>
      <w:bookmarkEnd w:id="4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1)  страхові  кошти - акумульовані страхові внески, суми від </w:t>
        <w:br/>
        <w:t xml:space="preserve">фінансових санкцій та інші надходження відповідно до законодавства </w:t>
        <w:br/>
        <w:t xml:space="preserve">для  здійснення  матеріального  забезпечення та надання соціальних </w:t>
        <w:br/>
        <w:t xml:space="preserve">послуг  за  цим Законом; { Пункт 11 статті 2 із змінами, внесеними </w:t>
        <w:br/>
        <w:t xml:space="preserve">згідно із Законом N 2464-VI ( </w:t>
      </w:r>
      <w:hyperlink r:id="rId47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) від 08.07.2010 } </w:t>
        <w:br/>
      </w:r>
    </w:p>
    <w:p>
      <w:pPr>
        <w:pStyle w:val="HTML"/>
        <w:rPr/>
      </w:pPr>
      <w:bookmarkStart w:id="50" w:name="o51"/>
      <w:bookmarkEnd w:id="5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2)   мінімальний   страховий   внесок   -  сума  коштів,  що </w:t>
        <w:br/>
        <w:t xml:space="preserve">визначається   розрахунково   як   добуток   мінімального  розміру </w:t>
        <w:br/>
        <w:t xml:space="preserve">заробітної  плати  і розміру єдиного внеску на загальнообов'язкове </w:t>
        <w:br/>
        <w:t xml:space="preserve">державне соціальне страхування, встановлених законом на місяць, за </w:t>
        <w:br/>
        <w:t xml:space="preserve">який  нараховується  заробітна плата (дохід). { Статтю 2 доповнено </w:t>
        <w:br/>
        <w:t xml:space="preserve">пунктом   12   згідно  із  Законом  N  2464-VI  (  </w:t>
      </w:r>
      <w:hyperlink r:id="rId48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 )  від </w:t>
        <w:br/>
        <w:t xml:space="preserve">08.07.2010 } </w:t>
        <w:br/>
      </w:r>
    </w:p>
    <w:p>
      <w:pPr>
        <w:pStyle w:val="HTML"/>
        <w:rPr/>
      </w:pPr>
      <w:bookmarkStart w:id="51" w:name="o52"/>
      <w:bookmarkEnd w:id="51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3</w:t>
      </w:r>
      <w:r>
        <w:rPr>
          <w:sz w:val="24"/>
          <w:szCs w:val="24"/>
        </w:rPr>
        <w:t xml:space="preserve">. Законодавство України про загальнообов'язкове </w:t>
        <w:br/>
        <w:t xml:space="preserve">               державне соціальне страхування у зв'язку з </w:t>
        <w:br/>
        <w:t xml:space="preserve">               тимчасовою втратою працездатності та витратами, </w:t>
        <w:br/>
        <w:t xml:space="preserve">               зумовленими похованням, і його завдання </w:t>
        <w:br/>
      </w:r>
    </w:p>
    <w:p>
      <w:pPr>
        <w:pStyle w:val="HTML"/>
        <w:rPr/>
      </w:pPr>
      <w:bookmarkStart w:id="52" w:name="o53"/>
      <w:bookmarkEnd w:id="5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Законодавство  України,  що  регулює  відносини  у   сфері </w:t>
        <w:br/>
        <w:t xml:space="preserve">загальнообов'язкового державного соціального страхування у зв'язку </w:t>
        <w:br/>
        <w:t xml:space="preserve">з тимчасовою  втратою  працездатності  та  витратами,  зумовленими </w:t>
        <w:br/>
        <w:t xml:space="preserve">похованням,  базується  на  Конституції  України  (  </w:t>
      </w:r>
      <w:hyperlink r:id="rId49" w:tgtFrame="_blank">
        <w:r>
          <w:rPr>
            <w:rStyle w:val="InternetLink"/>
            <w:sz w:val="24"/>
            <w:szCs w:val="24"/>
          </w:rPr>
          <w:t>254к/96-ВР</w:t>
        </w:r>
      </w:hyperlink>
      <w:r>
        <w:rPr>
          <w:sz w:val="24"/>
          <w:szCs w:val="24"/>
        </w:rPr>
        <w:t xml:space="preserve"> ), </w:t>
        <w:br/>
        <w:t xml:space="preserve">складається  з Основ законодавства України про загальнообов'язкове </w:t>
        <w:br/>
        <w:t xml:space="preserve">державне  соціальне  страхування ( </w:t>
      </w:r>
      <w:hyperlink r:id="rId50" w:tgtFrame="_blank">
        <w:r>
          <w:rPr>
            <w:rStyle w:val="InternetLink"/>
            <w:sz w:val="24"/>
            <w:szCs w:val="24"/>
          </w:rPr>
          <w:t>16/98-ВР</w:t>
        </w:r>
      </w:hyperlink>
      <w:r>
        <w:rPr>
          <w:sz w:val="24"/>
          <w:szCs w:val="24"/>
        </w:rPr>
        <w:t xml:space="preserve"> ), Кодексу законів про </w:t>
        <w:br/>
        <w:t xml:space="preserve">працю  України ( </w:t>
      </w:r>
      <w:hyperlink r:id="rId51" w:tgtFrame="_blank">
        <w:r>
          <w:rPr>
            <w:rStyle w:val="InternetLink"/>
            <w:sz w:val="24"/>
            <w:szCs w:val="24"/>
          </w:rPr>
          <w:t>322-08</w:t>
        </w:r>
      </w:hyperlink>
      <w:r>
        <w:rPr>
          <w:sz w:val="24"/>
          <w:szCs w:val="24"/>
        </w:rPr>
        <w:t xml:space="preserve"> ), цього Закону та прийнятих відповідно до </w:t>
        <w:br/>
        <w:t xml:space="preserve">них інших нормативно-правових актів. </w:t>
        <w:br/>
      </w:r>
    </w:p>
    <w:p>
      <w:pPr>
        <w:pStyle w:val="HTML"/>
        <w:rPr>
          <w:sz w:val="24"/>
          <w:szCs w:val="24"/>
        </w:rPr>
      </w:pPr>
      <w:bookmarkStart w:id="53" w:name="o54"/>
      <w:bookmarkEnd w:id="5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Якщо міжнародним  договором України,  згода на обов'язковість </w:t>
        <w:br/>
        <w:t xml:space="preserve">якого надана Верховною Радою України,  встановлено інші норми, ніж </w:t>
        <w:br/>
        <w:t xml:space="preserve">ті,  що передбачені законодавством України про загальнообов'язкове </w:t>
        <w:br/>
        <w:t xml:space="preserve">державне соціальне страхування  у  зв'язку  з  тимчасовою  втратою </w:t>
        <w:br/>
        <w:t xml:space="preserve">працездатності     та     витратами,    зумовленими    похованням, </w:t>
        <w:br/>
        <w:t xml:space="preserve">застосовуються норми міжнародного договору. </w:t>
        <w:br/>
      </w:r>
    </w:p>
    <w:p>
      <w:pPr>
        <w:pStyle w:val="HTML"/>
        <w:rPr/>
      </w:pPr>
      <w:bookmarkStart w:id="54" w:name="o55"/>
      <w:bookmarkEnd w:id="5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Завданням законодавства про  загальнообов'язкове  державне </w:t>
        <w:br/>
        <w:t xml:space="preserve">соціальне    страхування    у   зв'язку   з   тимчасовою   втратою </w:t>
        <w:br/>
        <w:t xml:space="preserve">працездатності    та    витратами,   зумовленими   похованням,   є </w:t>
        <w:br/>
        <w:t xml:space="preserve">встановлення  гарантій  щодо  захисту  прав  громадян на отримання </w:t>
        <w:br/>
        <w:t xml:space="preserve">матеріального  забезпечення та соціальних послуг у разі тимчасової </w:t>
        <w:br/>
        <w:t xml:space="preserve">непрацездатності    (включаючи    догляд    за   хворою   дитиною, </w:t>
        <w:br/>
        <w:t xml:space="preserve">дитиною-інвалідом,  хворим  членом  сім'ї), вагітності та пологів, </w:t>
        <w:br/>
        <w:t xml:space="preserve">смерті  громадянина або члена його сім'ї. { Частина друга статті 3 </w:t>
        <w:br/>
        <w:t xml:space="preserve">із  змінами,  внесеними  згідно із Законом N 107-VI ( </w:t>
      </w:r>
      <w:hyperlink r:id="rId52" w:tgtFrame="_blank">
        <w:r>
          <w:rPr>
            <w:rStyle w:val="InternetLink"/>
            <w:sz w:val="24"/>
            <w:szCs w:val="24"/>
          </w:rPr>
          <w:t>107-17</w:t>
        </w:r>
      </w:hyperlink>
      <w:r>
        <w:rPr>
          <w:sz w:val="24"/>
          <w:szCs w:val="24"/>
        </w:rPr>
        <w:t xml:space="preserve"> ) від </w:t>
        <w:br/>
        <w:t xml:space="preserve">28.12.2007  -  зміну  визнано  неконституційною  згідно з Рішенням </w:t>
        <w:br/>
        <w:t xml:space="preserve">Конституційного Суду N 10-рп/2008 ( </w:t>
      </w:r>
      <w:hyperlink r:id="rId53" w:tgtFrame="_blank">
        <w:r>
          <w:rPr>
            <w:rStyle w:val="InternetLink"/>
            <w:sz w:val="24"/>
            <w:szCs w:val="24"/>
          </w:rPr>
          <w:t>v010p710-08</w:t>
        </w:r>
      </w:hyperlink>
      <w:r>
        <w:rPr>
          <w:sz w:val="24"/>
          <w:szCs w:val="24"/>
        </w:rPr>
        <w:t xml:space="preserve"> ) від 22.05.2008 } </w:t>
        <w:br/>
      </w:r>
    </w:p>
    <w:p>
      <w:pPr>
        <w:pStyle w:val="HTML"/>
        <w:rPr/>
      </w:pPr>
      <w:bookmarkStart w:id="55" w:name="o56"/>
      <w:bookmarkEnd w:id="55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4</w:t>
      </w:r>
      <w:r>
        <w:rPr>
          <w:sz w:val="24"/>
          <w:szCs w:val="24"/>
        </w:rPr>
        <w:t xml:space="preserve">. Право громадян на матеріальне забезпечення та </w:t>
        <w:br/>
        <w:t xml:space="preserve">               соціальні послуги за загальнообов'язковим державним </w:t>
        <w:br/>
        <w:t xml:space="preserve">               соціальним страхуванням у зв'язку з тимчасовою </w:t>
        <w:br/>
        <w:t xml:space="preserve">               втратою працездатності та витратами, зумовленими </w:t>
        <w:br/>
        <w:t xml:space="preserve">               похованням </w:t>
        <w:br/>
      </w:r>
    </w:p>
    <w:p>
      <w:pPr>
        <w:pStyle w:val="HTML"/>
        <w:rPr>
          <w:sz w:val="24"/>
          <w:szCs w:val="24"/>
        </w:rPr>
      </w:pPr>
      <w:bookmarkStart w:id="56" w:name="o57"/>
      <w:bookmarkEnd w:id="5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Право на матеріальне забезпечення та соціальні послуги  за </w:t>
        <w:br/>
        <w:t xml:space="preserve">загальнообов'язковим державним соціальним страхуванням у зв'язку з </w:t>
        <w:br/>
        <w:t xml:space="preserve">тимчасовою  втратою  працездатності  та   витратами,   зумовленими </w:t>
        <w:br/>
        <w:t xml:space="preserve">похованням,  мають застраховані громадяни України, іноземці, особи </w:t>
        <w:br/>
        <w:t xml:space="preserve">без громадянства та члени їх сімей, які проживають в Україні, якщо </w:t>
        <w:br/>
        <w:t xml:space="preserve">інше  не  передбачено  міжнародним  договором  України,  згода  на </w:t>
        <w:br/>
        <w:t xml:space="preserve">обов'язковість якого надана Верховною Радою України. </w:t>
        <w:br/>
      </w:r>
    </w:p>
    <w:p>
      <w:pPr>
        <w:pStyle w:val="HTML"/>
        <w:rPr>
          <w:sz w:val="24"/>
          <w:szCs w:val="24"/>
        </w:rPr>
      </w:pPr>
      <w:bookmarkStart w:id="57" w:name="o58"/>
      <w:bookmarkEnd w:id="5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Це право  виникає  з  настанням  страхового  випадку в період </w:t>
        <w:br/>
        <w:t xml:space="preserve">роботи (включаючи і час випробування  та  день  звільнення),  якщо </w:t>
        <w:br/>
        <w:t xml:space="preserve">інше не передбачено законодавством. </w:t>
        <w:br/>
      </w:r>
    </w:p>
    <w:p>
      <w:pPr>
        <w:pStyle w:val="HTML"/>
        <w:rPr>
          <w:sz w:val="24"/>
          <w:szCs w:val="24"/>
        </w:rPr>
      </w:pPr>
      <w:bookmarkStart w:id="58" w:name="o59"/>
      <w:bookmarkEnd w:id="5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соби,  які не підлягають загальнообов'язковому державному </w:t>
        <w:br/>
        <w:t xml:space="preserve">соціальному   страхуванню   у   зв'язку   з   тимчасовою   втратою </w:t>
        <w:br/>
        <w:t xml:space="preserve">працездатності  та  витратами, зумовленими похованням, мають право </w:t>
        <w:br/>
        <w:t xml:space="preserve">на матеріальне забезпечення та соціальні послуги за цим Законом за </w:t>
        <w:br/>
        <w:t xml:space="preserve">умови  сплати страхових внесків до Фонду соціального страхування з </w:t>
        <w:br/>
        <w:t xml:space="preserve">тимчасової втрати працездатності. </w:t>
        <w:br/>
      </w:r>
    </w:p>
    <w:p>
      <w:pPr>
        <w:pStyle w:val="HTML"/>
        <w:rPr>
          <w:sz w:val="24"/>
          <w:szCs w:val="24"/>
        </w:rPr>
      </w:pPr>
      <w:bookmarkStart w:id="59" w:name="o60"/>
      <w:bookmarkEnd w:id="5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 Застрахованим  особам  (крім добровільно застрахованих та </w:t>
        <w:br/>
        <w:t xml:space="preserve">застрахованих,  які знаходились у страхових випадках, передбачених </w:t>
        <w:br/>
        <w:t xml:space="preserve">цим Законом,  або у відпустці для догляду за дитиною до досягнення </w:t>
        <w:br/>
        <w:t xml:space="preserve">нею  трирічного віку),  які сплачують страхові внески менше повних </w:t>
        <w:br/>
        <w:t xml:space="preserve">шести календарних місяців протягом останніх дванадцяти календарних </w:t>
        <w:br/>
        <w:t xml:space="preserve">місяців перед настанням страхового випадку, допомога по тимчасовій </w:t>
        <w:br/>
        <w:t xml:space="preserve">непрацездатності, вагітності та пологах відповідно до цього Закону </w:t>
        <w:br/>
        <w:t xml:space="preserve">виплачується  виходячи  з фактичної заробітної плати,  з якої було </w:t>
        <w:br/>
        <w:t xml:space="preserve">сплачено  страхові  внески,  але  не  вище   розміру   мінімальної </w:t>
        <w:br/>
        <w:t xml:space="preserve">заробітної плати, встановленої на час настання страхового випадку. </w:t>
        <w:br/>
      </w:r>
    </w:p>
    <w:p>
      <w:pPr>
        <w:pStyle w:val="HTML"/>
        <w:rPr>
          <w:sz w:val="24"/>
          <w:szCs w:val="24"/>
        </w:rPr>
      </w:pPr>
      <w:bookmarkStart w:id="60" w:name="o61"/>
      <w:bookmarkEnd w:id="6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соби, які  застраховані  на  добровільних  засадах  у  Фонді </w:t>
        <w:br/>
        <w:t xml:space="preserve">соціального страхування з  тимчасової  втрати  працездатності,  та </w:t>
        <w:br/>
        <w:t xml:space="preserve">фізичні  особи  -  підприємці,  що  сплачують єдиний податок (крім </w:t>
        <w:br/>
        <w:t xml:space="preserve">осіб,  які знаходились  у  страхових  випадках,  передбачених  цим </w:t>
        <w:br/>
        <w:t xml:space="preserve">Законом,  або у відпустці для догляду за дитиною до досягнення нею </w:t>
        <w:br/>
        <w:t xml:space="preserve">трирічного віку),  мають  право  на  матеріальне  забезпечення  та </w:t>
        <w:br/>
        <w:t xml:space="preserve">соціальні послуги за цим Законом за умови сплати страхових внесків </w:t>
        <w:br/>
        <w:t xml:space="preserve">(встановленого розміру єдиного  податку)  не  менше  повних  шести </w:t>
        <w:br/>
        <w:t xml:space="preserve">календарних   місяців  протягом  останніх  дванадцяти  календарних </w:t>
        <w:br/>
        <w:t>місяців перед настанням страхового випадку.</w:t>
      </w:r>
    </w:p>
    <w:p>
      <w:pPr>
        <w:pStyle w:val="HTML"/>
        <w:rPr>
          <w:sz w:val="24"/>
          <w:szCs w:val="24"/>
        </w:rPr>
      </w:pPr>
      <w:bookmarkStart w:id="61" w:name="o62"/>
      <w:bookmarkEnd w:id="61"/>
      <w:r>
        <w:rPr>
          <w:i/>
          <w:iCs/>
          <w:sz w:val="24"/>
          <w:szCs w:val="24"/>
        </w:rPr>
        <w:t xml:space="preserve">{  Статтю  4 доповнено частиною третьою згідно із Законом N 107-VI </w:t>
        <w:br/>
        <w:t xml:space="preserve">(  </w:t>
      </w:r>
      <w:hyperlink r:id="rId54" w:tgtFrame="_blank">
        <w:r>
          <w:rPr>
            <w:rStyle w:val="InternetLink"/>
            <w:i/>
            <w:iCs/>
            <w:sz w:val="24"/>
            <w:szCs w:val="24"/>
          </w:rPr>
          <w:t>107-17</w:t>
        </w:r>
      </w:hyperlink>
      <w:r>
        <w:rPr>
          <w:i/>
          <w:iCs/>
          <w:sz w:val="24"/>
          <w:szCs w:val="24"/>
        </w:rPr>
        <w:t xml:space="preserve"> ) від 28.12.2007 - зміну визнано неконституційною згідно </w:t>
        <w:br/>
        <w:t xml:space="preserve">з  Рішенням  Конституційного Суду N 10-рп/2008 ( </w:t>
      </w:r>
      <w:hyperlink r:id="rId55" w:tgtFrame="_blank">
        <w:r>
          <w:rPr>
            <w:rStyle w:val="InternetLink"/>
            <w:i/>
            <w:iCs/>
            <w:sz w:val="24"/>
            <w:szCs w:val="24"/>
          </w:rPr>
          <w:t>v010p710-08</w:t>
        </w:r>
      </w:hyperlink>
      <w:r>
        <w:rPr>
          <w:i/>
          <w:iCs/>
          <w:sz w:val="24"/>
          <w:szCs w:val="24"/>
        </w:rPr>
        <w:t xml:space="preserve"> ) від </w:t>
        <w:br/>
        <w:t xml:space="preserve">22.05.2008 } </w:t>
        <w:br/>
      </w:r>
    </w:p>
    <w:p>
      <w:pPr>
        <w:pStyle w:val="HTML"/>
        <w:rPr/>
      </w:pPr>
      <w:bookmarkStart w:id="62" w:name="o63"/>
      <w:bookmarkEnd w:id="62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5</w:t>
      </w:r>
      <w:r>
        <w:rPr>
          <w:sz w:val="24"/>
          <w:szCs w:val="24"/>
        </w:rPr>
        <w:t xml:space="preserve">. Принципи загальнообов'язкового державного </w:t>
        <w:br/>
        <w:t xml:space="preserve">               соціального страхування у зв'язку з тимчасовою </w:t>
        <w:br/>
        <w:t xml:space="preserve">               втратою працездатності та витратами, зумовленими </w:t>
        <w:br/>
        <w:t xml:space="preserve">               похованням </w:t>
        <w:br/>
      </w:r>
    </w:p>
    <w:p>
      <w:pPr>
        <w:pStyle w:val="HTML"/>
        <w:rPr>
          <w:sz w:val="24"/>
          <w:szCs w:val="24"/>
        </w:rPr>
      </w:pPr>
      <w:bookmarkStart w:id="63" w:name="o64"/>
      <w:bookmarkEnd w:id="6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гальнообов'язкове державне  соціальне страхування у зв'язку </w:t>
        <w:br/>
        <w:t xml:space="preserve">з тимчасовою  втратою  працездатності  та  витратами,  зумовленими </w:t>
        <w:br/>
        <w:t xml:space="preserve">похованням, здійснюється за принципами: </w:t>
        <w:br/>
      </w:r>
    </w:p>
    <w:p>
      <w:pPr>
        <w:pStyle w:val="HTML"/>
        <w:rPr>
          <w:sz w:val="24"/>
          <w:szCs w:val="24"/>
        </w:rPr>
      </w:pPr>
      <w:bookmarkStart w:id="64" w:name="o65"/>
      <w:bookmarkEnd w:id="6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законодавчого   визначення   умов   і  порядку  здійснення </w:t>
        <w:br/>
        <w:t xml:space="preserve">загальнообов'язкового державного соціального страхування у зв'язку </w:t>
        <w:br/>
        <w:t xml:space="preserve">з  тимчасовою  втратою  працездатності  та витратами,  зумовленими </w:t>
        <w:br/>
        <w:t xml:space="preserve">похованням; </w:t>
        <w:br/>
      </w:r>
    </w:p>
    <w:p>
      <w:pPr>
        <w:pStyle w:val="HTML"/>
        <w:rPr>
          <w:sz w:val="24"/>
          <w:szCs w:val="24"/>
        </w:rPr>
      </w:pPr>
      <w:bookmarkStart w:id="65" w:name="o66"/>
      <w:bookmarkEnd w:id="6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обов'язковості  страхування  осіб,  зазначених  у  частині </w:t>
        <w:br/>
        <w:t xml:space="preserve">першій  статті 6 цього Закону,  і добровільності страхування осіб, </w:t>
        <w:br/>
        <w:t xml:space="preserve">зазначених у частинах другій та третій статті 6 цього Закону; </w:t>
        <w:br/>
      </w:r>
    </w:p>
    <w:p>
      <w:pPr>
        <w:pStyle w:val="HTML"/>
        <w:rPr>
          <w:sz w:val="24"/>
          <w:szCs w:val="24"/>
        </w:rPr>
      </w:pPr>
      <w:bookmarkStart w:id="66" w:name="o67"/>
      <w:bookmarkEnd w:id="6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державних гарантій реалізації застрахованими особами своїх </w:t>
        <w:br/>
        <w:t xml:space="preserve">прав; </w:t>
        <w:br/>
      </w:r>
    </w:p>
    <w:p>
      <w:pPr>
        <w:pStyle w:val="HTML"/>
        <w:rPr>
          <w:sz w:val="24"/>
          <w:szCs w:val="24"/>
        </w:rPr>
      </w:pPr>
      <w:bookmarkStart w:id="67" w:name="o68"/>
      <w:bookmarkEnd w:id="6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обов'язковості фінансування Фондом соціального страхування </w:t>
        <w:br/>
        <w:t xml:space="preserve">з тимчасової втрати працездатності витрат,  пов'язаних із наданням </w:t>
        <w:br/>
        <w:t xml:space="preserve">матеріального   забезпечення  та  соціальних  послуг,  в  обсягах, </w:t>
        <w:br/>
        <w:t xml:space="preserve">передбачених цим Законом; </w:t>
        <w:br/>
      </w:r>
    </w:p>
    <w:p>
      <w:pPr>
        <w:pStyle w:val="HTML"/>
        <w:rPr>
          <w:sz w:val="24"/>
          <w:szCs w:val="24"/>
        </w:rPr>
      </w:pPr>
      <w:bookmarkStart w:id="68" w:name="o69"/>
      <w:bookmarkEnd w:id="6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5) формування та використання  страхових  коштів  на  засадах </w:t>
        <w:br/>
        <w:t xml:space="preserve">солідарності та субсидування; </w:t>
        <w:br/>
      </w:r>
    </w:p>
    <w:p>
      <w:pPr>
        <w:pStyle w:val="HTML"/>
        <w:rPr>
          <w:sz w:val="24"/>
          <w:szCs w:val="24"/>
        </w:rPr>
      </w:pPr>
      <w:bookmarkStart w:id="69" w:name="o70"/>
      <w:bookmarkEnd w:id="6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6) цільового    використання   коштів   загальнообов'язкового </w:t>
        <w:br/>
        <w:t xml:space="preserve">державного соціального страхування у зв'язку з тимчасовою  втратою </w:t>
        <w:br/>
        <w:t xml:space="preserve">працездатності та витратами, зумовленими похованням; </w:t>
        <w:br/>
      </w:r>
    </w:p>
    <w:p>
      <w:pPr>
        <w:pStyle w:val="HTML"/>
        <w:rPr>
          <w:sz w:val="24"/>
          <w:szCs w:val="24"/>
        </w:rPr>
      </w:pPr>
      <w:bookmarkStart w:id="70" w:name="o71"/>
      <w:bookmarkEnd w:id="7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7) паритетності в управлінні Фондом соціального страхування з </w:t>
        <w:br/>
        <w:t xml:space="preserve">тимчасової    втрати    працездатності    представників   держави, </w:t>
        <w:br/>
        <w:t xml:space="preserve">застрахованих осіб та роботодавців; </w:t>
        <w:br/>
      </w:r>
    </w:p>
    <w:p>
      <w:pPr>
        <w:pStyle w:val="HTML"/>
        <w:rPr>
          <w:sz w:val="24"/>
          <w:szCs w:val="24"/>
        </w:rPr>
      </w:pPr>
      <w:bookmarkStart w:id="71" w:name="o72"/>
      <w:bookmarkEnd w:id="7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8) відповідальності   роботодавців   та   Фонду   соціального </w:t>
        <w:br/>
        <w:t xml:space="preserve">страхування з тимчасової втрати працездатності за реалізацію права </w:t>
        <w:br/>
        <w:t xml:space="preserve">застрахованої  особи  на  матеріальне  забезпечення  та  соціальні </w:t>
        <w:br/>
        <w:t xml:space="preserve">послуги за цим Законом. </w:t>
        <w:br/>
      </w:r>
    </w:p>
    <w:p>
      <w:pPr>
        <w:pStyle w:val="HTML"/>
        <w:rPr/>
      </w:pPr>
      <w:bookmarkStart w:id="72" w:name="o73"/>
      <w:bookmarkEnd w:id="72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6</w:t>
      </w:r>
      <w:r>
        <w:rPr>
          <w:sz w:val="24"/>
          <w:szCs w:val="24"/>
        </w:rPr>
        <w:t xml:space="preserve">. Особи, які підлягають загальнообов'язковому </w:t>
        <w:br/>
        <w:t xml:space="preserve">               державному соціальному страхуванню у зв'язку з </w:t>
        <w:br/>
        <w:t xml:space="preserve">               тимчасовою втратою працездатності та витратами, </w:t>
        <w:br/>
        <w:t xml:space="preserve">               зумовленими похованням </w:t>
        <w:br/>
      </w:r>
    </w:p>
    <w:p>
      <w:pPr>
        <w:pStyle w:val="HTML"/>
        <w:rPr>
          <w:sz w:val="24"/>
          <w:szCs w:val="24"/>
        </w:rPr>
      </w:pPr>
      <w:bookmarkStart w:id="73" w:name="o74"/>
      <w:bookmarkEnd w:id="7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Загальнообов'язковому державному соціальному страхуванню у </w:t>
        <w:br/>
        <w:t xml:space="preserve">зв'язку   з   тимчасовою   втратою  працездатності  та  витратами, </w:t>
        <w:br/>
        <w:t xml:space="preserve">зумовленими похованням, підлягають: </w:t>
        <w:br/>
      </w:r>
    </w:p>
    <w:p>
      <w:pPr>
        <w:pStyle w:val="HTML"/>
        <w:rPr>
          <w:sz w:val="24"/>
          <w:szCs w:val="24"/>
        </w:rPr>
      </w:pPr>
      <w:bookmarkStart w:id="74" w:name="o75"/>
      <w:bookmarkEnd w:id="7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особи,  які  працюють   на   умовах   трудового   договору </w:t>
        <w:br/>
        <w:t xml:space="preserve">(контракту) на підприємствах,  в установах, організаціях незалежно </w:t>
        <w:br/>
        <w:t xml:space="preserve">від форм власності та господарювання або у фізичних осіб,  у  тому </w:t>
        <w:br/>
        <w:t xml:space="preserve">числі  в іноземних дипломатичних та консульських установах,  інших </w:t>
        <w:br/>
        <w:t xml:space="preserve">представництвах нерезидентів,  а також обрані на виборні посади  в </w:t>
        <w:br/>
        <w:t xml:space="preserve">органах  державної  влади,  органах  місцевого самоврядування та в </w:t>
        <w:br/>
        <w:t xml:space="preserve">інших органах; </w:t>
        <w:br/>
      </w:r>
    </w:p>
    <w:p>
      <w:pPr>
        <w:pStyle w:val="HTML"/>
        <w:rPr>
          <w:sz w:val="24"/>
          <w:szCs w:val="24"/>
        </w:rPr>
      </w:pPr>
      <w:bookmarkStart w:id="75" w:name="o76"/>
      <w:bookmarkEnd w:id="7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члени колективних  підприємств,  сільськогосподарських  та </w:t>
        <w:br/>
        <w:t xml:space="preserve">інших виробничих кооперативів. </w:t>
        <w:br/>
      </w:r>
    </w:p>
    <w:p>
      <w:pPr>
        <w:pStyle w:val="HTML"/>
        <w:rPr>
          <w:sz w:val="24"/>
          <w:szCs w:val="24"/>
        </w:rPr>
      </w:pPr>
      <w:bookmarkStart w:id="76" w:name="o77"/>
      <w:bookmarkEnd w:id="7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Громадяни   України,  які  працюють  за  межами  території </w:t>
        <w:br/>
        <w:t xml:space="preserve">України  і  не  застраховані  в  системі  соціального  страхування </w:t>
        <w:br/>
        <w:t xml:space="preserve">країни,  в  якій  вони  перебувають,  мають  право  на матеріальне </w:t>
        <w:br/>
        <w:t xml:space="preserve">забезпечення та соціальні послуги відповідно до  цього  Закону  за </w:t>
        <w:br/>
        <w:t xml:space="preserve">умови  сплати страхових внесків до Фонду соціального страхування з </w:t>
        <w:br/>
        <w:t xml:space="preserve">тимчасової   втрати   працездатності   відповідно    до    діючого </w:t>
        <w:br/>
        <w:t xml:space="preserve">законодавства,  якщо  інше  не передбачено міжнародними договорами </w:t>
        <w:br/>
        <w:t xml:space="preserve">України,  згода на  обов'язковість  яких  надана  Верховною  Радою </w:t>
        <w:br/>
        <w:t xml:space="preserve">України. </w:t>
        <w:br/>
      </w:r>
    </w:p>
    <w:p>
      <w:pPr>
        <w:pStyle w:val="HTML"/>
        <w:rPr>
          <w:sz w:val="24"/>
          <w:szCs w:val="24"/>
        </w:rPr>
      </w:pPr>
      <w:bookmarkStart w:id="77" w:name="o78"/>
      <w:bookmarkEnd w:id="7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соби,  які  забезпечують  себе роботою самостійно (особи, </w:t>
        <w:br/>
        <w:t xml:space="preserve">які  займаються   підприємницькою,   адвокатською,   нотаріальною, </w:t>
        <w:br/>
        <w:t xml:space="preserve">творчою  та  іншою  діяльністю,  пов'язаною  з  одержанням  доходу </w:t>
        <w:br/>
        <w:t xml:space="preserve">безпосередньо від цієї діяльності,  в  тому  числі  члени  творчих </w:t>
        <w:br/>
        <w:t xml:space="preserve">спілок, творчі працівники, які не є членами творчих спілок), мають </w:t>
        <w:br/>
        <w:t xml:space="preserve">право на матеріальне забезпечення та соціальні послуги  відповідно </w:t>
        <w:br/>
        <w:t xml:space="preserve">до  цього  Закону  за  умови  сплати  страхових  внесків  до Фонду </w:t>
        <w:br/>
        <w:t xml:space="preserve">соціального  страхування  з   тимчасової   втрати   працездатності </w:t>
        <w:br/>
        <w:t xml:space="preserve">відповідно до діючого законодавства. </w:t>
        <w:br/>
      </w:r>
    </w:p>
    <w:p>
      <w:pPr>
        <w:pStyle w:val="HTML"/>
        <w:rPr>
          <w:sz w:val="24"/>
          <w:szCs w:val="24"/>
        </w:rPr>
      </w:pPr>
      <w:bookmarkStart w:id="78" w:name="o79"/>
      <w:bookmarkEnd w:id="7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Особам,  які  підлягають  загальнообов'язковому державному </w:t>
        <w:br/>
        <w:t xml:space="preserve">соціальному   страхуванню   у   зв'язку   з   тимчасовою   втратою </w:t>
        <w:br/>
        <w:t xml:space="preserve">працездатності  та  витратами,  зумовленими  похованням, видається </w:t>
        <w:br/>
        <w:t xml:space="preserve">свідоцтво  про загальнообов'язкове державне соціальне страхування, </w:t>
        <w:br/>
        <w:t xml:space="preserve">яке  є єдиним для всіх видів страхування. Порядок видачі та зразок </w:t>
        <w:br/>
        <w:t xml:space="preserve">свідоцтва  про  загальнообов'язкове державне соціальне страхування </w:t>
        <w:br/>
        <w:t xml:space="preserve">затверджуються Кабінетом Міністрів України. </w:t>
        <w:br/>
      </w:r>
    </w:p>
    <w:p>
      <w:pPr>
        <w:pStyle w:val="HTML"/>
        <w:rPr/>
      </w:pPr>
      <w:bookmarkStart w:id="79" w:name="o80"/>
      <w:bookmarkEnd w:id="79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7</w:t>
      </w:r>
      <w:r>
        <w:rPr>
          <w:sz w:val="24"/>
          <w:szCs w:val="24"/>
        </w:rPr>
        <w:t xml:space="preserve">. Обчислення страхового стажу </w:t>
        <w:br/>
      </w:r>
    </w:p>
    <w:p>
      <w:pPr>
        <w:pStyle w:val="HTML"/>
        <w:rPr>
          <w:sz w:val="24"/>
          <w:szCs w:val="24"/>
        </w:rPr>
      </w:pPr>
      <w:bookmarkStart w:id="80" w:name="o81"/>
      <w:bookmarkEnd w:id="8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Страховий стаж - це період (строк),  протягом якого  особа </w:t>
        <w:br/>
        <w:t xml:space="preserve">підлягала загальнообов'язковому державному соціальному страхуванню </w:t>
        <w:br/>
        <w:t xml:space="preserve">у  зв'язку  з  тимчасовою  втратою  працездатності  та  витратами, </w:t>
        <w:br/>
        <w:t xml:space="preserve">зумовленими  похованням,  та  за  який  щомісяця  сплачено  нею та </w:t>
        <w:br/>
        <w:t xml:space="preserve">роботодавцем або  нею  страхові  внески  в  сумі  не  меншій,  ніж </w:t>
        <w:br/>
        <w:t xml:space="preserve">мінімальний страховий внесок,  крім випадків, передбачених абзацом </w:t>
        <w:br/>
        <w:t xml:space="preserve">другим цієї частини. </w:t>
        <w:br/>
      </w:r>
    </w:p>
    <w:p>
      <w:pPr>
        <w:pStyle w:val="HTML"/>
        <w:rPr>
          <w:sz w:val="24"/>
          <w:szCs w:val="24"/>
        </w:rPr>
      </w:pPr>
      <w:bookmarkStart w:id="81" w:name="o82"/>
      <w:bookmarkEnd w:id="8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еріод отримання     виплат      за      окремими      видами </w:t>
        <w:br/>
        <w:t xml:space="preserve">загальнообов'язкового  державного  соціального  страхування,  крім </w:t>
        <w:br/>
        <w:t xml:space="preserve">пенсій  усіх  видів  (за   винятком   пенсії   по   інвалідності), </w:t>
        <w:br/>
        <w:t xml:space="preserve">включається  до  страхового  стажу  як  період,  за  який сплачено </w:t>
        <w:br/>
        <w:t xml:space="preserve">страхові внески виходячи з розміру мінімального страхового внеску. </w:t>
        <w:br/>
      </w:r>
    </w:p>
    <w:p>
      <w:pPr>
        <w:pStyle w:val="HTML"/>
        <w:rPr>
          <w:sz w:val="24"/>
          <w:szCs w:val="24"/>
        </w:rPr>
      </w:pPr>
      <w:bookmarkStart w:id="82" w:name="o83"/>
      <w:bookmarkEnd w:id="8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Страховий стаж обчислюється  за  даними,  що  містяться  в </w:t>
        <w:br/>
        <w:t xml:space="preserve">системі персоніфікованого обліку відомостей про застрахованих осіб </w:t>
        <w:br/>
        <w:t xml:space="preserve">Державного реєстру  загальнообов'язкового  державного  соціального </w:t>
        <w:br/>
        <w:t xml:space="preserve">страхування,  а  до  впровадження  такої системи - у порядку та на </w:t>
        <w:br/>
        <w:t xml:space="preserve">умовах, передбачених законодавством, що діяло раніше. </w:t>
        <w:br/>
      </w:r>
    </w:p>
    <w:p>
      <w:pPr>
        <w:pStyle w:val="HTML"/>
        <w:rPr>
          <w:sz w:val="24"/>
          <w:szCs w:val="24"/>
        </w:rPr>
      </w:pPr>
      <w:bookmarkStart w:id="83" w:name="o84"/>
      <w:bookmarkEnd w:id="8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Страховий стаж обчислюється в місяцях. Якщо сума сплачених </w:t>
        <w:br/>
        <w:t xml:space="preserve">за  відповідний  місяць  страхових внесків менша,  ніж мінімальний </w:t>
        <w:br/>
        <w:t xml:space="preserve">страховий внесок,  цей період зараховується до страхового стажу за </w:t>
        <w:br/>
        <w:t xml:space="preserve">формулою: </w:t>
        <w:br/>
      </w:r>
    </w:p>
    <w:p>
      <w:pPr>
        <w:pStyle w:val="HTML"/>
        <w:rPr>
          <w:sz w:val="24"/>
          <w:szCs w:val="24"/>
        </w:rPr>
      </w:pPr>
      <w:bookmarkStart w:id="84" w:name="o85"/>
      <w:bookmarkEnd w:id="8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П = Св : В, </w:t>
        <w:br/>
      </w:r>
    </w:p>
    <w:p>
      <w:pPr>
        <w:pStyle w:val="HTML"/>
        <w:rPr>
          <w:sz w:val="24"/>
          <w:szCs w:val="24"/>
        </w:rPr>
      </w:pPr>
      <w:bookmarkStart w:id="85" w:name="o86"/>
      <w:bookmarkEnd w:id="8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е ТП  -  тривалість періоду,  що зараховується до страхового </w:t>
        <w:br/>
        <w:t xml:space="preserve">стажу та визначається у місяцях; </w:t>
        <w:br/>
      </w:r>
    </w:p>
    <w:p>
      <w:pPr>
        <w:pStyle w:val="HTML"/>
        <w:rPr>
          <w:sz w:val="24"/>
          <w:szCs w:val="24"/>
        </w:rPr>
      </w:pPr>
      <w:bookmarkStart w:id="86" w:name="o87"/>
      <w:bookmarkEnd w:id="8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в - сума  єдиного  внеску  на  загальнообов'язкове  державне </w:t>
        <w:br/>
        <w:t xml:space="preserve">соціальне страхування, сплаченого за відповідний місяць; </w:t>
        <w:br/>
      </w:r>
    </w:p>
    <w:p>
      <w:pPr>
        <w:pStyle w:val="HTML"/>
        <w:rPr>
          <w:sz w:val="24"/>
          <w:szCs w:val="24"/>
        </w:rPr>
      </w:pPr>
      <w:bookmarkStart w:id="87" w:name="o88"/>
      <w:bookmarkEnd w:id="8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-  мінімальний  розмір  страхового  внеску  за  відповідний </w:t>
        <w:br/>
        <w:t xml:space="preserve">місяць. </w:t>
        <w:br/>
      </w:r>
    </w:p>
    <w:p>
      <w:pPr>
        <w:pStyle w:val="HTML"/>
        <w:rPr>
          <w:sz w:val="24"/>
          <w:szCs w:val="24"/>
        </w:rPr>
      </w:pPr>
      <w:bookmarkStart w:id="88" w:name="o89"/>
      <w:bookmarkEnd w:id="8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о страхового  стажу  прирівнюється  трудовий  стаж,  набутий </w:t>
        <w:br/>
        <w:t xml:space="preserve">працівником за час роботи на умовах трудового договору (контракту) </w:t>
        <w:br/>
        <w:t>до набрання чинності цим Законом.</w:t>
      </w:r>
    </w:p>
    <w:p>
      <w:pPr>
        <w:pStyle w:val="HTML"/>
        <w:rPr>
          <w:sz w:val="24"/>
          <w:szCs w:val="24"/>
        </w:rPr>
      </w:pPr>
      <w:bookmarkStart w:id="89" w:name="o90"/>
      <w:bookmarkEnd w:id="89"/>
      <w:r>
        <w:rPr>
          <w:i/>
          <w:iCs/>
          <w:sz w:val="24"/>
          <w:szCs w:val="24"/>
        </w:rPr>
        <w:t xml:space="preserve">{   Стаття  7  в  редакції  Закону  N  2464-VI  (  </w:t>
      </w:r>
      <w:hyperlink r:id="rId56" w:tgtFrame="_blank">
        <w:r>
          <w:rPr>
            <w:rStyle w:val="InternetLink"/>
            <w:i/>
            <w:iCs/>
            <w:sz w:val="24"/>
            <w:szCs w:val="24"/>
          </w:rPr>
          <w:t>2464-17</w:t>
        </w:r>
      </w:hyperlink>
      <w:r>
        <w:rPr>
          <w:i/>
          <w:iCs/>
          <w:sz w:val="24"/>
          <w:szCs w:val="24"/>
        </w:rPr>
        <w:t xml:space="preserve">  )  від </w:t>
        <w:br/>
        <w:t xml:space="preserve">08.07.2010 } </w:t>
        <w:br/>
      </w:r>
    </w:p>
    <w:p>
      <w:pPr>
        <w:pStyle w:val="HTML"/>
        <w:rPr/>
      </w:pPr>
      <w:bookmarkStart w:id="90" w:name="o91"/>
      <w:bookmarkEnd w:id="90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8</w:t>
      </w:r>
      <w:r>
        <w:rPr>
          <w:sz w:val="24"/>
          <w:szCs w:val="24"/>
        </w:rPr>
        <w:t xml:space="preserve">. Вирішення спорів </w:t>
        <w:br/>
      </w:r>
    </w:p>
    <w:p>
      <w:pPr>
        <w:pStyle w:val="HTML"/>
        <w:rPr>
          <w:sz w:val="24"/>
          <w:szCs w:val="24"/>
        </w:rPr>
      </w:pPr>
      <w:bookmarkStart w:id="91" w:name="o92"/>
      <w:bookmarkEnd w:id="9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пори, що   виникають   з   правовідносин   за  цим  Законом, </w:t>
        <w:br/>
        <w:t xml:space="preserve">вирішуються органами Фонду соціального  страхування  з  тимчасової </w:t>
        <w:br/>
        <w:t xml:space="preserve">втрати  працездатності  в  порядку,  встановленому  статутом Фонду </w:t>
        <w:br/>
        <w:t xml:space="preserve">соціального страхування з тимчасової втрати працездатності,  та  в </w:t>
        <w:br/>
        <w:t xml:space="preserve">судовому порядку. </w:t>
        <w:br/>
      </w:r>
    </w:p>
    <w:p>
      <w:pPr>
        <w:pStyle w:val="HTML"/>
        <w:rPr/>
      </w:pPr>
      <w:bookmarkStart w:id="92" w:name="o93"/>
      <w:bookmarkEnd w:id="92"/>
      <w:r>
        <w:rPr>
          <w:rFonts w:eastAsia="Courier New"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 xml:space="preserve">Розділ II </w:t>
      </w:r>
      <w:r>
        <w:rPr>
          <w:sz w:val="24"/>
          <w:szCs w:val="24"/>
        </w:rPr>
        <w:br/>
      </w:r>
    </w:p>
    <w:p>
      <w:pPr>
        <w:pStyle w:val="HTML"/>
        <w:rPr>
          <w:sz w:val="24"/>
          <w:szCs w:val="24"/>
        </w:rPr>
      </w:pPr>
      <w:bookmarkStart w:id="93" w:name="o94"/>
      <w:bookmarkEnd w:id="93"/>
      <w:r>
        <w:rPr>
          <w:rFonts w:eastAsia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УПРАВЛІННЯ ЗАГАЛЬНООБОВ'ЯЗКОВИМ ДЕРЖАВНИМ </w:t>
        <w:br/>
        <w:t xml:space="preserve">          СОЦІАЛЬНИМ СТРАХУВАННЯМ У ЗВ'ЯЗКУ З ТИМЧАСОВОЮ </w:t>
        <w:br/>
        <w:t xml:space="preserve">         ВТРАТОЮ ПРАЦЕЗДАТНОСТІ ТА ВИТРАТАМИ, ЗУМОВЛЕНИМИ </w:t>
        <w:br/>
        <w:t xml:space="preserve">                            ПОХОВАННЯМ </w:t>
        <w:br/>
      </w:r>
    </w:p>
    <w:p>
      <w:pPr>
        <w:pStyle w:val="HTML"/>
        <w:rPr/>
      </w:pPr>
      <w:bookmarkStart w:id="94" w:name="o95"/>
      <w:bookmarkEnd w:id="94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9</w:t>
      </w:r>
      <w:r>
        <w:rPr>
          <w:sz w:val="24"/>
          <w:szCs w:val="24"/>
        </w:rPr>
        <w:t xml:space="preserve">. Фонд соціального страхування з тимчасової втрати </w:t>
        <w:br/>
        <w:t xml:space="preserve">               працездатності </w:t>
        <w:br/>
      </w:r>
    </w:p>
    <w:p>
      <w:pPr>
        <w:pStyle w:val="HTML"/>
        <w:rPr>
          <w:sz w:val="24"/>
          <w:szCs w:val="24"/>
        </w:rPr>
      </w:pPr>
      <w:bookmarkStart w:id="95" w:name="o96"/>
      <w:bookmarkEnd w:id="9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Фонд   соціального   страхування   з   тимчасової   втрати </w:t>
        <w:br/>
        <w:t xml:space="preserve">працездатності (далі - Фонд) є органом,  який здійснює керівництво </w:t>
        <w:br/>
        <w:t xml:space="preserve">та   управління    загальнообов'язковим    державним    соціальним </w:t>
        <w:br/>
        <w:t xml:space="preserve">страхуванням  у  зв'язку  з  тимчасовою  втратою працездатності та </w:t>
        <w:br/>
        <w:t xml:space="preserve">витратами,  зумовленими похованням, провадить акумуляцію страхових </w:t>
        <w:br/>
        <w:t xml:space="preserve">внесків    та   інших   коштів,   призначених   для   фінансування </w:t>
        <w:br/>
        <w:t xml:space="preserve">матеріального   забезпечення   та  соціальних  послуг,  види  яких </w:t>
        <w:br/>
        <w:t xml:space="preserve">передбачені  статтею  34 цього Закону, та забезпечує їх надання, а </w:t>
        <w:br/>
        <w:t xml:space="preserve">також здійснює контроль за використанням цих коштів. Фонд належить </w:t>
        <w:br/>
        <w:t>до цільових позабюджетних страхових фондів.</w:t>
      </w:r>
    </w:p>
    <w:p>
      <w:pPr>
        <w:pStyle w:val="HTML"/>
        <w:rPr>
          <w:sz w:val="24"/>
          <w:szCs w:val="24"/>
        </w:rPr>
      </w:pPr>
      <w:bookmarkStart w:id="96" w:name="o97"/>
      <w:bookmarkEnd w:id="96"/>
      <w:r>
        <w:rPr>
          <w:i/>
          <w:iCs/>
          <w:sz w:val="24"/>
          <w:szCs w:val="24"/>
        </w:rPr>
        <w:t xml:space="preserve">{  Частина  перша статті 9 із змінами, внесеними згідно із Законом </w:t>
        <w:br/>
        <w:t xml:space="preserve">N 2464-VI ( </w:t>
      </w:r>
      <w:hyperlink r:id="rId57" w:tgtFrame="_blank">
        <w:r>
          <w:rPr>
            <w:rStyle w:val="InternetLink"/>
            <w:i/>
            <w:iCs/>
            <w:sz w:val="24"/>
            <w:szCs w:val="24"/>
          </w:rPr>
          <w:t>2464-17</w:t>
        </w:r>
      </w:hyperlink>
      <w:r>
        <w:rPr>
          <w:i/>
          <w:iCs/>
          <w:sz w:val="24"/>
          <w:szCs w:val="24"/>
        </w:rPr>
        <w:t xml:space="preserve"> ) від 08.07.2010 } </w:t>
        <w:br/>
      </w:r>
    </w:p>
    <w:p>
      <w:pPr>
        <w:pStyle w:val="HTML"/>
        <w:rPr>
          <w:sz w:val="24"/>
          <w:szCs w:val="24"/>
        </w:rPr>
      </w:pPr>
      <w:bookmarkStart w:id="97" w:name="o98"/>
      <w:bookmarkEnd w:id="9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Усі застраховані особи є членами цього Фонду. </w:t>
        <w:br/>
      </w:r>
    </w:p>
    <w:p>
      <w:pPr>
        <w:pStyle w:val="HTML"/>
        <w:rPr>
          <w:sz w:val="24"/>
          <w:szCs w:val="24"/>
        </w:rPr>
      </w:pPr>
      <w:bookmarkStart w:id="98" w:name="o99"/>
      <w:bookmarkEnd w:id="9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Фонд  є некомерційною самоврядною організацією.  Держава є </w:t>
        <w:br/>
        <w:t xml:space="preserve">гарантом надання матеріального забезпечення та  соціальних  послуг </w:t>
        <w:br/>
        <w:t xml:space="preserve">застрахованим особам Фондом, стабільної діяльності Фонду. </w:t>
        <w:br/>
      </w:r>
    </w:p>
    <w:p>
      <w:pPr>
        <w:pStyle w:val="HTML"/>
        <w:rPr>
          <w:sz w:val="24"/>
          <w:szCs w:val="24"/>
        </w:rPr>
      </w:pPr>
      <w:bookmarkStart w:id="99" w:name="o100"/>
      <w:bookmarkEnd w:id="9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Фонд є   юридичною   особою,   має   печатку  із  зображенням </w:t>
        <w:br/>
        <w:t xml:space="preserve">Державного  Герба  України  та  своїм   найменуванням,   а   також </w:t>
        <w:br/>
        <w:t xml:space="preserve">символіку,  що затверджується правлінням Фонду.  Фонд набуває прав </w:t>
        <w:br/>
        <w:t xml:space="preserve">юридичної  особи   з   дня   реєстрації   статуту   в   спеціально </w:t>
        <w:br/>
        <w:t xml:space="preserve">уповноваженому центральному органі виконавчої влади. </w:t>
        <w:br/>
      </w:r>
    </w:p>
    <w:p>
      <w:pPr>
        <w:pStyle w:val="HTML"/>
        <w:rPr>
          <w:sz w:val="24"/>
          <w:szCs w:val="24"/>
        </w:rPr>
      </w:pPr>
      <w:bookmarkStart w:id="100" w:name="o101"/>
      <w:bookmarkEnd w:id="10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Фонд  не  може  провадити  будь-яку іншу діяльність,  крім </w:t>
        <w:br/>
        <w:t xml:space="preserve">зазначеної  в  частині  першій  цієї  статті,  та  використовувати </w:t>
        <w:br/>
        <w:t xml:space="preserve">страхові кошти не за цільовим призначенням. </w:t>
        <w:br/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Діяльність    Фонду    регулюється    цим   Законом,   іншими </w:t>
        <w:br/>
        <w:t xml:space="preserve">законодавчими  актами  та статутом Фонду, який затверджується його </w:t>
        <w:br/>
        <w:t xml:space="preserve">правлінням.  { Абзац другий частини четвертої статті 9 із змінами, </w:t>
        <w:br/>
        <w:t xml:space="preserve">внесеними згідно із Законом N 2464-VI ( </w:t>
      </w:r>
      <w:hyperlink r:id="rId58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) від 08.07.2010 } </w:t>
        <w:br/>
      </w:r>
    </w:p>
    <w:p>
      <w:pPr>
        <w:pStyle w:val="HTML"/>
        <w:rPr/>
      </w:pPr>
      <w:bookmarkStart w:id="102" w:name="o103"/>
      <w:bookmarkEnd w:id="102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10</w:t>
      </w:r>
      <w:r>
        <w:rPr>
          <w:sz w:val="24"/>
          <w:szCs w:val="24"/>
        </w:rPr>
        <w:t xml:space="preserve">. Органи управління Фондом соціального страхування з </w:t>
        <w:br/>
        <w:t xml:space="preserve">                тимчасової втрати працездатності </w:t>
        <w:br/>
      </w:r>
    </w:p>
    <w:p>
      <w:pPr>
        <w:pStyle w:val="HTML"/>
        <w:rPr>
          <w:sz w:val="24"/>
          <w:szCs w:val="24"/>
        </w:rPr>
      </w:pPr>
      <w:bookmarkStart w:id="103" w:name="o104"/>
      <w:bookmarkEnd w:id="10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Управління   Фондом   здійснюється  на  паритетній  основі </w:t>
        <w:br/>
        <w:t xml:space="preserve">державою, представниками застрахованих осіб і роботодавців. </w:t>
        <w:br/>
      </w:r>
    </w:p>
    <w:p>
      <w:pPr>
        <w:pStyle w:val="HTML"/>
        <w:rPr>
          <w:sz w:val="24"/>
          <w:szCs w:val="24"/>
        </w:rPr>
      </w:pPr>
      <w:bookmarkStart w:id="104" w:name="o105"/>
      <w:bookmarkEnd w:id="10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Управління Фондом здійснюють правління та виконавча  дирекція </w:t>
        <w:br/>
        <w:t xml:space="preserve">Фонду.  В Автономній Республіці Крим, областях та в містах Києві і </w:t>
        <w:br/>
        <w:t xml:space="preserve">Севастополі  безпосереднє  управління  здійснюють   правління   та </w:t>
        <w:br/>
        <w:t xml:space="preserve">виконавча дирекція відповідних відділень Фонду. </w:t>
        <w:br/>
      </w:r>
    </w:p>
    <w:p>
      <w:pPr>
        <w:pStyle w:val="HTML"/>
        <w:rPr>
          <w:sz w:val="24"/>
          <w:szCs w:val="24"/>
        </w:rPr>
      </w:pPr>
      <w:bookmarkStart w:id="105" w:name="o106"/>
      <w:bookmarkEnd w:id="10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До  складу  правління  Фонду  входять  по 15 представників </w:t>
        <w:br/>
        <w:t xml:space="preserve">держави,  застрахованих осіб та роботодавців,  які виконують  свої </w:t>
        <w:br/>
        <w:t xml:space="preserve">обов'язки на громадських засадах. </w:t>
        <w:br/>
      </w:r>
    </w:p>
    <w:p>
      <w:pPr>
        <w:pStyle w:val="HTML"/>
        <w:rPr/>
      </w:pPr>
      <w:bookmarkStart w:id="106" w:name="o107"/>
      <w:bookmarkEnd w:id="10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едставники від  держави  призначаються  Кабінетом Міністрів </w:t>
        <w:br/>
        <w:t xml:space="preserve">України   (  </w:t>
      </w:r>
      <w:hyperlink r:id="rId59" w:tgtFrame="_blank">
        <w:r>
          <w:rPr>
            <w:rStyle w:val="InternetLink"/>
            <w:sz w:val="24"/>
            <w:szCs w:val="24"/>
          </w:rPr>
          <w:t>996-2007-р</w:t>
        </w:r>
      </w:hyperlink>
      <w:r>
        <w:rPr>
          <w:sz w:val="24"/>
          <w:szCs w:val="24"/>
        </w:rPr>
        <w:t xml:space="preserve">  ),  представники  застрахованих  осіб  та </w:t>
        <w:br/>
        <w:t xml:space="preserve">роботодавців обираються (делегуються) сторонами самостійно. </w:t>
        <w:br/>
      </w:r>
    </w:p>
    <w:p>
      <w:pPr>
        <w:pStyle w:val="HTML"/>
        <w:rPr>
          <w:sz w:val="24"/>
          <w:szCs w:val="24"/>
        </w:rPr>
      </w:pPr>
      <w:bookmarkStart w:id="107" w:name="o108"/>
      <w:bookmarkEnd w:id="10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трок повноважень  членів  правління  Фонду  становить  шість </w:t>
        <w:br/>
        <w:t xml:space="preserve">років і  закінчується  в  день  першого  засідання  нового  складу </w:t>
        <w:br/>
        <w:t xml:space="preserve">правління. </w:t>
        <w:br/>
      </w:r>
    </w:p>
    <w:p>
      <w:pPr>
        <w:pStyle w:val="HTML"/>
        <w:rPr>
          <w:sz w:val="24"/>
          <w:szCs w:val="24"/>
        </w:rPr>
      </w:pPr>
      <w:bookmarkStart w:id="108" w:name="o109"/>
      <w:bookmarkEnd w:id="10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авління Фонду  очолює  голова,  який  обирається  з  членів </w:t>
        <w:br/>
        <w:t xml:space="preserve">правління Фонду строком на два роки  почергово  від  представників </w:t>
        <w:br/>
        <w:t xml:space="preserve">кожної сторони. Голова обирається на закритому засіданні правління </w:t>
        <w:br/>
        <w:t xml:space="preserve">Фонду.  Обраним  головою  вважається  член  правління,  за   якого </w:t>
        <w:br/>
        <w:t xml:space="preserve">проголосувало   більше   половини   загальної   кількості   членів </w:t>
        <w:br/>
        <w:t xml:space="preserve">правління. Голова  правління  має  двох  заступників,  які разом з </w:t>
        <w:br/>
        <w:t xml:space="preserve">головою представляють три сторони. </w:t>
        <w:br/>
      </w:r>
    </w:p>
    <w:p>
      <w:pPr>
        <w:pStyle w:val="HTML"/>
        <w:rPr>
          <w:sz w:val="24"/>
          <w:szCs w:val="24"/>
        </w:rPr>
      </w:pPr>
      <w:bookmarkStart w:id="109" w:name="o110"/>
      <w:bookmarkEnd w:id="10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сідання правління    Фонду    проводяться   відповідно   до </w:t>
        <w:br/>
        <w:t xml:space="preserve">затвердженого ним  плану,  але  не  рідше  одного разу на квартал. </w:t>
        <w:br/>
        <w:t xml:space="preserve">Позапланові  засідання  правління  Фонду  можуть  проводитися   за </w:t>
        <w:br/>
        <w:t xml:space="preserve">ініціативою його голови або за пропозицією більшості членів однієї </w:t>
        <w:br/>
        <w:t xml:space="preserve">з трьох представницьких  сторін  правління  чи  на  вимогу  однієї </w:t>
        <w:br/>
        <w:t xml:space="preserve">третини членів правління Фонду. </w:t>
        <w:br/>
      </w:r>
    </w:p>
    <w:p>
      <w:pPr>
        <w:pStyle w:val="HTML"/>
        <w:rPr>
          <w:sz w:val="24"/>
          <w:szCs w:val="24"/>
        </w:rPr>
      </w:pPr>
      <w:bookmarkStart w:id="110" w:name="o111"/>
      <w:bookmarkEnd w:id="11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авління правомочне   приймати   рішення   за  наявності  на </w:t>
        <w:br/>
        <w:t xml:space="preserve">засіданні не  менше  двох  третин  складу  кожної  представницької </w:t>
        <w:br/>
        <w:t xml:space="preserve">сторони. Рішення вважається прийнятим, якщо за нього проголосувала </w:t>
        <w:br/>
        <w:t xml:space="preserve">більшість присутніх на засіданні членів правління.  У разі рівного </w:t>
        <w:br/>
        <w:t xml:space="preserve">розподілу голосів голос голови правління є вирішальним. </w:t>
        <w:br/>
      </w:r>
    </w:p>
    <w:p>
      <w:pPr>
        <w:pStyle w:val="HTML"/>
        <w:rPr>
          <w:sz w:val="24"/>
          <w:szCs w:val="24"/>
        </w:rPr>
      </w:pPr>
      <w:bookmarkStart w:id="111" w:name="o112"/>
      <w:bookmarkEnd w:id="11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ішення правління Фонду, прийняте в межах його компетенції, є </w:t>
        <w:br/>
        <w:t xml:space="preserve">обов'язковим   для    виконання    всіма    страхувальниками    та </w:t>
        <w:br/>
        <w:t xml:space="preserve">застрахованими особами. </w:t>
        <w:br/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ішення   правління   Фонду,   які  відповідно  до  закону  є </w:t>
        <w:br/>
        <w:t xml:space="preserve">регуляторними актами, розробляються, розглядаються, приймаються та </w:t>
        <w:br/>
        <w:t xml:space="preserve">оприлюднюються з урахуванням  вимог  Закону  України  "Про  засади </w:t>
        <w:br/>
        <w:t xml:space="preserve">державної регуляторної  політики у сфері господарської діяльності" </w:t>
        <w:br/>
        <w:t xml:space="preserve">(  </w:t>
      </w:r>
      <w:hyperlink r:id="rId60" w:tgtFrame="_blank">
        <w:r>
          <w:rPr>
            <w:rStyle w:val="InternetLink"/>
            <w:sz w:val="24"/>
            <w:szCs w:val="24"/>
          </w:rPr>
          <w:t>1160-15</w:t>
        </w:r>
      </w:hyperlink>
      <w:r>
        <w:rPr>
          <w:sz w:val="24"/>
          <w:szCs w:val="24"/>
        </w:rPr>
        <w:t xml:space="preserve">  ). { Частину другу статті 10 доповнено абзацом восьмим </w:t>
        <w:br/>
        <w:t xml:space="preserve">згідно із Законом N 2388-VI ( </w:t>
      </w:r>
      <w:hyperlink r:id="rId61" w:tgtFrame="_blank">
        <w:r>
          <w:rPr>
            <w:rStyle w:val="InternetLink"/>
            <w:sz w:val="24"/>
            <w:szCs w:val="24"/>
          </w:rPr>
          <w:t>2388-17</w:t>
        </w:r>
      </w:hyperlink>
      <w:r>
        <w:rPr>
          <w:sz w:val="24"/>
          <w:szCs w:val="24"/>
        </w:rPr>
        <w:t xml:space="preserve"> ) від 01.07.2010 } </w:t>
        <w:br/>
      </w:r>
    </w:p>
    <w:p>
      <w:pPr>
        <w:pStyle w:val="HTML"/>
        <w:rPr>
          <w:sz w:val="24"/>
          <w:szCs w:val="24"/>
        </w:rPr>
      </w:pPr>
      <w:bookmarkStart w:id="113" w:name="o114"/>
      <w:bookmarkEnd w:id="11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Виконавча  дирекція  Фонду  є виконавчим органом правління </w:t>
        <w:br/>
        <w:t xml:space="preserve">Фонду, який забезпечує виконання рішень правління. </w:t>
        <w:br/>
      </w:r>
    </w:p>
    <w:p>
      <w:pPr>
        <w:pStyle w:val="HTML"/>
        <w:rPr>
          <w:sz w:val="24"/>
          <w:szCs w:val="24"/>
        </w:rPr>
      </w:pPr>
      <w:bookmarkStart w:id="114" w:name="o115"/>
      <w:bookmarkEnd w:id="11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иконавча дирекція є підзвітною правлінню Фонду  та  здійснює </w:t>
        <w:br/>
        <w:t xml:space="preserve">діяльність  від  імені  Фонду  в  межах  та в порядку,  визначених </w:t>
        <w:br/>
        <w:t xml:space="preserve">статутом Фонду та положенням  про  виконавчу  дирекцію  Фонду,  що </w:t>
        <w:br/>
        <w:t xml:space="preserve">затверджується його правлінням. </w:t>
        <w:br/>
      </w:r>
    </w:p>
    <w:p>
      <w:pPr>
        <w:pStyle w:val="HTML"/>
        <w:rPr>
          <w:sz w:val="24"/>
          <w:szCs w:val="24"/>
        </w:rPr>
      </w:pPr>
      <w:bookmarkStart w:id="115" w:name="o116"/>
      <w:bookmarkEnd w:id="11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иректор виконавчої   дирекції   Фонду   входить   до  складу </w:t>
        <w:br/>
        <w:t xml:space="preserve">правління Фонду з правом дорадчого голосу. </w:t>
        <w:br/>
      </w:r>
    </w:p>
    <w:p>
      <w:pPr>
        <w:pStyle w:val="HTML"/>
        <w:rPr>
          <w:sz w:val="24"/>
          <w:szCs w:val="24"/>
        </w:rPr>
      </w:pPr>
      <w:bookmarkStart w:id="116" w:name="o117"/>
      <w:bookmarkEnd w:id="11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Правління  відділення  Фонду  створюється  на   паритетних </w:t>
        <w:br/>
        <w:t xml:space="preserve">засадах   із   представників   держави,   застрахованих   осіб   і </w:t>
        <w:br/>
        <w:t xml:space="preserve">роботодавців. Кількісний склад правління  відділення  визначається </w:t>
        <w:br/>
        <w:t xml:space="preserve">правлінням Фонду. </w:t>
        <w:br/>
      </w:r>
    </w:p>
    <w:p>
      <w:pPr>
        <w:pStyle w:val="HTML"/>
        <w:rPr>
          <w:sz w:val="24"/>
          <w:szCs w:val="24"/>
        </w:rPr>
      </w:pPr>
      <w:bookmarkStart w:id="117" w:name="o118"/>
      <w:bookmarkEnd w:id="11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ложення про   правління   відділення  Фонду  затверджується </w:t>
        <w:br/>
        <w:t xml:space="preserve">правлінням Фонду. </w:t>
        <w:br/>
      </w:r>
    </w:p>
    <w:p>
      <w:pPr>
        <w:pStyle w:val="HTML"/>
        <w:rPr>
          <w:sz w:val="24"/>
          <w:szCs w:val="24"/>
        </w:rPr>
      </w:pPr>
      <w:bookmarkStart w:id="118" w:name="o119"/>
      <w:bookmarkEnd w:id="11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Робочими  органами  виконавчої  дирекції  Фонду  та   його </w:t>
        <w:br/>
        <w:t xml:space="preserve">відділень  є  виконавчі дирекції відділень в Автономній Республіці </w:t>
        <w:br/>
        <w:t xml:space="preserve">Крим,  областях,  містах Києві і Севастополі.  Статутом Фонду може </w:t>
        <w:br/>
        <w:t xml:space="preserve">бути  передбачено  створення виконавчих дирекцій або уповноважених </w:t>
        <w:br/>
        <w:t xml:space="preserve">представників відділень  у  районах  та  містах  республіканського </w:t>
        <w:br/>
        <w:t xml:space="preserve">(Автономної Республіки Крим) та обласного значення. </w:t>
        <w:br/>
      </w:r>
    </w:p>
    <w:p>
      <w:pPr>
        <w:pStyle w:val="HTML"/>
        <w:rPr>
          <w:sz w:val="24"/>
          <w:szCs w:val="24"/>
        </w:rPr>
      </w:pPr>
      <w:bookmarkStart w:id="119" w:name="o120"/>
      <w:bookmarkEnd w:id="11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иконавчі дирекції  відділень  підзвітні правлінням відділень </w:t>
        <w:br/>
        <w:t xml:space="preserve">та виконавчій дирекції Фонду та  здійснюють  свою  діяльність  від </w:t>
        <w:br/>
        <w:t xml:space="preserve">імені  Фонду  в межах і в порядку,  передбачених статутом Фонду та </w:t>
        <w:br/>
        <w:t xml:space="preserve">положенням про виконавчі дирекції відділень Фонду. </w:t>
        <w:br/>
      </w:r>
    </w:p>
    <w:p>
      <w:pPr>
        <w:pStyle w:val="HTML"/>
        <w:rPr>
          <w:sz w:val="24"/>
          <w:szCs w:val="24"/>
        </w:rPr>
      </w:pPr>
      <w:bookmarkStart w:id="120" w:name="o121"/>
      <w:bookmarkEnd w:id="12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иконавчі дирекції відділень Фонду вирішують покладені на них </w:t>
        <w:br/>
        <w:t xml:space="preserve">завдання   у   тісній   взаємодії   з   профспілковими   органами, </w:t>
        <w:br/>
        <w:t xml:space="preserve">роботодавцями та місцевими органами виконавчої влади. </w:t>
        <w:br/>
      </w:r>
    </w:p>
    <w:p>
      <w:pPr>
        <w:pStyle w:val="HTML"/>
        <w:rPr>
          <w:sz w:val="24"/>
          <w:szCs w:val="24"/>
        </w:rPr>
      </w:pPr>
      <w:bookmarkStart w:id="121" w:name="o122"/>
      <w:bookmarkEnd w:id="12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иректори виконавчих  дирекцій  відділень  Фонду  входять  до </w:t>
        <w:br/>
        <w:t xml:space="preserve">складу правлінь відділень з правом дорадчого голосу. </w:t>
        <w:br/>
      </w:r>
    </w:p>
    <w:p>
      <w:pPr>
        <w:pStyle w:val="HTML"/>
        <w:rPr>
          <w:sz w:val="24"/>
          <w:szCs w:val="24"/>
        </w:rPr>
      </w:pPr>
      <w:bookmarkStart w:id="122" w:name="o123"/>
      <w:bookmarkEnd w:id="12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Керівників  виконавчих  дирекцій відділень Фонду призначає </w:t>
        <w:br/>
        <w:t xml:space="preserve">та звільняє директор виконавчої дирекції Фонду  за  погодженням  з </w:t>
        <w:br/>
        <w:t xml:space="preserve">правлінням відділення Фонду. </w:t>
        <w:br/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11</w:t>
      </w:r>
      <w:r>
        <w:rPr>
          <w:sz w:val="24"/>
          <w:szCs w:val="24"/>
        </w:rPr>
        <w:t xml:space="preserve">. Повноваження правління Фонду соціального </w:t>
        <w:br/>
        <w:t xml:space="preserve">                страхування з тимчасової втрати працездатності </w:t>
        <w:br/>
      </w:r>
    </w:p>
    <w:p>
      <w:pPr>
        <w:pStyle w:val="HTML"/>
        <w:rPr>
          <w:sz w:val="24"/>
          <w:szCs w:val="24"/>
        </w:rPr>
      </w:pPr>
      <w:bookmarkStart w:id="124" w:name="o125"/>
      <w:bookmarkEnd w:id="12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авління Фонду: </w:t>
        <w:br/>
      </w:r>
    </w:p>
    <w:p>
      <w:pPr>
        <w:pStyle w:val="HTML"/>
        <w:rPr>
          <w:sz w:val="24"/>
          <w:szCs w:val="24"/>
        </w:rPr>
      </w:pPr>
      <w:bookmarkStart w:id="125" w:name="o126"/>
      <w:bookmarkEnd w:id="12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визначає поточні та перспективні завдання Фонду; </w:t>
        <w:br/>
      </w:r>
    </w:p>
    <w:p>
      <w:pPr>
        <w:pStyle w:val="HTML"/>
        <w:rPr>
          <w:sz w:val="24"/>
          <w:szCs w:val="24"/>
        </w:rPr>
      </w:pPr>
      <w:bookmarkStart w:id="126" w:name="o127"/>
      <w:bookmarkEnd w:id="12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затверджує   документи,   що    регламентують    внутрішню </w:t>
        <w:br/>
        <w:t xml:space="preserve">діяльність Фонду; </w:t>
        <w:br/>
      </w:r>
    </w:p>
    <w:p>
      <w:pPr>
        <w:pStyle w:val="HTML"/>
        <w:rPr>
          <w:sz w:val="24"/>
          <w:szCs w:val="24"/>
        </w:rPr>
      </w:pPr>
      <w:bookmarkStart w:id="127" w:name="o128"/>
      <w:bookmarkEnd w:id="12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подає  на  розгляд  Кабінету  Міністрів України пропозиції </w:t>
        <w:br/>
        <w:t xml:space="preserve">щодо визначення розміру внесків  на  загальнообов'язкове  державне </w:t>
        <w:br/>
        <w:t xml:space="preserve">соціальне    страхування    у   зв'язку   з   тимчасовою   втратою </w:t>
        <w:br/>
        <w:t xml:space="preserve">працездатності та витратами, зумовленими похованням; </w:t>
        <w:br/>
      </w:r>
    </w:p>
    <w:p>
      <w:pPr>
        <w:pStyle w:val="HTML"/>
        <w:rPr>
          <w:sz w:val="24"/>
          <w:szCs w:val="24"/>
        </w:rPr>
      </w:pPr>
      <w:bookmarkStart w:id="128" w:name="o129"/>
      <w:bookmarkEnd w:id="12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визначає  за  погодженням  із  Національним банком України </w:t>
        <w:br/>
        <w:t xml:space="preserve">порядок надходження та обліку коштів Фонду; </w:t>
        <w:br/>
      </w:r>
    </w:p>
    <w:p>
      <w:pPr>
        <w:pStyle w:val="HTML"/>
        <w:rPr>
          <w:sz w:val="24"/>
          <w:szCs w:val="24"/>
        </w:rPr>
      </w:pPr>
      <w:bookmarkStart w:id="129" w:name="o130"/>
      <w:bookmarkEnd w:id="12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5) розглядає та затверджує річний бюджет Фонду, звіт про його </w:t>
        <w:br/>
        <w:t xml:space="preserve">виконання; </w:t>
        <w:br/>
      </w:r>
    </w:p>
    <w:p>
      <w:pPr>
        <w:pStyle w:val="HTML"/>
        <w:rPr/>
      </w:pPr>
      <w:bookmarkStart w:id="130" w:name="o131"/>
      <w:bookmarkEnd w:id="13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6)  визначає порядок фінансування та умови надання путівок на </w:t>
        <w:br/>
        <w:t xml:space="preserve">санаторно-курортне   лікування   та   оздоровлення  в  спеціальних </w:t>
        <w:br/>
        <w:t xml:space="preserve">оздоровчих   закладах   (у   тому  числі  дитячих),  позашкільного </w:t>
        <w:br/>
        <w:t xml:space="preserve">обслуговування,   у   тому   числі  придбання  дитячих  новорічних </w:t>
        <w:br/>
        <w:t xml:space="preserve">подарунків;  {  Пункт  6  статті 11 із змінами, внесеними згідно з </w:t>
        <w:br/>
        <w:t xml:space="preserve">Законом N 322-V ( </w:t>
      </w:r>
      <w:hyperlink r:id="rId62" w:tgtFrame="_blank">
        <w:r>
          <w:rPr>
            <w:rStyle w:val="InternetLink"/>
            <w:sz w:val="24"/>
            <w:szCs w:val="24"/>
          </w:rPr>
          <w:t>322-16</w:t>
        </w:r>
      </w:hyperlink>
      <w:r>
        <w:rPr>
          <w:sz w:val="24"/>
          <w:szCs w:val="24"/>
        </w:rPr>
        <w:t xml:space="preserve"> ) від 02.11.2006 } </w:t>
        <w:br/>
      </w:r>
    </w:p>
    <w:p>
      <w:pPr>
        <w:pStyle w:val="HTML"/>
        <w:rPr>
          <w:sz w:val="24"/>
          <w:szCs w:val="24"/>
        </w:rPr>
      </w:pPr>
      <w:bookmarkStart w:id="131" w:name="o132"/>
      <w:bookmarkEnd w:id="13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7) здійснює  контроль за цільовим використанням коштів Фонду, </w:t>
        <w:br/>
        <w:t xml:space="preserve">веденням і достовірністю обліку та звітності щодо  їх  надходження </w:t>
        <w:br/>
        <w:t xml:space="preserve">та використання; </w:t>
        <w:br/>
      </w:r>
    </w:p>
    <w:p>
      <w:pPr>
        <w:pStyle w:val="HTML"/>
        <w:rPr/>
      </w:pPr>
      <w:bookmarkStart w:id="132" w:name="o133"/>
      <w:bookmarkEnd w:id="13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8) вирішує  питання  щодо  формування та використання резерву </w:t>
        <w:br/>
        <w:t xml:space="preserve">коштів для забезпечення  фінансової  стабільності  Фонду  в  сумі, </w:t>
        <w:br/>
        <w:t xml:space="preserve">необхідній   для   фінансування   матеріального   забезпечення   в </w:t>
        <w:br/>
        <w:t xml:space="preserve">розрахунку  не менш як на п'ять календарних днів; { Пункт 8 статті </w:t>
        <w:br/>
        <w:t xml:space="preserve">11 із змінами, внесеними згідно із Законом N 107-VI ( </w:t>
      </w:r>
      <w:hyperlink r:id="rId63" w:tgtFrame="_blank">
        <w:r>
          <w:rPr>
            <w:rStyle w:val="InternetLink"/>
            <w:sz w:val="24"/>
            <w:szCs w:val="24"/>
          </w:rPr>
          <w:t>107-17</w:t>
        </w:r>
      </w:hyperlink>
      <w:r>
        <w:rPr>
          <w:sz w:val="24"/>
          <w:szCs w:val="24"/>
        </w:rPr>
        <w:t xml:space="preserve"> ) від </w:t>
        <w:br/>
        <w:t xml:space="preserve">28.12.2007  -  зміну  визнано  неконституційною  згідно з Рішенням </w:t>
        <w:br/>
        <w:t xml:space="preserve">Конституційного Суду N 10-рп/2008 ( </w:t>
      </w:r>
      <w:hyperlink r:id="rId64" w:tgtFrame="_blank">
        <w:r>
          <w:rPr>
            <w:rStyle w:val="InternetLink"/>
            <w:sz w:val="24"/>
            <w:szCs w:val="24"/>
          </w:rPr>
          <w:t>v010p710-08</w:t>
        </w:r>
      </w:hyperlink>
      <w:r>
        <w:rPr>
          <w:sz w:val="24"/>
          <w:szCs w:val="24"/>
        </w:rPr>
        <w:t xml:space="preserve"> ) від 22.05.2008 } </w:t>
        <w:br/>
        <w:t xml:space="preserve">{  На часткову зміну пункту 8 статті 11 установити, що на 2002 рік </w:t>
        <w:br/>
        <w:t xml:space="preserve">резерв  коштів  Фонду  соціального страхування з тимчасової втрати </w:t>
        <w:br/>
        <w:t xml:space="preserve">працездатності,    необхідний   для   фінансування   матеріального </w:t>
        <w:br/>
        <w:t xml:space="preserve">забезпечення   застрахованих   осіб,   та   резерв   коштів  Фонду </w:t>
        <w:br/>
        <w:t xml:space="preserve">загальнообов'язкового  державного  соціального страхування України </w:t>
        <w:br/>
        <w:t xml:space="preserve">на   випадок   безробіття,  необхідний  для  виплати  допомоги  по </w:t>
        <w:br/>
        <w:t xml:space="preserve">безробіттю,  встановлюються  у  розрахунку  на 15 календарних днів </w:t>
        <w:br/>
        <w:t xml:space="preserve">згідно із Законом N 2980-III ( </w:t>
      </w:r>
      <w:hyperlink r:id="rId65" w:tgtFrame="_blank">
        <w:r>
          <w:rPr>
            <w:rStyle w:val="InternetLink"/>
            <w:sz w:val="24"/>
            <w:szCs w:val="24"/>
          </w:rPr>
          <w:t>2980-14</w:t>
        </w:r>
      </w:hyperlink>
      <w:r>
        <w:rPr>
          <w:sz w:val="24"/>
          <w:szCs w:val="24"/>
        </w:rPr>
        <w:t xml:space="preserve"> ) від 17.01.2002 }</w:t>
      </w:r>
    </w:p>
    <w:p>
      <w:pPr>
        <w:pStyle w:val="HTML"/>
        <w:rPr>
          <w:sz w:val="24"/>
          <w:szCs w:val="24"/>
        </w:rPr>
      </w:pPr>
      <w:bookmarkStart w:id="133" w:name="o134"/>
      <w:bookmarkEnd w:id="133"/>
      <w:r>
        <w:rPr>
          <w:i/>
          <w:iCs/>
          <w:sz w:val="24"/>
          <w:szCs w:val="24"/>
        </w:rPr>
        <w:t xml:space="preserve">{  На  часткову  зміну  пункту  8  статті 11 установити, що резерв </w:t>
        <w:br/>
        <w:t xml:space="preserve">коштів   Фонду   соціального   страхування   з  тимчасової  втрати </w:t>
        <w:br/>
        <w:t xml:space="preserve">працездатності,    необхідний    для    фінансового   забезпечення </w:t>
        <w:br/>
        <w:t xml:space="preserve">застрахованих  осіб,  та резерв коштів Фонду загальнообов'язкового </w:t>
        <w:br/>
        <w:t xml:space="preserve">державного  соціального страхування України на випадок безробіття, </w:t>
        <w:br/>
        <w:t xml:space="preserve">необхідний  для  виплати допомоги по безробіттю, встановлюються на </w:t>
        <w:br/>
        <w:t xml:space="preserve">2004  рік  у розрахунку на 15 календарних днів згідно  із  Законом </w:t>
        <w:br/>
        <w:t xml:space="preserve">N 1678-IV ( </w:t>
      </w:r>
      <w:hyperlink r:id="rId66" w:tgtFrame="_blank">
        <w:r>
          <w:rPr>
            <w:rStyle w:val="InternetLink"/>
            <w:i/>
            <w:iCs/>
            <w:sz w:val="24"/>
            <w:szCs w:val="24"/>
          </w:rPr>
          <w:t>1678-15</w:t>
        </w:r>
      </w:hyperlink>
      <w:r>
        <w:rPr>
          <w:i/>
          <w:iCs/>
          <w:sz w:val="24"/>
          <w:szCs w:val="24"/>
        </w:rPr>
        <w:t xml:space="preserve"> ) від 09.04.2004 } </w:t>
        <w:br/>
        <w:t xml:space="preserve">{  На часткову зміну пункту 8 статті 11 установити, що на 2005 рік </w:t>
        <w:br/>
        <w:t xml:space="preserve">резерв  коштів  Фонду  соціального страхування з тимчасової втрати </w:t>
        <w:br/>
        <w:t xml:space="preserve">працездатності,    необхідний   для   фінансування   матеріального </w:t>
        <w:br/>
        <w:t xml:space="preserve">забезпечення  застрахованих  осіб,  та Фонду загальнообов'язкового </w:t>
        <w:br/>
        <w:t xml:space="preserve">державного  соціального страхування України на випадок безробіття, </w:t>
        <w:br/>
        <w:t xml:space="preserve">необхідний  для  виплати  допомоги по безробіттю, встановлюються у </w:t>
        <w:br/>
        <w:t xml:space="preserve">розрахунку  на  7  календарних  днів  згідно  із Законом N 2505-IV </w:t>
        <w:br/>
        <w:t xml:space="preserve">( </w:t>
      </w:r>
      <w:hyperlink r:id="rId67" w:tgtFrame="_blank">
        <w:r>
          <w:rPr>
            <w:rStyle w:val="InternetLink"/>
            <w:i/>
            <w:iCs/>
            <w:sz w:val="24"/>
            <w:szCs w:val="24"/>
          </w:rPr>
          <w:t>2505-15</w:t>
        </w:r>
      </w:hyperlink>
      <w:r>
        <w:rPr>
          <w:i/>
          <w:iCs/>
          <w:sz w:val="24"/>
          <w:szCs w:val="24"/>
        </w:rPr>
        <w:t xml:space="preserve"> ) від 25.03.2005 } </w:t>
        <w:br/>
        <w:t xml:space="preserve">{  Установити,  що  у  2006  році  резерв коштів Фонду соціального </w:t>
        <w:br/>
        <w:t xml:space="preserve">страхування  з  тимчасової  втрати  працездатності, необхідний для </w:t>
        <w:br/>
        <w:t xml:space="preserve">фінансування  матеріального  забезпечення  застрахованих  осіб, та </w:t>
        <w:br/>
        <w:t xml:space="preserve">Фонду  загальнообов'язкового  державного  соціального  страхування </w:t>
        <w:br/>
        <w:t xml:space="preserve">України  на випадок безробіття, необхідний для виплати допомоги по </w:t>
        <w:br/>
        <w:t xml:space="preserve">безробіттю,  визначений  пунктом  8  статті  11,  встановлюється у </w:t>
        <w:br/>
        <w:t xml:space="preserve">розрахунку  на  5  календарних  днів  згідно  із Законом N 3235-IV </w:t>
        <w:br/>
        <w:t xml:space="preserve">( </w:t>
      </w:r>
      <w:hyperlink r:id="rId68" w:tgtFrame="_blank">
        <w:r>
          <w:rPr>
            <w:rStyle w:val="InternetLink"/>
            <w:i/>
            <w:iCs/>
            <w:sz w:val="24"/>
            <w:szCs w:val="24"/>
          </w:rPr>
          <w:t>3235-15</w:t>
        </w:r>
      </w:hyperlink>
      <w:r>
        <w:rPr>
          <w:i/>
          <w:iCs/>
          <w:sz w:val="24"/>
          <w:szCs w:val="24"/>
        </w:rPr>
        <w:t xml:space="preserve"> ) від 20.12.2005 } </w:t>
        <w:br/>
      </w:r>
    </w:p>
    <w:p>
      <w:pPr>
        <w:pStyle w:val="HTML"/>
        <w:rPr>
          <w:sz w:val="24"/>
          <w:szCs w:val="24"/>
        </w:rPr>
      </w:pPr>
      <w:bookmarkStart w:id="134" w:name="o135"/>
      <w:bookmarkEnd w:id="13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9) спрямовує  та  контролює  діяльність  виконавчої  дирекції </w:t>
        <w:br/>
        <w:t xml:space="preserve">Фонду, правлінь і виконавчих дирекцій відділень Фонду; </w:t>
        <w:br/>
      </w:r>
    </w:p>
    <w:p>
      <w:pPr>
        <w:pStyle w:val="HTML"/>
        <w:rPr>
          <w:sz w:val="24"/>
          <w:szCs w:val="24"/>
        </w:rPr>
      </w:pPr>
      <w:bookmarkStart w:id="135" w:name="o136"/>
      <w:bookmarkEnd w:id="13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0) обирає голову правління Фонду та його заступників; </w:t>
        <w:br/>
      </w:r>
    </w:p>
    <w:p>
      <w:pPr>
        <w:pStyle w:val="HTML"/>
        <w:rPr>
          <w:sz w:val="24"/>
          <w:szCs w:val="24"/>
        </w:rPr>
      </w:pPr>
      <w:bookmarkStart w:id="136" w:name="o137"/>
      <w:bookmarkEnd w:id="13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1) розглядає  кандидатури  і затверджує на посадах директора </w:t>
        <w:br/>
        <w:t xml:space="preserve">виконавчої дирекції Фонду та його  заступників,  а  також  приймає </w:t>
        <w:br/>
        <w:t xml:space="preserve">рішення про їх звільнення; </w:t>
        <w:br/>
      </w:r>
    </w:p>
    <w:p>
      <w:pPr>
        <w:pStyle w:val="HTML"/>
        <w:rPr/>
      </w:pPr>
      <w:bookmarkStart w:id="137" w:name="o138"/>
      <w:bookmarkEnd w:id="13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2)  затверджує структуру органів Фонду, граничну чисельність </w:t>
        <w:br/>
        <w:t xml:space="preserve">працівників,    схеми    їх    посадових   окладів,   видатки   на </w:t>
        <w:br/>
        <w:t xml:space="preserve">адміністративно-господарські  витрати  Фонду  (за  погодженням  із </w:t>
        <w:br/>
        <w:t xml:space="preserve">спеціально уповноваженими центральними органами виконавчої влади у </w:t>
        <w:br/>
        <w:t xml:space="preserve">сфері  фінансів,  праці та соціальної політики); ( Пункт 12 статті </w:t>
        <w:br/>
        <w:t xml:space="preserve">11 в редакції Закону N 2505-IV ( </w:t>
      </w:r>
      <w:hyperlink r:id="rId69" w:tgtFrame="_blank">
        <w:r>
          <w:rPr>
            <w:rStyle w:val="InternetLink"/>
            <w:sz w:val="24"/>
            <w:szCs w:val="24"/>
          </w:rPr>
          <w:t>2505-15</w:t>
        </w:r>
      </w:hyperlink>
      <w:r>
        <w:rPr>
          <w:sz w:val="24"/>
          <w:szCs w:val="24"/>
        </w:rPr>
        <w:t xml:space="preserve"> ) від 25.03.2005 ) </w:t>
        <w:br/>
      </w:r>
    </w:p>
    <w:p>
      <w:pPr>
        <w:pStyle w:val="HTML"/>
        <w:rPr>
          <w:sz w:val="24"/>
          <w:szCs w:val="24"/>
        </w:rPr>
      </w:pPr>
      <w:bookmarkStart w:id="138" w:name="o139"/>
      <w:bookmarkEnd w:id="13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3) представляє  Фонд у взаємовідносинах з органами державної </w:t>
        <w:br/>
        <w:t xml:space="preserve">влади,   органами   місцевого   самоврядування,    підприємствами, </w:t>
        <w:br/>
        <w:t xml:space="preserve">установами,   організаціями,   об'єднаннями   громадян   з  питань </w:t>
        <w:br/>
        <w:t xml:space="preserve">соціального  захисту  громадян,  а  також   органами   соціального </w:t>
        <w:br/>
        <w:t xml:space="preserve">страхування    зарубіжних   країн,   міжнародними   організаціями, </w:t>
        <w:br/>
        <w:t xml:space="preserve">діяльність яких пов'язана із захистом соціальних прав людини; </w:t>
        <w:br/>
      </w:r>
    </w:p>
    <w:p>
      <w:pPr>
        <w:pStyle w:val="HTML"/>
        <w:rPr>
          <w:sz w:val="24"/>
          <w:szCs w:val="24"/>
        </w:rPr>
      </w:pPr>
      <w:bookmarkStart w:id="139" w:name="o140"/>
      <w:bookmarkEnd w:id="13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4) затверджує положення про правління відділення Фонду; </w:t>
        <w:br/>
      </w:r>
    </w:p>
    <w:p>
      <w:pPr>
        <w:pStyle w:val="HTML"/>
        <w:rPr>
          <w:sz w:val="24"/>
          <w:szCs w:val="24"/>
        </w:rPr>
      </w:pPr>
      <w:bookmarkStart w:id="140" w:name="o141"/>
      <w:bookmarkEnd w:id="14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5) здійснює інші функції, передбачені статутом Фонду. </w:t>
        <w:br/>
      </w:r>
    </w:p>
    <w:p>
      <w:pPr>
        <w:pStyle w:val="HTML"/>
        <w:rPr/>
      </w:pPr>
      <w:bookmarkStart w:id="141" w:name="o142"/>
      <w:bookmarkEnd w:id="14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авління  Фонду    у   межах   своїх   повноважень   приймає </w:t>
        <w:br/>
        <w:t xml:space="preserve">нормативно-правові акти,  що  підлягають  державній  реєстрації  в </w:t>
        <w:br/>
        <w:t xml:space="preserve">порядку,  встановленому  для  реєстрації нормативно-правових актів </w:t>
        <w:br/>
        <w:t xml:space="preserve">органів виконавчої влади,  якщо вони стосуються прав і  обов'язків </w:t>
        <w:br/>
        <w:t xml:space="preserve">страхувальників  та  застрахованих  осіб.  {  Статтю  11 доповнено </w:t>
        <w:br/>
        <w:t xml:space="preserve">частиною  другою  згідно  із  Законом  N  996-V  (  </w:t>
      </w:r>
      <w:hyperlink r:id="rId70" w:tgtFrame="_blank">
        <w:r>
          <w:rPr>
            <w:rStyle w:val="InternetLink"/>
            <w:sz w:val="24"/>
            <w:szCs w:val="24"/>
          </w:rPr>
          <w:t>996-16</w:t>
        </w:r>
      </w:hyperlink>
      <w:r>
        <w:rPr>
          <w:sz w:val="24"/>
          <w:szCs w:val="24"/>
        </w:rPr>
        <w:t xml:space="preserve">  )  від </w:t>
        <w:br/>
        <w:t xml:space="preserve">27.04.2007 } </w:t>
        <w:br/>
      </w:r>
    </w:p>
    <w:p>
      <w:pPr>
        <w:pStyle w:val="HTML"/>
        <w:rPr/>
      </w:pPr>
      <w:bookmarkStart w:id="142" w:name="o143"/>
      <w:bookmarkEnd w:id="142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12</w:t>
      </w:r>
      <w:r>
        <w:rPr>
          <w:sz w:val="24"/>
          <w:szCs w:val="24"/>
        </w:rPr>
        <w:t xml:space="preserve">. Повноваження правління відділення Фонду </w:t>
        <w:br/>
        <w:t xml:space="preserve">                соціального страхування з тимчасової втрати </w:t>
        <w:br/>
        <w:t xml:space="preserve">                працездатності </w:t>
        <w:br/>
      </w:r>
    </w:p>
    <w:p>
      <w:pPr>
        <w:pStyle w:val="HTML"/>
        <w:rPr>
          <w:sz w:val="24"/>
          <w:szCs w:val="24"/>
        </w:rPr>
      </w:pPr>
      <w:bookmarkStart w:id="143" w:name="o144"/>
      <w:bookmarkEnd w:id="14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авління відділення Фонду: </w:t>
        <w:br/>
      </w:r>
    </w:p>
    <w:p>
      <w:pPr>
        <w:pStyle w:val="HTML"/>
        <w:rPr>
          <w:sz w:val="24"/>
          <w:szCs w:val="24"/>
        </w:rPr>
      </w:pPr>
      <w:bookmarkStart w:id="144" w:name="o145"/>
      <w:bookmarkEnd w:id="14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визначає поточні завдання відділення Фонду; </w:t>
        <w:br/>
      </w:r>
    </w:p>
    <w:p>
      <w:pPr>
        <w:pStyle w:val="HTML"/>
        <w:rPr/>
      </w:pPr>
      <w:bookmarkStart w:id="145" w:name="o146"/>
      <w:bookmarkEnd w:id="14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розглядає та затверджує  в  установленому  порядку  річний </w:t>
        <w:br/>
        <w:t xml:space="preserve">бюджет відділення Фонду, звіт про його виконання; </w:t>
        <w:br/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щорічно розглядає програму і кошторис (у розрізі регіонів) </w:t>
        <w:br/>
        <w:t xml:space="preserve">щодо  відновлення  здоров'я застрахованих осіб та членів їх сімей, </w:t>
        <w:br/>
        <w:t xml:space="preserve">яка    включає   заходи   щодо   санаторно-курортного   лікування, </w:t>
        <w:br/>
        <w:t xml:space="preserve">оздоровлення  в  санаторіях-профілакторіях,  пансіонатах,  дитячих </w:t>
        <w:br/>
        <w:t xml:space="preserve">оздоровчих  таборах,  утримання  дитячо-юнацьких  спортивних шкіл, </w:t>
        <w:br/>
        <w:t xml:space="preserve">позашкільного  обслуговування,  у  тому  числі  придбання  дитячих </w:t>
        <w:br/>
        <w:t xml:space="preserve">новорічних  подарунків;  { Пункт 3 статті 12 із змінами, внесеними </w:t>
        <w:br/>
        <w:t xml:space="preserve">згідно з Законом N 322-V ( </w:t>
      </w:r>
      <w:hyperlink r:id="rId71" w:tgtFrame="_blank">
        <w:r>
          <w:rPr>
            <w:rStyle w:val="InternetLink"/>
            <w:sz w:val="24"/>
            <w:szCs w:val="24"/>
          </w:rPr>
          <w:t>322-16</w:t>
        </w:r>
      </w:hyperlink>
      <w:r>
        <w:rPr>
          <w:sz w:val="24"/>
          <w:szCs w:val="24"/>
        </w:rPr>
        <w:t xml:space="preserve"> ) від 02.11.2006 } </w:t>
        <w:br/>
      </w:r>
    </w:p>
    <w:p>
      <w:pPr>
        <w:pStyle w:val="HTML"/>
        <w:rPr>
          <w:sz w:val="24"/>
          <w:szCs w:val="24"/>
        </w:rPr>
      </w:pPr>
      <w:bookmarkStart w:id="147" w:name="o148"/>
      <w:bookmarkEnd w:id="14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представляє відділення Фонду у взаємовідносинах з органами </w:t>
        <w:br/>
        <w:t xml:space="preserve">державної    влади    та    органами   місцевого   самоврядування, </w:t>
        <w:br/>
        <w:t xml:space="preserve">підприємствами, установами, організаціями, об'єднаннями громадян з </w:t>
        <w:br/>
        <w:t xml:space="preserve">питань соціального захисту громадян; </w:t>
        <w:br/>
      </w:r>
    </w:p>
    <w:p>
      <w:pPr>
        <w:pStyle w:val="HTML"/>
        <w:rPr>
          <w:sz w:val="24"/>
          <w:szCs w:val="24"/>
        </w:rPr>
      </w:pPr>
      <w:bookmarkStart w:id="148" w:name="o149"/>
      <w:bookmarkEnd w:id="14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5) здійснює   інші   функції,   передбачені   положенням  про </w:t>
        <w:br/>
        <w:t xml:space="preserve">правління відділення Фонду. </w:t>
        <w:br/>
      </w:r>
    </w:p>
    <w:p>
      <w:pPr>
        <w:pStyle w:val="HTML"/>
        <w:rPr/>
      </w:pPr>
      <w:bookmarkStart w:id="149" w:name="o150"/>
      <w:bookmarkEnd w:id="149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13</w:t>
      </w:r>
      <w:r>
        <w:rPr>
          <w:sz w:val="24"/>
          <w:szCs w:val="24"/>
        </w:rPr>
        <w:t xml:space="preserve">. Повноваження виконавчої дирекції Фонду соціального </w:t>
        <w:br/>
        <w:t xml:space="preserve">                страхування з тимчасової втрати працездатності </w:t>
        <w:br/>
      </w:r>
    </w:p>
    <w:p>
      <w:pPr>
        <w:pStyle w:val="HTML"/>
        <w:rPr>
          <w:sz w:val="24"/>
          <w:szCs w:val="24"/>
        </w:rPr>
      </w:pPr>
      <w:bookmarkStart w:id="150" w:name="o151"/>
      <w:bookmarkEnd w:id="15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иконавча дирекція Фонду: </w:t>
        <w:br/>
      </w:r>
    </w:p>
    <w:p>
      <w:pPr>
        <w:pStyle w:val="HTML"/>
        <w:rPr/>
      </w:pPr>
      <w:bookmarkStart w:id="151" w:name="o152"/>
      <w:bookmarkEnd w:id="15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  забезпечує  акумуляцію  внесків  на  загальнообов'язкове </w:t>
        <w:br/>
        <w:t xml:space="preserve">державне  соціальне  страхування  у  зв'язку  з тимчасовою втратою </w:t>
        <w:br/>
        <w:t xml:space="preserve">працездатності  та  витратами,  зумовленими  похованням; { Пункт 1 </w:t>
        <w:br/>
        <w:t xml:space="preserve">статті  13  із  змінами,  внесеними  згідно  із  Законом N 2464-VI </w:t>
        <w:br/>
        <w:t xml:space="preserve">( </w:t>
      </w:r>
      <w:hyperlink r:id="rId72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) від 08.07.2010 } </w:t>
        <w:br/>
      </w:r>
    </w:p>
    <w:p>
      <w:pPr>
        <w:pStyle w:val="HTML"/>
        <w:rPr>
          <w:sz w:val="24"/>
          <w:szCs w:val="24"/>
        </w:rPr>
      </w:pPr>
      <w:bookmarkStart w:id="152" w:name="o153"/>
      <w:bookmarkEnd w:id="15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здійснює оперативне розпорядження страховими коштами Фонду </w:t>
        <w:br/>
        <w:t xml:space="preserve">в межах затвердженого бюджету Фонду; </w:t>
        <w:br/>
      </w:r>
    </w:p>
    <w:p>
      <w:pPr>
        <w:pStyle w:val="HTML"/>
        <w:rPr>
          <w:sz w:val="24"/>
          <w:szCs w:val="24"/>
        </w:rPr>
      </w:pPr>
      <w:bookmarkStart w:id="153" w:name="o154"/>
      <w:bookmarkEnd w:id="15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здійснює   матеріальне  забезпечення  та  надає  соціальні </w:t>
        <w:br/>
        <w:t xml:space="preserve">послуги за цим Законом; </w:t>
        <w:br/>
      </w:r>
    </w:p>
    <w:p>
      <w:pPr>
        <w:pStyle w:val="HTML"/>
        <w:rPr/>
      </w:pPr>
      <w:bookmarkStart w:id="154" w:name="o155"/>
      <w:bookmarkEnd w:id="15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     забезпечує      цільове      використання      коштів </w:t>
        <w:br/>
        <w:t xml:space="preserve">загальнообов'язкового державного соціального страхування у зв'язку </w:t>
        <w:br/>
        <w:t xml:space="preserve">з  тимчасовою  втратою  працездатності  та  витратами, зумовленими </w:t>
        <w:br/>
        <w:t xml:space="preserve">похованням;  {  Пункт  4 статті 13 із змінами, внесеними згідно із </w:t>
        <w:br/>
        <w:t xml:space="preserve">Законом N 2464-VI ( </w:t>
      </w:r>
      <w:hyperlink r:id="rId73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) від 08.07.2010 } </w:t>
        <w:br/>
      </w:r>
    </w:p>
    <w:p>
      <w:pPr>
        <w:pStyle w:val="HTML"/>
        <w:rPr>
          <w:sz w:val="24"/>
          <w:szCs w:val="24"/>
        </w:rPr>
      </w:pPr>
      <w:bookmarkStart w:id="155" w:name="o156"/>
      <w:bookmarkEnd w:id="15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5) представляє  інтереси  страховика  в  судових   та   інших </w:t>
        <w:br/>
        <w:t xml:space="preserve">органах; </w:t>
        <w:br/>
      </w:r>
    </w:p>
    <w:p>
      <w:pPr>
        <w:pStyle w:val="HTML"/>
        <w:rPr>
          <w:sz w:val="24"/>
          <w:szCs w:val="24"/>
        </w:rPr>
      </w:pPr>
      <w:bookmarkStart w:id="156" w:name="o157"/>
      <w:bookmarkEnd w:id="15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6) готує та подає на розгляд правління: </w:t>
        <w:br/>
      </w:r>
    </w:p>
    <w:p>
      <w:pPr>
        <w:pStyle w:val="HTML"/>
        <w:rPr/>
      </w:pPr>
      <w:bookmarkStart w:id="157" w:name="o158"/>
      <w:bookmarkEnd w:id="15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опозиції     щодо     розміру     страхових    коштів    на </w:t>
        <w:br/>
        <w:t xml:space="preserve">загальнообов'язкове    державне    соціальне    страхування,    що </w:t>
        <w:br/>
        <w:t xml:space="preserve">спрямовуються    на    загальнообов'язкове    державне   соціальне </w:t>
        <w:br/>
        <w:t xml:space="preserve">страхування  у  зв'язку  з  тимчасовою  втратою  працездатності та </w:t>
        <w:br/>
        <w:t xml:space="preserve">витратами, зумовленими похованням на наступний рік; { Абзац другий </w:t>
        <w:br/>
        <w:t xml:space="preserve">пункту  6  статті  13  із  змінами,  внесеними  згідно  із Законом </w:t>
        <w:br/>
        <w:t xml:space="preserve">N 2464-VI ( </w:t>
      </w:r>
      <w:hyperlink r:id="rId74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) від 08.07.2010 } </w:t>
        <w:br/>
      </w:r>
    </w:p>
    <w:p>
      <w:pPr>
        <w:pStyle w:val="HTML"/>
        <w:rPr>
          <w:sz w:val="24"/>
          <w:szCs w:val="24"/>
        </w:rPr>
      </w:pPr>
      <w:bookmarkStart w:id="158" w:name="o159"/>
      <w:bookmarkEnd w:id="15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оект бюджету Фонду та звіт про його виконання; </w:t>
        <w:br/>
      </w:r>
    </w:p>
    <w:p>
      <w:pPr>
        <w:pStyle w:val="HTML"/>
        <w:rPr>
          <w:sz w:val="24"/>
          <w:szCs w:val="24"/>
        </w:rPr>
      </w:pPr>
      <w:bookmarkStart w:id="159" w:name="o160"/>
      <w:bookmarkEnd w:id="15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опозиції щодо розміру резервних коштів; </w:t>
        <w:br/>
      </w:r>
    </w:p>
    <w:p>
      <w:pPr>
        <w:pStyle w:val="HTML"/>
        <w:rPr>
          <w:sz w:val="24"/>
          <w:szCs w:val="24"/>
        </w:rPr>
      </w:pPr>
      <w:bookmarkStart w:id="160" w:name="o161"/>
      <w:bookmarkEnd w:id="16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7) виконує інші функції відповідно до положення про виконавчу </w:t>
        <w:br/>
        <w:t xml:space="preserve">дирекцію Фонду; </w:t>
        <w:br/>
      </w:r>
    </w:p>
    <w:p>
      <w:pPr>
        <w:pStyle w:val="HTML"/>
        <w:rPr/>
      </w:pPr>
      <w:bookmarkStart w:id="161" w:name="o162"/>
      <w:bookmarkEnd w:id="16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8) у разі незатвердження правлінням Фонду до 1 вересня року, </w:t>
        <w:br/>
        <w:t xml:space="preserve">що  передує плановому,  бюджету Фонду на наступний рік на реальній </w:t>
        <w:br/>
        <w:t xml:space="preserve">бездефіцитній основі подає в тижневий строк проект  бюджету  Фонду </w:t>
        <w:br/>
        <w:t xml:space="preserve">Кабінету Міністрів України для затвердження. { Статтю 13 доповнено </w:t>
        <w:br/>
        <w:t xml:space="preserve">пунктом 8 згідно із Законом N 2856-VI ( </w:t>
      </w:r>
      <w:hyperlink r:id="rId75" w:tgtFrame="_blank">
        <w:r>
          <w:rPr>
            <w:rStyle w:val="InternetLink"/>
            <w:sz w:val="24"/>
            <w:szCs w:val="24"/>
          </w:rPr>
          <w:t>2856-17</w:t>
        </w:r>
      </w:hyperlink>
      <w:r>
        <w:rPr>
          <w:sz w:val="24"/>
          <w:szCs w:val="24"/>
        </w:rPr>
        <w:t xml:space="preserve"> ) від 23.12.2010 } </w:t>
        <w:br/>
      </w:r>
    </w:p>
    <w:p>
      <w:pPr>
        <w:pStyle w:val="HTML"/>
        <w:rPr/>
      </w:pPr>
      <w:bookmarkStart w:id="162" w:name="o163"/>
      <w:bookmarkEnd w:id="162"/>
      <w:r>
        <w:rPr>
          <w:rFonts w:eastAsia="Courier New"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 xml:space="preserve">Розділ III </w:t>
      </w:r>
      <w:r>
        <w:rPr>
          <w:sz w:val="24"/>
          <w:szCs w:val="24"/>
        </w:rPr>
        <w:br/>
      </w:r>
    </w:p>
    <w:p>
      <w:pPr>
        <w:pStyle w:val="HTML"/>
        <w:rPr>
          <w:sz w:val="24"/>
          <w:szCs w:val="24"/>
        </w:rPr>
      </w:pPr>
      <w:bookmarkStart w:id="163" w:name="o164"/>
      <w:bookmarkEnd w:id="163"/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ГЛЯД У СФЕРІ ЗАГАЛЬНООБОВ'ЯЗКОВОГО ДЕРЖАВНОГО </w:t>
        <w:br/>
        <w:t xml:space="preserve">          СОЦІАЛЬНОГО СТРАХУВАННЯ У ЗВ'ЯЗКУ З ТИМЧАСОВОЮ </w:t>
        <w:br/>
        <w:t xml:space="preserve">         ВТРАТОЮ ПРАЦЕЗДАТНОСТІ ТА ВИТРАТАМИ, ЗУМОВЛЕНИМИ </w:t>
        <w:br/>
        <w:t xml:space="preserve">                            ПОХОВАННЯМ </w:t>
        <w:br/>
      </w:r>
    </w:p>
    <w:p>
      <w:pPr>
        <w:pStyle w:val="HTML"/>
        <w:rPr/>
      </w:pPr>
      <w:bookmarkStart w:id="164" w:name="o165"/>
      <w:bookmarkEnd w:id="164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14</w:t>
      </w:r>
      <w:r>
        <w:rPr>
          <w:sz w:val="24"/>
          <w:szCs w:val="24"/>
        </w:rPr>
        <w:t xml:space="preserve">. Наглядова рада </w:t>
        <w:br/>
      </w:r>
    </w:p>
    <w:p>
      <w:pPr>
        <w:pStyle w:val="HTML"/>
        <w:rPr>
          <w:sz w:val="24"/>
          <w:szCs w:val="24"/>
        </w:rPr>
      </w:pPr>
      <w:bookmarkStart w:id="165" w:name="o166"/>
      <w:bookmarkEnd w:id="16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Нагляд за діяльністю Фонду здійснює  наглядова  рада,  яка </w:t>
        <w:br/>
        <w:t xml:space="preserve">діє  на громадських засадах.  Члени наглядової ради не можуть бути </w:t>
        <w:br/>
        <w:t xml:space="preserve">одночасно членами правління  Фонду  та  його  відділень,  а  також </w:t>
        <w:br/>
        <w:t xml:space="preserve">працівниками виконавчої дирекції Фонду або його відділень. </w:t>
        <w:br/>
      </w:r>
    </w:p>
    <w:p>
      <w:pPr>
        <w:pStyle w:val="HTML"/>
        <w:rPr>
          <w:sz w:val="24"/>
          <w:szCs w:val="24"/>
        </w:rPr>
      </w:pPr>
      <w:bookmarkStart w:id="166" w:name="o167"/>
      <w:bookmarkEnd w:id="16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глядова рада  здійснює  контроль  за  виконанням  статутних </w:t>
        <w:br/>
        <w:t xml:space="preserve">завдань та цільовим використанням коштів Фондом. </w:t>
        <w:br/>
      </w:r>
    </w:p>
    <w:p>
      <w:pPr>
        <w:pStyle w:val="HTML"/>
        <w:rPr>
          <w:sz w:val="24"/>
          <w:szCs w:val="24"/>
        </w:rPr>
      </w:pPr>
      <w:bookmarkStart w:id="167" w:name="o168"/>
      <w:bookmarkEnd w:id="16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До наглядової ради,  яка складається з 15 осіб,  входять у </w:t>
        <w:br/>
        <w:t xml:space="preserve">рівній  кількості  представники  держави,  застрахованих  осіб   і </w:t>
        <w:br/>
        <w:t xml:space="preserve">роботодавців. </w:t>
        <w:br/>
      </w:r>
    </w:p>
    <w:p>
      <w:pPr>
        <w:pStyle w:val="HTML"/>
        <w:rPr/>
      </w:pPr>
      <w:bookmarkStart w:id="168" w:name="o169"/>
      <w:bookmarkEnd w:id="16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едставники від  держави  призначаються  Кабінетом Міністрів </w:t>
        <w:br/>
        <w:t xml:space="preserve">України   (   </w:t>
      </w:r>
      <w:hyperlink r:id="rId76" w:tgtFrame="_blank">
        <w:r>
          <w:rPr>
            <w:rStyle w:val="InternetLink"/>
            <w:sz w:val="24"/>
            <w:szCs w:val="24"/>
          </w:rPr>
          <w:t>996-2007-р</w:t>
        </w:r>
      </w:hyperlink>
      <w:r>
        <w:rPr>
          <w:sz w:val="24"/>
          <w:szCs w:val="24"/>
        </w:rPr>
        <w:t xml:space="preserve">  ),  представники  застрахованих  осіб  і </w:t>
        <w:br/>
        <w:t xml:space="preserve">роботодавців обираються (делегуються) сторонами самостійно. </w:t>
        <w:br/>
      </w:r>
    </w:p>
    <w:p>
      <w:pPr>
        <w:pStyle w:val="HTML"/>
        <w:rPr>
          <w:sz w:val="24"/>
          <w:szCs w:val="24"/>
        </w:rPr>
      </w:pPr>
      <w:bookmarkStart w:id="169" w:name="o170"/>
      <w:bookmarkEnd w:id="16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Строк  повноважень  членів  наглядової  ради  становить  6 </w:t>
        <w:br/>
        <w:t xml:space="preserve">років. </w:t>
        <w:br/>
      </w:r>
    </w:p>
    <w:p>
      <w:pPr>
        <w:pStyle w:val="HTML"/>
        <w:rPr>
          <w:sz w:val="24"/>
          <w:szCs w:val="24"/>
        </w:rPr>
      </w:pPr>
      <w:bookmarkStart w:id="170" w:name="o171"/>
      <w:bookmarkEnd w:id="17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Наглядову раду очолює голова,  який обирається строком  на </w:t>
        <w:br/>
        <w:t xml:space="preserve">два  роки  із  складу  наглядової ради почергово від представників </w:t>
        <w:br/>
        <w:t xml:space="preserve">кожної сторони і не може представляти ту сторону,  від якої обрано </w:t>
        <w:br/>
        <w:t xml:space="preserve">голову правління Фонду. </w:t>
        <w:br/>
      </w:r>
    </w:p>
    <w:p>
      <w:pPr>
        <w:pStyle w:val="HTML"/>
        <w:rPr>
          <w:sz w:val="24"/>
          <w:szCs w:val="24"/>
        </w:rPr>
      </w:pPr>
      <w:bookmarkStart w:id="171" w:name="o172"/>
      <w:bookmarkEnd w:id="17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Наглядова  рада  провадить  свою  діяльність  на принципах </w:t>
        <w:br/>
        <w:t xml:space="preserve">рівноправності сторін  та  їх  відповідальності  за  прийняті  нею </w:t>
        <w:br/>
        <w:t xml:space="preserve">рішення. </w:t>
        <w:br/>
      </w:r>
    </w:p>
    <w:p>
      <w:pPr>
        <w:pStyle w:val="HTML"/>
        <w:rPr/>
      </w:pPr>
      <w:bookmarkStart w:id="172" w:name="o173"/>
      <w:bookmarkEnd w:id="172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15</w:t>
      </w:r>
      <w:r>
        <w:rPr>
          <w:sz w:val="24"/>
          <w:szCs w:val="24"/>
        </w:rPr>
        <w:t xml:space="preserve">. Повноваження наглядової ради </w:t>
        <w:br/>
      </w:r>
    </w:p>
    <w:p>
      <w:pPr>
        <w:pStyle w:val="HTML"/>
        <w:rPr>
          <w:sz w:val="24"/>
          <w:szCs w:val="24"/>
        </w:rPr>
      </w:pPr>
      <w:bookmarkStart w:id="173" w:name="o174"/>
      <w:bookmarkEnd w:id="17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глядова рада: </w:t>
        <w:br/>
      </w:r>
    </w:p>
    <w:p>
      <w:pPr>
        <w:pStyle w:val="HTML"/>
        <w:rPr>
          <w:sz w:val="24"/>
          <w:szCs w:val="24"/>
        </w:rPr>
      </w:pPr>
      <w:bookmarkStart w:id="174" w:name="o175"/>
      <w:bookmarkEnd w:id="17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слуховує звіти  правління  та  виконавчої  дирекції Фонду з </w:t>
        <w:br/>
        <w:t xml:space="preserve">питань виконання  завдань,  покладених  на  Фонд,  і  використання </w:t>
        <w:br/>
        <w:t xml:space="preserve">коштів Фондом, дає відповідні рекомендації Фонду; </w:t>
        <w:br/>
      </w:r>
    </w:p>
    <w:p>
      <w:pPr>
        <w:pStyle w:val="HTML"/>
        <w:rPr>
          <w:sz w:val="24"/>
          <w:szCs w:val="24"/>
        </w:rPr>
      </w:pPr>
      <w:bookmarkStart w:id="175" w:name="o176"/>
      <w:bookmarkEnd w:id="17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слуховує інформацію  правління та виконавчої дирекції Фонду </w:t>
        <w:br/>
        <w:t xml:space="preserve">про підготовку та виконання бюджету Фонду; </w:t>
        <w:br/>
      </w:r>
    </w:p>
    <w:p>
      <w:pPr>
        <w:pStyle w:val="HTML"/>
        <w:rPr>
          <w:sz w:val="24"/>
          <w:szCs w:val="24"/>
        </w:rPr>
      </w:pPr>
      <w:bookmarkStart w:id="176" w:name="o177"/>
      <w:bookmarkEnd w:id="17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рушує питання про відповідальність посадових  осіб  органів </w:t>
        <w:br/>
        <w:t xml:space="preserve">управління   Фонду,   з   вини   яких   допущено   порушення  прав </w:t>
        <w:br/>
        <w:t xml:space="preserve">застрахованих осіб; </w:t>
        <w:br/>
      </w:r>
    </w:p>
    <w:p>
      <w:pPr>
        <w:pStyle w:val="HTML"/>
        <w:rPr>
          <w:sz w:val="24"/>
          <w:szCs w:val="24"/>
        </w:rPr>
      </w:pPr>
      <w:bookmarkStart w:id="177" w:name="o178"/>
      <w:bookmarkEnd w:id="17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у разі   необхідності   вживає   заходів    для    проведення </w:t>
        <w:br/>
        <w:t xml:space="preserve">аудиторської  перевірки  використання  страхових коштів та окремих </w:t>
        <w:br/>
        <w:t xml:space="preserve">напрямів роботи Фонду, правління та виконавчої дирекції Фонду; </w:t>
        <w:br/>
      </w:r>
    </w:p>
    <w:p>
      <w:pPr>
        <w:pStyle w:val="HTML"/>
        <w:rPr>
          <w:sz w:val="24"/>
          <w:szCs w:val="24"/>
        </w:rPr>
      </w:pPr>
      <w:bookmarkStart w:id="178" w:name="o179"/>
      <w:bookmarkEnd w:id="17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держує необхідну інформацію про роботу Фонду  та  виконавчої </w:t>
        <w:br/>
        <w:t xml:space="preserve">дирекції Фонду, його відділень; </w:t>
        <w:br/>
      </w:r>
    </w:p>
    <w:p>
      <w:pPr>
        <w:pStyle w:val="HTML"/>
        <w:rPr>
          <w:sz w:val="24"/>
          <w:szCs w:val="24"/>
        </w:rPr>
      </w:pPr>
      <w:bookmarkStart w:id="179" w:name="o180"/>
      <w:bookmarkEnd w:id="17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озглядає інші питання діяльності Фонду відповідно до статуту </w:t>
        <w:br/>
        <w:t xml:space="preserve">Фонду; </w:t>
        <w:br/>
      </w:r>
    </w:p>
    <w:p>
      <w:pPr>
        <w:pStyle w:val="HTML"/>
        <w:rPr>
          <w:sz w:val="24"/>
          <w:szCs w:val="24"/>
        </w:rPr>
      </w:pPr>
      <w:bookmarkStart w:id="180" w:name="o181"/>
      <w:bookmarkEnd w:id="18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у разі  потреби  вимагає  скликання  позачергового  засідання </w:t>
        <w:br/>
        <w:t xml:space="preserve">правління Фонду. </w:t>
        <w:br/>
      </w:r>
    </w:p>
    <w:p>
      <w:pPr>
        <w:pStyle w:val="HTML"/>
        <w:rPr/>
      </w:pPr>
      <w:bookmarkStart w:id="181" w:name="o182"/>
      <w:bookmarkEnd w:id="181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16</w:t>
      </w:r>
      <w:r>
        <w:rPr>
          <w:sz w:val="24"/>
          <w:szCs w:val="24"/>
        </w:rPr>
        <w:t xml:space="preserve">. Порядок роботи наглядової ради </w:t>
        <w:br/>
      </w:r>
    </w:p>
    <w:p>
      <w:pPr>
        <w:pStyle w:val="HTML"/>
        <w:rPr>
          <w:sz w:val="24"/>
          <w:szCs w:val="24"/>
        </w:rPr>
      </w:pPr>
      <w:bookmarkStart w:id="182" w:name="o183"/>
      <w:bookmarkEnd w:id="18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Порядок  роботи  наглядової ради визначається регламентом, </w:t>
        <w:br/>
        <w:t xml:space="preserve">який затверджується на її першому засіданні. </w:t>
        <w:br/>
      </w:r>
    </w:p>
    <w:p>
      <w:pPr>
        <w:pStyle w:val="HTML"/>
        <w:rPr>
          <w:sz w:val="24"/>
          <w:szCs w:val="24"/>
        </w:rPr>
      </w:pPr>
      <w:bookmarkStart w:id="183" w:name="o184"/>
      <w:bookmarkEnd w:id="18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глядова рада проводить свої засідання відповідно до  плану, </w:t>
        <w:br/>
        <w:t xml:space="preserve">але  не рідше одного разу на півроку.  У разі необхідності головою </w:t>
        <w:br/>
        <w:t xml:space="preserve">наглядової ради, а також на вимогу однієї третини її складу або за </w:t>
        <w:br/>
        <w:t xml:space="preserve">рішенням   правління   Фонду   скликаються  позачергові  засідання </w:t>
        <w:br/>
        <w:t xml:space="preserve">наглядової ради. </w:t>
        <w:br/>
      </w:r>
    </w:p>
    <w:p>
      <w:pPr>
        <w:pStyle w:val="HTML"/>
        <w:rPr>
          <w:sz w:val="24"/>
          <w:szCs w:val="24"/>
        </w:rPr>
      </w:pPr>
      <w:bookmarkStart w:id="184" w:name="o185"/>
      <w:bookmarkEnd w:id="18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сідання наглядової  ради  є  правомочним,  якщо  на   ньому </w:t>
        <w:br/>
        <w:t xml:space="preserve">присутні  дві третини складу ради,  в тому числі не менше половини </w:t>
        <w:br/>
        <w:t xml:space="preserve">кожної із сторін.  Рішення вважається  прийнятим,  якщо  за  нього </w:t>
        <w:br/>
        <w:t xml:space="preserve">проголосувала  більшість присутніх членів наглядової ради.  У разі </w:t>
        <w:br/>
        <w:t xml:space="preserve">рівного  розподілу  голосів  голос  голови   наглядової   ради   є </w:t>
        <w:br/>
        <w:t xml:space="preserve">вирішальним. </w:t>
        <w:br/>
      </w:r>
    </w:p>
    <w:p>
      <w:pPr>
        <w:pStyle w:val="HTML"/>
        <w:rPr>
          <w:sz w:val="24"/>
          <w:szCs w:val="24"/>
        </w:rPr>
      </w:pPr>
      <w:bookmarkStart w:id="185" w:name="o186"/>
      <w:bookmarkEnd w:id="18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У  засіданні  наглядової  ради  з  правом дорадчого голосу </w:t>
        <w:br/>
        <w:t xml:space="preserve">беруть участь голова правління Фонду, директор виконавчої дирекції </w:t>
        <w:br/>
        <w:t xml:space="preserve">Фонду або їх заступники. </w:t>
        <w:br/>
      </w:r>
    </w:p>
    <w:p>
      <w:pPr>
        <w:pStyle w:val="HTML"/>
        <w:rPr>
          <w:sz w:val="24"/>
          <w:szCs w:val="24"/>
        </w:rPr>
      </w:pPr>
      <w:bookmarkStart w:id="186" w:name="o187"/>
      <w:bookmarkEnd w:id="18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Члени  наглядової  ради  можуть  брати  участь у засіданні </w:t>
        <w:br/>
        <w:t xml:space="preserve">правління Фонду з правом дорадчого голосу. </w:t>
        <w:br/>
      </w:r>
    </w:p>
    <w:p>
      <w:pPr>
        <w:pStyle w:val="HTML"/>
        <w:rPr/>
      </w:pPr>
      <w:bookmarkStart w:id="187" w:name="o188"/>
      <w:bookmarkEnd w:id="187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17</w:t>
      </w:r>
      <w:r>
        <w:rPr>
          <w:sz w:val="24"/>
          <w:szCs w:val="24"/>
        </w:rPr>
        <w:t xml:space="preserve">. Державний нагляд у сфері загальнообов'язкового </w:t>
        <w:br/>
        <w:t xml:space="preserve">                державного соціального страхування у зв'язку з </w:t>
        <w:br/>
        <w:t xml:space="preserve">                тимчасовою втратою працездатності та витратами, </w:t>
        <w:br/>
        <w:t xml:space="preserve">                зумовленими похованням </w:t>
        <w:br/>
      </w:r>
    </w:p>
    <w:p>
      <w:pPr>
        <w:pStyle w:val="HTML"/>
        <w:rPr>
          <w:sz w:val="24"/>
          <w:szCs w:val="24"/>
        </w:rPr>
      </w:pPr>
      <w:bookmarkStart w:id="188" w:name="o189"/>
      <w:bookmarkEnd w:id="18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Державний  нагляд у сфері загальнообов'язкового державного </w:t>
        <w:br/>
        <w:t xml:space="preserve">соціального   страхування   у   зв'язку   з   тимчасовою   втратою </w:t>
        <w:br/>
        <w:t xml:space="preserve">працездатності  та  витратами,  зумовленими  похованням,  здійснює </w:t>
        <w:br/>
        <w:t xml:space="preserve">спеціально  уповноважений  центральний  орган  виконавчої  влади у </w:t>
        <w:br/>
        <w:t xml:space="preserve">сфері праці та соціальної політики.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189" w:name="o190"/>
      <w:bookmarkEnd w:id="189"/>
      <w:r>
        <w:rPr>
          <w:rFonts w:eastAsia="Courier New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{ Абзац другий частини першої статті 17 виключено на підставі </w:t>
        <w:br/>
        <w:t xml:space="preserve">Закону N 996-V ( </w:t>
      </w:r>
      <w:hyperlink r:id="rId77" w:tgtFrame="_blank">
        <w:r>
          <w:rPr>
            <w:rStyle w:val="InternetLink"/>
            <w:i/>
            <w:iCs/>
            <w:sz w:val="24"/>
            <w:szCs w:val="24"/>
          </w:rPr>
          <w:t>996-16</w:t>
        </w:r>
      </w:hyperlink>
      <w:r>
        <w:rPr>
          <w:i/>
          <w:iCs/>
          <w:sz w:val="24"/>
          <w:szCs w:val="24"/>
        </w:rPr>
        <w:t xml:space="preserve"> ) від 27.04.2007 } </w:t>
        <w:br/>
        <w:t xml:space="preserve"> </w:t>
        <w:br/>
      </w:r>
    </w:p>
    <w:p>
      <w:pPr>
        <w:pStyle w:val="HTML"/>
        <w:rPr/>
      </w:pPr>
      <w:bookmarkStart w:id="190" w:name="o191"/>
      <w:bookmarkEnd w:id="19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Метою   державного  нагляду  є  контроль  за  дотриманням </w:t>
        <w:br/>
        <w:t xml:space="preserve">страхувальниками    та    страховиками    законів     та     інших </w:t>
        <w:br/>
        <w:t xml:space="preserve">нормативно-правових актів,   що   регулюють   відносини   у  сфері </w:t>
        <w:br/>
        <w:t xml:space="preserve">загальнообов'язкового державного соціального страхування у зв'язку </w:t>
        <w:br/>
        <w:t xml:space="preserve">з  тимчасовою  втратою  працездатності  та витратами,  зумовленими </w:t>
        <w:br/>
        <w:t xml:space="preserve">похованням.  {  Статтю  17  доповнено  частиною  згідно із Законом </w:t>
        <w:br/>
        <w:t xml:space="preserve">N 996-V ( </w:t>
      </w:r>
      <w:hyperlink r:id="rId78" w:tgtFrame="_blank">
        <w:r>
          <w:rPr>
            <w:rStyle w:val="InternetLink"/>
            <w:sz w:val="24"/>
            <w:szCs w:val="24"/>
          </w:rPr>
          <w:t>996-16</w:t>
        </w:r>
      </w:hyperlink>
      <w:r>
        <w:rPr>
          <w:sz w:val="24"/>
          <w:szCs w:val="24"/>
        </w:rPr>
        <w:t xml:space="preserve"> ) від 27.04.2007 } </w:t>
        <w:br/>
      </w:r>
    </w:p>
    <w:p>
      <w:pPr>
        <w:pStyle w:val="HTML"/>
        <w:rPr>
          <w:sz w:val="24"/>
          <w:szCs w:val="24"/>
        </w:rPr>
      </w:pPr>
      <w:bookmarkStart w:id="191" w:name="o192"/>
      <w:bookmarkEnd w:id="19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Страхувальники та страховик зобов'язані надавати посадовим </w:t>
        <w:br/>
        <w:t xml:space="preserve">особам органу державного  нагляду  всі  документи  та  інформацію, </w:t>
        <w:br/>
        <w:t xml:space="preserve">необхідні для здійснення ними функцій державного нагляду. </w:t>
        <w:br/>
      </w:r>
    </w:p>
    <w:p>
      <w:pPr>
        <w:pStyle w:val="HTML"/>
        <w:rPr/>
      </w:pPr>
      <w:bookmarkStart w:id="192" w:name="o193"/>
      <w:bookmarkEnd w:id="192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18</w:t>
      </w:r>
      <w:r>
        <w:rPr>
          <w:sz w:val="24"/>
          <w:szCs w:val="24"/>
        </w:rPr>
        <w:t xml:space="preserve">. Засоби державного нагляду </w:t>
        <w:br/>
      </w:r>
    </w:p>
    <w:p>
      <w:pPr>
        <w:pStyle w:val="HTML"/>
        <w:rPr>
          <w:sz w:val="24"/>
          <w:szCs w:val="24"/>
        </w:rPr>
      </w:pPr>
      <w:bookmarkStart w:id="193" w:name="o194"/>
      <w:bookmarkEnd w:id="19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Якщо  Фондом  прийнято  рішення з порушенням законодавства </w:t>
        <w:br/>
        <w:t xml:space="preserve">про соціальне страхування або страхувальник не виконує вимог цього </w:t>
        <w:br/>
        <w:t xml:space="preserve">законодавства,   орган   державного  нагляду  вказує  на  допущені </w:t>
        <w:br/>
        <w:t xml:space="preserve">порушення та встановлює строк для їх усунення. Якщо протягом цього </w:t>
        <w:br/>
        <w:t xml:space="preserve">строку Фонд або страхувальник не усуне порушення, орган державного </w:t>
        <w:br/>
        <w:t xml:space="preserve">нагляду скасовує  незаконне  рішення  з  наступним  відшкодуванням </w:t>
        <w:br/>
        <w:t xml:space="preserve">збитків  за  рахунок  Фонду або страхувальника.  Страхувальник або </w:t>
        <w:br/>
        <w:t xml:space="preserve">Фонд  може  оскаржити  рішення   органу   державного   нагляду   у </w:t>
        <w:br/>
        <w:t xml:space="preserve">двотижневий строк до суду. </w:t>
        <w:br/>
      </w:r>
    </w:p>
    <w:p>
      <w:pPr>
        <w:pStyle w:val="HTML"/>
        <w:rPr>
          <w:sz w:val="24"/>
          <w:szCs w:val="24"/>
        </w:rPr>
      </w:pPr>
      <w:bookmarkStart w:id="194" w:name="o195"/>
      <w:bookmarkEnd w:id="19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рган   державного   нагляду   може   вимагати   скликання </w:t>
        <w:br/>
        <w:t xml:space="preserve">позачергового засідання правління Фонду.  Якщо цю вимогу  не  буде </w:t>
        <w:br/>
        <w:t xml:space="preserve">виконано,  орган  державного нагляду може сам скликати та провести </w:t>
        <w:br/>
        <w:t xml:space="preserve">засідання правління Фонду. </w:t>
        <w:br/>
      </w:r>
    </w:p>
    <w:p>
      <w:pPr>
        <w:pStyle w:val="HTML"/>
        <w:rPr>
          <w:sz w:val="24"/>
          <w:szCs w:val="24"/>
        </w:rPr>
      </w:pPr>
      <w:bookmarkStart w:id="195" w:name="o196"/>
      <w:bookmarkEnd w:id="19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За рішенням  органу  державного  нагляду  члени  правління </w:t>
        <w:br/>
        <w:t xml:space="preserve">Фонду  в  разі невиконання своїх обов'язків можуть бути позбавлені </w:t>
        <w:br/>
        <w:t xml:space="preserve">своїх повноважень. </w:t>
        <w:br/>
      </w:r>
    </w:p>
    <w:p>
      <w:pPr>
        <w:pStyle w:val="HTML"/>
        <w:rPr>
          <w:sz w:val="24"/>
          <w:szCs w:val="24"/>
        </w:rPr>
      </w:pPr>
      <w:bookmarkStart w:id="196" w:name="o197"/>
      <w:bookmarkEnd w:id="19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 ініціативи  органу  державного  нагляду  може  призначатися </w:t>
        <w:br/>
        <w:t xml:space="preserve">проведення аудиторської перевірки діяльності Фонду та органів його </w:t>
        <w:br/>
        <w:t xml:space="preserve">управління. </w:t>
        <w:br/>
      </w:r>
    </w:p>
    <w:p>
      <w:pPr>
        <w:pStyle w:val="HTML"/>
        <w:rPr/>
      </w:pPr>
      <w:bookmarkStart w:id="197" w:name="o198"/>
      <w:bookmarkEnd w:id="197"/>
      <w:r>
        <w:rPr>
          <w:rFonts w:eastAsia="Courier New"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 xml:space="preserve">Розділ IV </w:t>
      </w:r>
      <w:r>
        <w:rPr>
          <w:sz w:val="24"/>
          <w:szCs w:val="24"/>
        </w:rPr>
        <w:br/>
      </w:r>
    </w:p>
    <w:p>
      <w:pPr>
        <w:pStyle w:val="HTML"/>
        <w:rPr>
          <w:sz w:val="24"/>
          <w:szCs w:val="24"/>
        </w:rPr>
      </w:pPr>
      <w:bookmarkStart w:id="198" w:name="o199"/>
      <w:bookmarkEnd w:id="198"/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ОШТИ ЗАГАЛЬНООБОВ'ЯЗКОВОГО ДЕРЖАВНОГО СОЦІАЛЬНОГО </w:t>
        <w:br/>
        <w:t xml:space="preserve">            СТРАХУВАННЯ У ЗВ'ЯЗКУ З ТИМЧАСОВОЮ ВТРАТОЮ </w:t>
        <w:br/>
        <w:t xml:space="preserve">             ПРАЦЕЗДАТНОСТІ ТА ВИТРАТАМИ, ЗУМОВЛЕНИМИ </w:t>
        <w:br/>
        <w:t xml:space="preserve">              ПОХОВАННЯМ, ТА ПОРЯДОК ЇХ ВИКОРИСТАННЯ </w:t>
        <w:br/>
      </w:r>
    </w:p>
    <w:p>
      <w:pPr>
        <w:pStyle w:val="HTML"/>
        <w:rPr/>
      </w:pPr>
      <w:bookmarkStart w:id="199" w:name="o200"/>
      <w:bookmarkEnd w:id="199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19</w:t>
      </w:r>
      <w:r>
        <w:rPr>
          <w:sz w:val="24"/>
          <w:szCs w:val="24"/>
        </w:rPr>
        <w:t xml:space="preserve">. Джерела формування коштів загальнообов'язкового </w:t>
        <w:br/>
        <w:t xml:space="preserve">                державного соціального страхування у зв'язку з </w:t>
        <w:br/>
        <w:t xml:space="preserve">                тимчасовою втратою працездатності та витратами, </w:t>
        <w:br/>
        <w:t xml:space="preserve">                зумовленими похованням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1. Джерелами    формування    коштів    загальнообов'язкового </w:t>
        <w:br/>
        <w:t xml:space="preserve">державного  соціального страхування у зв'язку з тимчасовою втратою </w:t>
        <w:br/>
        <w:t xml:space="preserve">працездатності та витратами, зумовленими похованням, є: </w:t>
        <w:br/>
      </w:r>
    </w:p>
    <w:p>
      <w:pPr>
        <w:pStyle w:val="HTML"/>
        <w:rPr/>
      </w:pPr>
      <w:bookmarkStart w:id="200" w:name="o202"/>
      <w:bookmarkEnd w:id="20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страхові     внески     страхувальників-роботодавців     і </w:t>
        <w:br/>
        <w:t xml:space="preserve">застрахованих  осіб,  що  сплачуються  на  умовах  і  в   порядку, </w:t>
        <w:br/>
        <w:t xml:space="preserve">передбачених  законом;  {  Пункт  1  частини  першої  статті 19 із </w:t>
        <w:br/>
        <w:t xml:space="preserve">змінами,  внесеними  згідно  із  Законом N 2464-VI ( </w:t>
      </w:r>
      <w:hyperlink r:id="rId79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) від </w:t>
        <w:br/>
        <w:t xml:space="preserve">08.07.2010 } </w:t>
        <w:br/>
      </w:r>
    </w:p>
    <w:p>
      <w:pPr>
        <w:pStyle w:val="HTML"/>
        <w:rPr>
          <w:sz w:val="24"/>
          <w:szCs w:val="24"/>
        </w:rPr>
      </w:pPr>
      <w:bookmarkStart w:id="201" w:name="o203"/>
      <w:bookmarkEnd w:id="20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суми  не прийнятих до зарахування витрат страхувальника за </w:t>
        <w:br/>
        <w:t xml:space="preserve">загальнообов'язковим державним соціальним страхуванням у зв'язку з </w:t>
        <w:br/>
        <w:t xml:space="preserve">тимчасовою   втратою   працездатності  та  витратами,  зумовленими </w:t>
        <w:br/>
        <w:t xml:space="preserve">похованням,   пені,   штрафів   та   інших   фінансових   санкцій, </w:t>
        <w:br/>
        <w:t xml:space="preserve">застосованих  до  страхувальників  та посадових осіб відповідно до </w:t>
        <w:br/>
        <w:t xml:space="preserve">цього Закону та інших актів законодавства; </w:t>
        <w:br/>
      </w:r>
    </w:p>
    <w:p>
      <w:pPr>
        <w:pStyle w:val="HTML"/>
        <w:rPr>
          <w:sz w:val="24"/>
          <w:szCs w:val="24"/>
        </w:rPr>
      </w:pPr>
      <w:bookmarkStart w:id="202" w:name="o204"/>
      <w:bookmarkEnd w:id="20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благодійні внески  підприємств,  установ,  організацій  та </w:t>
        <w:br/>
        <w:t xml:space="preserve">фізичних осіб; </w:t>
        <w:br/>
      </w:r>
    </w:p>
    <w:p>
      <w:pPr>
        <w:pStyle w:val="HTML"/>
        <w:rPr>
          <w:sz w:val="24"/>
          <w:szCs w:val="24"/>
        </w:rPr>
      </w:pPr>
      <w:bookmarkStart w:id="203" w:name="o205"/>
      <w:bookmarkEnd w:id="20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асигнування із Державного бюджету України; </w:t>
        <w:br/>
      </w:r>
    </w:p>
    <w:p>
      <w:pPr>
        <w:pStyle w:val="HTML"/>
        <w:rPr/>
      </w:pPr>
      <w:bookmarkStart w:id="204" w:name="o206"/>
      <w:bookmarkEnd w:id="20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5)  прибуток, одержаний від тимчасово вільних коштів Фонду, в </w:t>
        <w:br/>
        <w:t xml:space="preserve">тому   числі   резерву  страхових  коштів  Фонду,  на  депозитному </w:t>
        <w:br/>
        <w:t xml:space="preserve">рахунку;  (  Частину першу статті 19 доповнено пунктом 5 згідно із </w:t>
        <w:br/>
        <w:t xml:space="preserve">Законом N 2980-III ( </w:t>
      </w:r>
      <w:hyperlink r:id="rId80" w:tgtFrame="_blank">
        <w:r>
          <w:rPr>
            <w:rStyle w:val="InternetLink"/>
            <w:sz w:val="24"/>
            <w:szCs w:val="24"/>
          </w:rPr>
          <w:t>2980-14</w:t>
        </w:r>
      </w:hyperlink>
      <w:r>
        <w:rPr>
          <w:sz w:val="24"/>
          <w:szCs w:val="24"/>
        </w:rPr>
        <w:t xml:space="preserve"> ) від 17.01.2002 ) </w:t>
        <w:br/>
      </w:r>
    </w:p>
    <w:p>
      <w:pPr>
        <w:pStyle w:val="HTML"/>
        <w:rPr/>
      </w:pPr>
      <w:bookmarkStart w:id="205" w:name="o207"/>
      <w:bookmarkEnd w:id="20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6)   часткова   сплата   за   путівки  на  санаторно-курортне </w:t>
        <w:br/>
        <w:t xml:space="preserve">лікування;  {  Частину  першу  статті  19  доповнено новим пунктом </w:t>
        <w:br/>
        <w:t xml:space="preserve">згідно із Законом N 2464-VI ( </w:t>
      </w:r>
      <w:hyperlink r:id="rId81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) від 08.07.2010 } </w:t>
        <w:br/>
      </w:r>
    </w:p>
    <w:p>
      <w:pPr>
        <w:pStyle w:val="HTML"/>
        <w:rPr>
          <w:sz w:val="24"/>
          <w:szCs w:val="24"/>
        </w:rPr>
      </w:pPr>
      <w:bookmarkStart w:id="206" w:name="o208"/>
      <w:bookmarkEnd w:id="20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7) інші надходження відповідно до законодавства. </w:t>
        <w:br/>
      </w:r>
    </w:p>
    <w:p>
      <w:pPr>
        <w:pStyle w:val="HTML"/>
        <w:rPr>
          <w:sz w:val="24"/>
          <w:szCs w:val="24"/>
        </w:rPr>
      </w:pPr>
      <w:bookmarkStart w:id="207" w:name="o209"/>
      <w:bookmarkEnd w:id="20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Кошти    загальнообов'язкового    державного   соціального </w:t>
        <w:br/>
        <w:t xml:space="preserve">страхування у  зв'язку  з  тимчасовою  втратою  працездатності  та </w:t>
        <w:br/>
        <w:t xml:space="preserve">витратами,  зумовленими  похованням,  не включаються до Державного </w:t>
        <w:br/>
        <w:t xml:space="preserve">бюджету  України,  не  підлягають  вилученню  та  використовуються </w:t>
        <w:br/>
        <w:t xml:space="preserve">тільки  за  цільовим  призначенням.  У  разі  їх  невикористання в </w:t>
        <w:br/>
        <w:t xml:space="preserve">поточному році вони переходять на наступний фінансовий рік. </w:t>
        <w:br/>
      </w:r>
    </w:p>
    <w:p>
      <w:pPr>
        <w:pStyle w:val="HTML"/>
        <w:rPr/>
      </w:pPr>
      <w:bookmarkStart w:id="208" w:name="o210"/>
      <w:bookmarkEnd w:id="20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о   коштів   загальнообов'язкового   державного  соціального </w:t>
        <w:br/>
        <w:t xml:space="preserve">страхування  у  зв'язку  з  тимчасовою  втратою  працездатності та </w:t>
        <w:br/>
        <w:t xml:space="preserve">витратами,  зумовленими  похованням,  застосовується  казначейська </w:t>
        <w:br/>
        <w:t xml:space="preserve">форма  обслуговування  в порядку, передбаченому для обслуговування </w:t>
        <w:br/>
        <w:t xml:space="preserve">Державного  бюджету  України. { Абзац другий частини другої статті </w:t>
        <w:br/>
        <w:t xml:space="preserve">19 в редакції Закону N 424-V ( </w:t>
      </w:r>
      <w:hyperlink r:id="rId82" w:tgtFrame="_blank">
        <w:r>
          <w:rPr>
            <w:rStyle w:val="InternetLink"/>
            <w:sz w:val="24"/>
            <w:szCs w:val="24"/>
          </w:rPr>
          <w:t>424-16</w:t>
        </w:r>
      </w:hyperlink>
      <w:r>
        <w:rPr>
          <w:sz w:val="24"/>
          <w:szCs w:val="24"/>
        </w:rPr>
        <w:t xml:space="preserve"> ) від 01.12.2006 } </w:t>
        <w:br/>
      </w:r>
    </w:p>
    <w:p>
      <w:pPr>
        <w:pStyle w:val="HTML"/>
        <w:rPr/>
      </w:pPr>
      <w:bookmarkStart w:id="209" w:name="o211"/>
      <w:bookmarkEnd w:id="20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Для забезпечення фінансової стабільності Фонду утворюється </w:t>
        <w:br/>
        <w:t xml:space="preserve">резерв страхових коштів у сумі,  необхідній для фінансування  всіх </w:t>
        <w:br/>
        <w:t xml:space="preserve">видів  матеріального  забезпечення,  передбачених статтею 34 цього </w:t>
        <w:br/>
        <w:t xml:space="preserve">Закону,  в  розрахунку  не  менш  як  на  п'ять  календарних днів. </w:t>
        <w:br/>
        <w:t xml:space="preserve">{  Частина третя статті 19 із змінами, внесеними згідно із Законом </w:t>
        <w:br/>
        <w:t xml:space="preserve">N   107-VI   (   </w:t>
      </w:r>
      <w:hyperlink r:id="rId83" w:tgtFrame="_blank">
        <w:r>
          <w:rPr>
            <w:rStyle w:val="InternetLink"/>
            <w:sz w:val="24"/>
            <w:szCs w:val="24"/>
          </w:rPr>
          <w:t>107-17</w:t>
        </w:r>
      </w:hyperlink>
      <w:r>
        <w:rPr>
          <w:sz w:val="24"/>
          <w:szCs w:val="24"/>
        </w:rPr>
        <w:t xml:space="preserve">   )   від   28.12.2007   -  зміну  визнано </w:t>
        <w:br/>
        <w:t xml:space="preserve">неконституційною    згідно   з   Рішенням   Конституційного   Суду </w:t>
        <w:br/>
        <w:t xml:space="preserve">N 10-рп/2008 ( </w:t>
      </w:r>
      <w:hyperlink r:id="rId84" w:tgtFrame="_blank">
        <w:r>
          <w:rPr>
            <w:rStyle w:val="InternetLink"/>
            <w:sz w:val="24"/>
            <w:szCs w:val="24"/>
          </w:rPr>
          <w:t>v010p710-08</w:t>
        </w:r>
      </w:hyperlink>
      <w:r>
        <w:rPr>
          <w:sz w:val="24"/>
          <w:szCs w:val="24"/>
        </w:rPr>
        <w:t xml:space="preserve"> ) від 22.05.2008 }</w:t>
      </w:r>
    </w:p>
    <w:p>
      <w:pPr>
        <w:pStyle w:val="HTML"/>
        <w:rPr>
          <w:sz w:val="24"/>
          <w:szCs w:val="24"/>
        </w:rPr>
      </w:pPr>
      <w:bookmarkStart w:id="210" w:name="o212"/>
      <w:bookmarkEnd w:id="210"/>
      <w:r>
        <w:rPr>
          <w:i/>
          <w:iCs/>
          <w:sz w:val="24"/>
          <w:szCs w:val="24"/>
        </w:rPr>
        <w:t xml:space="preserve">{  На  часткову  зміну частини третьої статті 19 установити, що на </w:t>
        <w:br/>
        <w:t xml:space="preserve">2002  рік резерв коштів Фонду соціального страхування з тимчасової </w:t>
        <w:br/>
        <w:t xml:space="preserve">втрати  працездатності,  необхідний для фінансування матеріального </w:t>
        <w:br/>
        <w:t xml:space="preserve">забезпечення   застрахованих   осіб,   та   резерв   коштів  Фонду </w:t>
        <w:br/>
        <w:t xml:space="preserve">загальнообов'язкового  державного  соціального страхування України </w:t>
        <w:br/>
        <w:t xml:space="preserve">на   випадок   безробіття,  необхідний  для  виплати  допомоги  по </w:t>
        <w:br/>
        <w:t xml:space="preserve">безробіттю,  встановлюються  у  розрахунку  на 15 календарних днів </w:t>
        <w:br/>
        <w:t xml:space="preserve">згідно із Законом N 2980-III ( </w:t>
      </w:r>
      <w:hyperlink r:id="rId85" w:tgtFrame="_blank">
        <w:r>
          <w:rPr>
            <w:rStyle w:val="InternetLink"/>
            <w:i/>
            <w:iCs/>
            <w:sz w:val="24"/>
            <w:szCs w:val="24"/>
          </w:rPr>
          <w:t>2980-14</w:t>
        </w:r>
      </w:hyperlink>
      <w:r>
        <w:rPr>
          <w:i/>
          <w:iCs/>
          <w:sz w:val="24"/>
          <w:szCs w:val="24"/>
        </w:rPr>
        <w:t xml:space="preserve"> ) від 17.01.2002 } </w:t>
        <w:br/>
        <w:t xml:space="preserve">{  На  часткову  зміну  частини  третьої  статті 19 установити, що </w:t>
        <w:br/>
        <w:t xml:space="preserve">резерв  коштів  Фонду  соціального страхування з тимчасової втрати </w:t>
        <w:br/>
        <w:t xml:space="preserve">працездатності,    необхідний    для    фінансового   забезпечення </w:t>
        <w:br/>
        <w:t xml:space="preserve">застрахованих  осіб,  та резерв коштів Фонду загальнообов'язкового </w:t>
        <w:br/>
        <w:t xml:space="preserve">державного  соціального страхування України на випадок безробіття, </w:t>
        <w:br/>
        <w:t xml:space="preserve">необхідний  для  виплати допомоги по безробіттю, встановлюються на </w:t>
        <w:br/>
        <w:t xml:space="preserve">2004  рік  у розрахунку на 15 календарних днів згідно  із  Законом </w:t>
        <w:br/>
        <w:t xml:space="preserve">N 1678-IV ( </w:t>
      </w:r>
      <w:hyperlink r:id="rId86" w:tgtFrame="_blank">
        <w:r>
          <w:rPr>
            <w:rStyle w:val="InternetLink"/>
            <w:i/>
            <w:iCs/>
            <w:sz w:val="24"/>
            <w:szCs w:val="24"/>
          </w:rPr>
          <w:t>1678-15</w:t>
        </w:r>
      </w:hyperlink>
      <w:r>
        <w:rPr>
          <w:i/>
          <w:iCs/>
          <w:sz w:val="24"/>
          <w:szCs w:val="24"/>
        </w:rPr>
        <w:t xml:space="preserve"> ) від 09.04.2004 } </w:t>
        <w:br/>
        <w:t xml:space="preserve">{  На  часткову  зміну частини третьої статті 19 установити, що на </w:t>
        <w:br/>
        <w:t xml:space="preserve">2005  рік резерв коштів Фонду соціального страхування з тимчасової </w:t>
        <w:br/>
        <w:t xml:space="preserve">втрати  працездатності,  необхідний для фінансування матеріального </w:t>
        <w:br/>
        <w:t xml:space="preserve">забезпечення  застрахованих  осіб,  та Фонду загальнообов'язкового </w:t>
        <w:br/>
        <w:t xml:space="preserve">державного  соціального страхування України на випадок безробіття, </w:t>
        <w:br/>
        <w:t xml:space="preserve">необхідний  для  виплати  допомоги по безробіттю, встановлюються у </w:t>
        <w:br/>
        <w:t xml:space="preserve">розрахунку  на  7  календарних  днів  згідно  із Законом N 2505-IV </w:t>
        <w:br/>
        <w:t xml:space="preserve">( </w:t>
      </w:r>
      <w:hyperlink r:id="rId87" w:tgtFrame="_blank">
        <w:r>
          <w:rPr>
            <w:rStyle w:val="InternetLink"/>
            <w:i/>
            <w:iCs/>
            <w:sz w:val="24"/>
            <w:szCs w:val="24"/>
          </w:rPr>
          <w:t>2505-15</w:t>
        </w:r>
      </w:hyperlink>
      <w:r>
        <w:rPr>
          <w:i/>
          <w:iCs/>
          <w:sz w:val="24"/>
          <w:szCs w:val="24"/>
        </w:rPr>
        <w:t xml:space="preserve"> ) від 25.03.2005 } </w:t>
        <w:br/>
        <w:t xml:space="preserve">{  Установити,  що  у  2006  році  резерв коштів Фонду соціального </w:t>
        <w:br/>
        <w:t xml:space="preserve">страхування  з  тимчасової  втрати  працездатності, необхідний для </w:t>
        <w:br/>
        <w:t xml:space="preserve">фінансування  матеріального  забезпечення  застрахованих  осіб, та </w:t>
        <w:br/>
        <w:t xml:space="preserve">Фонду  загальнообов'язкового  державного  соціального  страхування </w:t>
        <w:br/>
        <w:t xml:space="preserve">України  на випадок безробіття, необхідний для виплати допомоги по </w:t>
        <w:br/>
        <w:t xml:space="preserve">безробіттю,  визначений частиною третьою статті 19, встановлюється </w:t>
        <w:br/>
        <w:t xml:space="preserve">у  розрахунку  на  5  календарних днів згідно із Законом N 3235-IV </w:t>
        <w:br/>
        <w:t xml:space="preserve">( </w:t>
      </w:r>
      <w:hyperlink r:id="rId88" w:tgtFrame="_blank">
        <w:r>
          <w:rPr>
            <w:rStyle w:val="InternetLink"/>
            <w:i/>
            <w:iCs/>
            <w:sz w:val="24"/>
            <w:szCs w:val="24"/>
          </w:rPr>
          <w:t>3235-15</w:t>
        </w:r>
      </w:hyperlink>
      <w:r>
        <w:rPr>
          <w:i/>
          <w:iCs/>
          <w:sz w:val="24"/>
          <w:szCs w:val="24"/>
        </w:rPr>
        <w:t xml:space="preserve"> ) від 20.12.2005 } </w:t>
        <w:br/>
      </w:r>
    </w:p>
    <w:p>
      <w:pPr>
        <w:pStyle w:val="HTML"/>
        <w:rPr>
          <w:sz w:val="24"/>
          <w:szCs w:val="24"/>
        </w:rPr>
      </w:pPr>
      <w:bookmarkStart w:id="211" w:name="o213"/>
      <w:bookmarkEnd w:id="21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Рішення  про  перерахування  тимчасово  вільних коштів, у </w:t>
        <w:br/>
        <w:t xml:space="preserve">тому числі резерву коштів Фонду,  на  депозитний  рахунок  приймає </w:t>
        <w:br/>
        <w:t xml:space="preserve">правління Фонду. </w:t>
        <w:br/>
      </w:r>
    </w:p>
    <w:p>
      <w:pPr>
        <w:pStyle w:val="HTML"/>
        <w:rPr>
          <w:sz w:val="24"/>
          <w:szCs w:val="24"/>
        </w:rPr>
      </w:pPr>
      <w:bookmarkStart w:id="212" w:name="o214"/>
      <w:bookmarkEnd w:id="21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рядок розміщення  тимчасово  вільних  коштів,  у тому числі </w:t>
        <w:br/>
        <w:t xml:space="preserve">резерву  коштів  Фонду,  на   депозитному   рахунку   визначається </w:t>
        <w:br/>
        <w:t xml:space="preserve">Кабінетом  Міністрів України,  а умови,  порядок обслуговування та </w:t>
        <w:br/>
        <w:t xml:space="preserve">збереження  цих  коштів  визначаються  договором  між   банком   і </w:t>
        <w:br/>
        <w:t>виконавчою дирекцією Фонду за погодженням з правлінням Фонду.</w:t>
      </w:r>
    </w:p>
    <w:p>
      <w:pPr>
        <w:pStyle w:val="HTML"/>
        <w:rPr>
          <w:sz w:val="24"/>
          <w:szCs w:val="24"/>
        </w:rPr>
      </w:pPr>
      <w:bookmarkStart w:id="213" w:name="o215"/>
      <w:bookmarkEnd w:id="213"/>
      <w:r>
        <w:rPr>
          <w:i/>
          <w:iCs/>
          <w:sz w:val="24"/>
          <w:szCs w:val="24"/>
        </w:rPr>
        <w:t xml:space="preserve">(  Статтю  19  доповнено  частиною  четвертою  згідно  із  Законом </w:t>
        <w:br/>
        <w:t xml:space="preserve">N 2980-III ( </w:t>
      </w:r>
      <w:hyperlink r:id="rId89" w:tgtFrame="_blank">
        <w:r>
          <w:rPr>
            <w:rStyle w:val="InternetLink"/>
            <w:i/>
            <w:iCs/>
            <w:sz w:val="24"/>
            <w:szCs w:val="24"/>
          </w:rPr>
          <w:t>2980-14</w:t>
        </w:r>
      </w:hyperlink>
      <w:r>
        <w:rPr>
          <w:i/>
          <w:iCs/>
          <w:sz w:val="24"/>
          <w:szCs w:val="24"/>
        </w:rPr>
        <w:t xml:space="preserve"> ) від 17.01.2002 ) </w:t>
        <w:br/>
      </w:r>
    </w:p>
    <w:p>
      <w:pPr>
        <w:pStyle w:val="HTML"/>
        <w:rPr>
          <w:sz w:val="24"/>
          <w:szCs w:val="24"/>
        </w:rPr>
      </w:pPr>
      <w:bookmarkStart w:id="214" w:name="o216"/>
      <w:bookmarkEnd w:id="21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буток,  одержаний від тимчасово вільних коштів,  у тому </w:t>
        <w:br/>
        <w:t xml:space="preserve">числі   резерву   коштів   Фонду,    на    депозитному    рахунку, </w:t>
        <w:br/>
        <w:t>використовується в порядку, визначеному правлінням Фонду.</w:t>
      </w:r>
    </w:p>
    <w:p>
      <w:pPr>
        <w:pStyle w:val="HTML"/>
        <w:rPr>
          <w:sz w:val="24"/>
          <w:szCs w:val="24"/>
        </w:rPr>
      </w:pPr>
      <w:bookmarkStart w:id="215" w:name="o217"/>
      <w:bookmarkEnd w:id="215"/>
      <w:r>
        <w:rPr>
          <w:i/>
          <w:iCs/>
          <w:sz w:val="24"/>
          <w:szCs w:val="24"/>
        </w:rPr>
        <w:t xml:space="preserve">( Статтю 19 доповнено частиною п'ятою згідно із Законом N 2980-III </w:t>
        <w:br/>
        <w:t xml:space="preserve">( </w:t>
      </w:r>
      <w:hyperlink r:id="rId90" w:tgtFrame="_blank">
        <w:r>
          <w:rPr>
            <w:rStyle w:val="InternetLink"/>
            <w:i/>
            <w:iCs/>
            <w:sz w:val="24"/>
            <w:szCs w:val="24"/>
          </w:rPr>
          <w:t>2980-14</w:t>
        </w:r>
      </w:hyperlink>
      <w:r>
        <w:rPr>
          <w:i/>
          <w:iCs/>
          <w:sz w:val="24"/>
          <w:szCs w:val="24"/>
        </w:rPr>
        <w:t xml:space="preserve"> ) від 17.01.2002 ) </w:t>
        <w:br/>
      </w:r>
    </w:p>
    <w:p>
      <w:pPr>
        <w:pStyle w:val="HTML"/>
        <w:rPr/>
      </w:pPr>
      <w:bookmarkStart w:id="216" w:name="o218"/>
      <w:bookmarkEnd w:id="216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20</w:t>
      </w:r>
      <w:r>
        <w:rPr>
          <w:sz w:val="24"/>
          <w:szCs w:val="24"/>
        </w:rPr>
        <w:t xml:space="preserve">. Використання коштів загальнообов'язкового </w:t>
        <w:br/>
        <w:t xml:space="preserve">                державного соціального страхування у зв'язку з </w:t>
        <w:br/>
        <w:t xml:space="preserve">                тимчасовою втратою працездатності та витратами, </w:t>
        <w:br/>
        <w:t xml:space="preserve">                зумовленими похованням </w:t>
        <w:br/>
      </w:r>
    </w:p>
    <w:p>
      <w:pPr>
        <w:pStyle w:val="HTML"/>
        <w:rPr>
          <w:sz w:val="24"/>
          <w:szCs w:val="24"/>
        </w:rPr>
      </w:pPr>
      <w:bookmarkStart w:id="217" w:name="o219"/>
      <w:bookmarkEnd w:id="21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шти загальнообов'язкового       державного      соціального </w:t>
        <w:br/>
        <w:t xml:space="preserve">страхування у  зв'язку  з  тимчасовою  втратою  працездатності  та </w:t>
        <w:br/>
        <w:t xml:space="preserve">витратами, зумовленими похованням, спрямовуються на: </w:t>
        <w:br/>
      </w:r>
    </w:p>
    <w:p>
      <w:pPr>
        <w:pStyle w:val="HTML"/>
        <w:rPr/>
      </w:pPr>
      <w:bookmarkStart w:id="218" w:name="o220"/>
      <w:bookmarkEnd w:id="21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виплату  застрахованим  особам  допомоги   по   тимчасовій </w:t>
        <w:br/>
        <w:t xml:space="preserve">непрацездатності,  вагітності  та пологах, на поховання; { Пункт 1 </w:t>
        <w:br/>
        <w:t xml:space="preserve">частини  першої  статті 20 із змінами, внесеними згідно із Законом </w:t>
        <w:br/>
        <w:t xml:space="preserve">N   107-VI   (   </w:t>
      </w:r>
      <w:hyperlink r:id="rId91" w:tgtFrame="_blank">
        <w:r>
          <w:rPr>
            <w:rStyle w:val="InternetLink"/>
            <w:sz w:val="24"/>
            <w:szCs w:val="24"/>
          </w:rPr>
          <w:t>107-17</w:t>
        </w:r>
      </w:hyperlink>
      <w:r>
        <w:rPr>
          <w:sz w:val="24"/>
          <w:szCs w:val="24"/>
        </w:rPr>
        <w:t xml:space="preserve">   )   від   28.12.2007   -  зміну  визнано </w:t>
        <w:br/>
        <w:t xml:space="preserve">неконституційною    згідно   з   Рішенням   Конституційного   Суду </w:t>
        <w:br/>
        <w:t xml:space="preserve">N 10-рп/2008 ( </w:t>
      </w:r>
      <w:hyperlink r:id="rId92" w:tgtFrame="_blank">
        <w:r>
          <w:rPr>
            <w:rStyle w:val="InternetLink"/>
            <w:sz w:val="24"/>
            <w:szCs w:val="24"/>
          </w:rPr>
          <w:t>v010p710-08</w:t>
        </w:r>
      </w:hyperlink>
      <w:r>
        <w:rPr>
          <w:sz w:val="24"/>
          <w:szCs w:val="24"/>
        </w:rPr>
        <w:t xml:space="preserve"> ) від 22.05.2008 } </w:t>
        <w:br/>
      </w:r>
    </w:p>
    <w:p>
      <w:pPr>
        <w:pStyle w:val="HTML"/>
        <w:rPr/>
      </w:pPr>
      <w:bookmarkStart w:id="219" w:name="o221"/>
      <w:bookmarkEnd w:id="21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   фінансування    санаторно-курортного    лікування    та </w:t>
        <w:br/>
        <w:t xml:space="preserve">оздоровлення  застрахованих  осіб  і  членів їх сімей, позашкільне </w:t>
        <w:br/>
        <w:t xml:space="preserve">обслуговування,   у   тому   числі  придбання  дитячих  новорічних </w:t>
        <w:br/>
        <w:t xml:space="preserve">подарунків;  {  Пункт  2  частини  першої  статті  20  із змінами, </w:t>
        <w:br/>
        <w:t xml:space="preserve">внесеними згідно з Законом N 322-V ( </w:t>
      </w:r>
      <w:hyperlink r:id="rId93" w:tgtFrame="_blank">
        <w:r>
          <w:rPr>
            <w:rStyle w:val="InternetLink"/>
            <w:sz w:val="24"/>
            <w:szCs w:val="24"/>
          </w:rPr>
          <w:t>322-16</w:t>
        </w:r>
      </w:hyperlink>
      <w:r>
        <w:rPr>
          <w:sz w:val="24"/>
          <w:szCs w:val="24"/>
        </w:rPr>
        <w:t xml:space="preserve"> ) від 02.11.2006 } </w:t>
        <w:br/>
      </w:r>
    </w:p>
    <w:p>
      <w:pPr>
        <w:pStyle w:val="HTML"/>
        <w:rPr/>
      </w:pPr>
      <w:bookmarkStart w:id="220" w:name="o222"/>
      <w:bookmarkEnd w:id="22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утворення резерву страхових коштів у розрахунку не менш як </w:t>
        <w:br/>
        <w:t xml:space="preserve">на   п'ять   календарних   днів   для  фінансування  матеріального </w:t>
        <w:br/>
        <w:t xml:space="preserve">забезпечення  застрахованих  осіб; { Пункт 3 частини першої статті </w:t>
        <w:br/>
        <w:t xml:space="preserve">20 із змінами, внесеними згідно із Законом N 107-VI ( </w:t>
      </w:r>
      <w:hyperlink r:id="rId94" w:tgtFrame="_blank">
        <w:r>
          <w:rPr>
            <w:rStyle w:val="InternetLink"/>
            <w:sz w:val="24"/>
            <w:szCs w:val="24"/>
          </w:rPr>
          <w:t>107-17</w:t>
        </w:r>
      </w:hyperlink>
      <w:r>
        <w:rPr>
          <w:sz w:val="24"/>
          <w:szCs w:val="24"/>
        </w:rPr>
        <w:t xml:space="preserve"> ) від </w:t>
        <w:br/>
        <w:t xml:space="preserve">28.12.2007  -  зміну  визнано  неконституційною  згідно з Рішенням </w:t>
        <w:br/>
        <w:t xml:space="preserve">Конституційного Суду N 10-рп/2008 ( </w:t>
      </w:r>
      <w:hyperlink r:id="rId95" w:tgtFrame="_blank">
        <w:r>
          <w:rPr>
            <w:rStyle w:val="InternetLink"/>
            <w:sz w:val="24"/>
            <w:szCs w:val="24"/>
          </w:rPr>
          <w:t>v010p710-08</w:t>
        </w:r>
      </w:hyperlink>
      <w:r>
        <w:rPr>
          <w:sz w:val="24"/>
          <w:szCs w:val="24"/>
        </w:rPr>
        <w:t xml:space="preserve"> ) від 22.05.2008 } </w:t>
        <w:br/>
        <w:t xml:space="preserve">{  На часткову зміну пункту 3 статті 20 установити, що на 2002 рік </w:t>
        <w:br/>
        <w:t xml:space="preserve">резерв  коштів  Фонду  соціального страхування з тимчасової втрати </w:t>
        <w:br/>
        <w:t xml:space="preserve">працездатності,    необхідний   для   фінансування   матеріального </w:t>
        <w:br/>
        <w:t xml:space="preserve">забезпечення   застрахованих   осіб,   та   резерв   коштів  Фонду </w:t>
        <w:br/>
        <w:t xml:space="preserve">загальнообов'язкового  державного  соціального страхування України </w:t>
        <w:br/>
        <w:t xml:space="preserve">на   випадок   безробіття,  необхідний  для  виплати  допомоги  по </w:t>
        <w:br/>
        <w:t xml:space="preserve">безробіттю,  встановлюються  у  розрахунку  на 15 календарних днів </w:t>
        <w:br/>
        <w:t xml:space="preserve">згідно із Законом N 2980-III ( </w:t>
      </w:r>
      <w:hyperlink r:id="rId96" w:tgtFrame="_blank">
        <w:r>
          <w:rPr>
            <w:rStyle w:val="InternetLink"/>
            <w:sz w:val="24"/>
            <w:szCs w:val="24"/>
          </w:rPr>
          <w:t>2980-14</w:t>
        </w:r>
      </w:hyperlink>
      <w:r>
        <w:rPr>
          <w:sz w:val="24"/>
          <w:szCs w:val="24"/>
        </w:rPr>
        <w:t xml:space="preserve"> ) від 17.01.2002 }</w:t>
      </w:r>
    </w:p>
    <w:p>
      <w:pPr>
        <w:pStyle w:val="HTML"/>
        <w:rPr>
          <w:sz w:val="24"/>
          <w:szCs w:val="24"/>
        </w:rPr>
      </w:pPr>
      <w:bookmarkStart w:id="221" w:name="o223"/>
      <w:bookmarkEnd w:id="221"/>
      <w:r>
        <w:rPr>
          <w:i/>
          <w:iCs/>
          <w:sz w:val="24"/>
          <w:szCs w:val="24"/>
        </w:rPr>
        <w:t xml:space="preserve">{ На  часткову  зміну  пункту  3  статті  20 установити, що резерв </w:t>
        <w:br/>
        <w:t xml:space="preserve">коштів   Фонду   соціального   страхування   з  тимчасової  втрати </w:t>
        <w:br/>
        <w:t xml:space="preserve">працездатності,    необхідний    для    фінансового   забезпечення </w:t>
        <w:br/>
        <w:t xml:space="preserve">застрахованих  осіб,  та резерв коштів Фонду загальнообов'язкового </w:t>
        <w:br/>
        <w:t xml:space="preserve">державного  соціального страхування України на випадок безробіття, </w:t>
        <w:br/>
        <w:t xml:space="preserve">необхідний  для  виплати допомоги по безробіттю, встановлюються на </w:t>
        <w:br/>
        <w:t xml:space="preserve">2004  рік  у розрахунку на 15 календарних днів згідно  із  Законом </w:t>
        <w:br/>
        <w:t xml:space="preserve">N 1678-IV ( </w:t>
      </w:r>
      <w:hyperlink r:id="rId97" w:tgtFrame="_blank">
        <w:r>
          <w:rPr>
            <w:rStyle w:val="InternetLink"/>
            <w:i/>
            <w:iCs/>
            <w:sz w:val="24"/>
            <w:szCs w:val="24"/>
          </w:rPr>
          <w:t>1678-15</w:t>
        </w:r>
      </w:hyperlink>
      <w:r>
        <w:rPr>
          <w:i/>
          <w:iCs/>
          <w:sz w:val="24"/>
          <w:szCs w:val="24"/>
        </w:rPr>
        <w:t xml:space="preserve"> ) від 09.04.2004 } </w:t>
        <w:br/>
        <w:t xml:space="preserve">{  На часткову зміну пункту 3 статті 20 установити, що на 2005 рік </w:t>
        <w:br/>
        <w:t xml:space="preserve">резерв  коштів  Фонду  соціального страхування з тимчасової втрати </w:t>
        <w:br/>
        <w:t xml:space="preserve">працездатності,    необхідний   для   фінансування   матеріального </w:t>
        <w:br/>
        <w:t xml:space="preserve">забезпечення  застрахованих  осіб,  та Фонду загальнообов'язкового </w:t>
        <w:br/>
        <w:t xml:space="preserve">державного  соціального страхування України на випадок безробіття, </w:t>
        <w:br/>
        <w:t xml:space="preserve">необхідний  для  виплати  допомоги по безробіттю, встановлюються у </w:t>
        <w:br/>
        <w:t xml:space="preserve">розрахунку  на  7  календарних  днів  згідно  із Законом N 2505-IV </w:t>
        <w:br/>
        <w:t xml:space="preserve">( </w:t>
      </w:r>
      <w:hyperlink r:id="rId98" w:tgtFrame="_blank">
        <w:r>
          <w:rPr>
            <w:rStyle w:val="InternetLink"/>
            <w:i/>
            <w:iCs/>
            <w:sz w:val="24"/>
            <w:szCs w:val="24"/>
          </w:rPr>
          <w:t>2505-15</w:t>
        </w:r>
      </w:hyperlink>
      <w:r>
        <w:rPr>
          <w:i/>
          <w:iCs/>
          <w:sz w:val="24"/>
          <w:szCs w:val="24"/>
        </w:rPr>
        <w:t xml:space="preserve"> ) від 25.03.2005 } </w:t>
        <w:br/>
        <w:t xml:space="preserve">{  Установити,  що  у  2006  році  резерв коштів Фонду соціального </w:t>
        <w:br/>
        <w:t xml:space="preserve">страхування  з  тимчасової  втрати  працездатності, необхідний для </w:t>
        <w:br/>
        <w:t xml:space="preserve">фінансування  матеріального  забезпечення  застрахованих  осіб, та </w:t>
        <w:br/>
        <w:t xml:space="preserve">Фонду  загальнообов'язкового  державного  соціального  страхування </w:t>
        <w:br/>
        <w:t xml:space="preserve">України  на випадок безробіття, необхідний для виплати допомоги по </w:t>
        <w:br/>
        <w:t xml:space="preserve">безробіттю,   визначений  пунктом  3  частини  першої  статті  20, </w:t>
        <w:br/>
        <w:t xml:space="preserve">встановлюється  у  розрахунку  на  5  календарних  днів  згідно із </w:t>
        <w:br/>
        <w:t xml:space="preserve">Законом N 3235-IV ( </w:t>
      </w:r>
      <w:hyperlink r:id="rId99" w:tgtFrame="_blank">
        <w:r>
          <w:rPr>
            <w:rStyle w:val="InternetLink"/>
            <w:i/>
            <w:iCs/>
            <w:sz w:val="24"/>
            <w:szCs w:val="24"/>
          </w:rPr>
          <w:t>3235-15</w:t>
        </w:r>
      </w:hyperlink>
      <w:r>
        <w:rPr>
          <w:i/>
          <w:iCs/>
          <w:sz w:val="24"/>
          <w:szCs w:val="24"/>
        </w:rPr>
        <w:t xml:space="preserve"> ) від 20.12.2005 } </w:t>
        <w:br/>
      </w:r>
    </w:p>
    <w:p>
      <w:pPr>
        <w:pStyle w:val="HTML"/>
        <w:rPr>
          <w:sz w:val="24"/>
          <w:szCs w:val="24"/>
        </w:rPr>
      </w:pPr>
      <w:bookmarkStart w:id="222" w:name="o224"/>
      <w:bookmarkEnd w:id="22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забезпечення  поточної  діяльності  та  утримання  органів </w:t>
        <w:br/>
        <w:t xml:space="preserve">Фонду, розвиток його матеріально-технічної бази. </w:t>
        <w:br/>
      </w:r>
    </w:p>
    <w:p>
      <w:pPr>
        <w:pStyle w:val="HTML"/>
        <w:rPr/>
      </w:pPr>
      <w:bookmarkStart w:id="223" w:name="o225"/>
      <w:bookmarkEnd w:id="22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купівля  товарів,    робіт    і     послуг     за     кошти </w:t>
        <w:br/>
        <w:t xml:space="preserve">загальнообов'язкового державного соціального страхування у зв'язку </w:t>
        <w:br/>
        <w:t xml:space="preserve">з тимчасовою  втратою  працездатності  та  витратами,  зумовленими </w:t>
        <w:br/>
        <w:t xml:space="preserve">похованням,   здійснюється   відповідно   до  вимог  та  процедур, </w:t>
        <w:br/>
        <w:t xml:space="preserve">визначених  Законом  України "Про здійснення державних закупівель" </w:t>
        <w:br/>
        <w:t xml:space="preserve">( </w:t>
      </w:r>
      <w:hyperlink r:id="rId100" w:tgtFrame="_blank">
        <w:r>
          <w:rPr>
            <w:rStyle w:val="InternetLink"/>
            <w:sz w:val="24"/>
            <w:szCs w:val="24"/>
          </w:rPr>
          <w:t>2289-17</w:t>
        </w:r>
      </w:hyperlink>
      <w:r>
        <w:rPr>
          <w:sz w:val="24"/>
          <w:szCs w:val="24"/>
        </w:rPr>
        <w:t xml:space="preserve"> ).</w:t>
      </w:r>
    </w:p>
    <w:p>
      <w:pPr>
        <w:pStyle w:val="HTML"/>
        <w:rPr>
          <w:sz w:val="24"/>
          <w:szCs w:val="24"/>
        </w:rPr>
      </w:pPr>
      <w:bookmarkStart w:id="224" w:name="o226"/>
      <w:bookmarkEnd w:id="224"/>
      <w:r>
        <w:rPr>
          <w:i/>
          <w:iCs/>
          <w:sz w:val="24"/>
          <w:szCs w:val="24"/>
        </w:rPr>
        <w:t xml:space="preserve">{  Статтю 20 доповнено частиною другою згідно із Законом N 2664-IV </w:t>
        <w:br/>
        <w:t xml:space="preserve">(  </w:t>
      </w:r>
      <w:hyperlink r:id="rId101" w:tgtFrame="_blank">
        <w:r>
          <w:rPr>
            <w:rStyle w:val="InternetLink"/>
            <w:i/>
            <w:iCs/>
            <w:sz w:val="24"/>
            <w:szCs w:val="24"/>
          </w:rPr>
          <w:t>2664-15</w:t>
        </w:r>
      </w:hyperlink>
      <w:r>
        <w:rPr>
          <w:i/>
          <w:iCs/>
          <w:sz w:val="24"/>
          <w:szCs w:val="24"/>
        </w:rPr>
        <w:t xml:space="preserve">  )  від  16.06.2005;  із  змінами,  внесеними згідно із </w:t>
        <w:br/>
        <w:t xml:space="preserve">Законом N 2289-VI ( </w:t>
      </w:r>
      <w:hyperlink r:id="rId102" w:tgtFrame="_blank">
        <w:r>
          <w:rPr>
            <w:rStyle w:val="InternetLink"/>
            <w:i/>
            <w:iCs/>
            <w:sz w:val="24"/>
            <w:szCs w:val="24"/>
          </w:rPr>
          <w:t>2289-17</w:t>
        </w:r>
      </w:hyperlink>
      <w:r>
        <w:rPr>
          <w:i/>
          <w:iCs/>
          <w:sz w:val="24"/>
          <w:szCs w:val="24"/>
        </w:rPr>
        <w:t xml:space="preserve"> ) від 01.06.2010 } </w:t>
        <w:br/>
      </w:r>
    </w:p>
    <w:p>
      <w:pPr>
        <w:pStyle w:val="HTML"/>
        <w:rPr/>
      </w:pPr>
      <w:bookmarkStart w:id="225" w:name="o227"/>
      <w:bookmarkEnd w:id="225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21</w:t>
      </w:r>
      <w:r>
        <w:rPr>
          <w:sz w:val="24"/>
          <w:szCs w:val="24"/>
        </w:rPr>
        <w:t xml:space="preserve">. Порядок фінансування Фондом соціального </w:t>
        <w:br/>
        <w:t xml:space="preserve">                страхування з тимчасової втрати працездатності </w:t>
        <w:br/>
        <w:t xml:space="preserve">                страхувальників та інших отримувачів страхових </w:t>
        <w:br/>
        <w:t xml:space="preserve">                коштів </w:t>
        <w:br/>
      </w:r>
    </w:p>
    <w:p>
      <w:pPr>
        <w:pStyle w:val="HTML"/>
        <w:rPr>
          <w:sz w:val="24"/>
          <w:szCs w:val="24"/>
        </w:rPr>
      </w:pPr>
      <w:bookmarkStart w:id="226" w:name="o228"/>
      <w:bookmarkEnd w:id="22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Фінансування   страхувальників-роботодавців   для  надання </w:t>
        <w:br/>
        <w:t xml:space="preserve">матеріального  забезпечення  найманим   працівникам   здійснюється </w:t>
        <w:br/>
        <w:t xml:space="preserve">районними, міжрайонними, міськими виконавчими дирекціями відділень </w:t>
        <w:br/>
        <w:t xml:space="preserve">Фонду в порядку, встановленому правлінням Фонду. </w:t>
        <w:br/>
      </w:r>
    </w:p>
    <w:p>
      <w:pPr>
        <w:pStyle w:val="HTML"/>
        <w:rPr>
          <w:sz w:val="24"/>
          <w:szCs w:val="24"/>
        </w:rPr>
      </w:pPr>
      <w:bookmarkStart w:id="227" w:name="o229"/>
      <w:bookmarkEnd w:id="22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ідставою для фінансування страхувальників робочими  органами </w:t>
        <w:br/>
        <w:t xml:space="preserve">відділень    Фонду    є    оформлена   за   встановленим   зразком </w:t>
        <w:br/>
        <w:t xml:space="preserve">заява-розрахунок, що    містить    інформацію    про    нараховані </w:t>
        <w:br/>
        <w:t xml:space="preserve">застрахованим особам суми матеріального забезпечення за їх видами. </w:t>
        <w:br/>
      </w:r>
    </w:p>
    <w:p>
      <w:pPr>
        <w:pStyle w:val="HTML"/>
        <w:rPr>
          <w:sz w:val="24"/>
          <w:szCs w:val="24"/>
        </w:rPr>
      </w:pPr>
      <w:bookmarkStart w:id="228" w:name="o230"/>
      <w:bookmarkEnd w:id="22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йонні, міжрайонні,   міські  виконавчі  дирекції  відділень </w:t>
        <w:br/>
        <w:t xml:space="preserve">Фонду   здійснюють    фінансування    страхувальників-роботодавців </w:t>
        <w:br/>
        <w:t xml:space="preserve">протягом десяти робочих днів після надходження заяви. </w:t>
        <w:br/>
      </w:r>
    </w:p>
    <w:p>
      <w:pPr>
        <w:pStyle w:val="HTML"/>
        <w:rPr>
          <w:sz w:val="24"/>
          <w:szCs w:val="24"/>
        </w:rPr>
      </w:pPr>
      <w:bookmarkStart w:id="229" w:name="o231"/>
      <w:bookmarkEnd w:id="22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У разі   якщо   сума   отриманих  страхувальником  від  Фонду </w:t>
        <w:br/>
        <w:t xml:space="preserve">страхових   коштів   перевищує   фактичні   витрати   на   надання </w:t>
        <w:br/>
        <w:t xml:space="preserve">матеріального    забезпечення,    невикористані   страхові   кошти </w:t>
        <w:br/>
        <w:t xml:space="preserve">повертаються до робочого органу Фонду,  що здійснив  фінансування, </w:t>
        <w:br/>
        <w:t xml:space="preserve">протягом трьох робочих днів. </w:t>
        <w:br/>
      </w:r>
    </w:p>
    <w:p>
      <w:pPr>
        <w:pStyle w:val="HTML"/>
        <w:rPr>
          <w:sz w:val="24"/>
          <w:szCs w:val="24"/>
        </w:rPr>
      </w:pPr>
      <w:bookmarkStart w:id="230" w:name="o232"/>
      <w:bookmarkEnd w:id="23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Страхувальник-роботодавець   відкриває   окремий  поточний </w:t>
        <w:br/>
        <w:t xml:space="preserve">рахунок для зарахування  страхових  коштів  у  банках  у  порядку, </w:t>
        <w:br/>
        <w:t xml:space="preserve">встановленому Національним банком України. </w:t>
        <w:br/>
      </w:r>
    </w:p>
    <w:p>
      <w:pPr>
        <w:pStyle w:val="HTML"/>
        <w:rPr>
          <w:sz w:val="24"/>
          <w:szCs w:val="24"/>
        </w:rPr>
      </w:pPr>
      <w:bookmarkStart w:id="231" w:name="o233"/>
      <w:bookmarkEnd w:id="23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трахувальник-роботодавець, який   є   бюджетною   установою, </w:t>
        <w:br/>
        <w:t xml:space="preserve">відкриває окремий  рахунок  для  зарахування  страхових  коштів  у </w:t>
        <w:br/>
        <w:t xml:space="preserve">відповідному  органі  Державного  казначейства  України в порядку, </w:t>
        <w:br/>
        <w:t xml:space="preserve">встановленому Державним казначейством України. </w:t>
        <w:br/>
      </w:r>
    </w:p>
    <w:p>
      <w:pPr>
        <w:pStyle w:val="HTML"/>
        <w:rPr>
          <w:sz w:val="24"/>
          <w:szCs w:val="24"/>
        </w:rPr>
      </w:pPr>
      <w:bookmarkStart w:id="232" w:name="o234"/>
      <w:bookmarkEnd w:id="23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шти Фонду,   що   надходять    на    зазначений    рахунок, </w:t>
        <w:br/>
        <w:t xml:space="preserve">обліковуються на окремому субрахунку. </w:t>
        <w:br/>
      </w:r>
    </w:p>
    <w:p>
      <w:pPr>
        <w:pStyle w:val="HTML"/>
        <w:rPr>
          <w:sz w:val="24"/>
          <w:szCs w:val="24"/>
        </w:rPr>
      </w:pPr>
      <w:bookmarkStart w:id="233" w:name="o235"/>
      <w:bookmarkEnd w:id="23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трахові кошти,  зараховані  на  окремий  поточний  рахунок у </w:t>
        <w:br/>
        <w:t xml:space="preserve">банку або на окремий  рахунок  у  відповідному  органі  Державного </w:t>
        <w:br/>
        <w:t xml:space="preserve">казначейства   України  (далі  -  окремий  рахунок),  можуть  бути </w:t>
        <w:br/>
        <w:t xml:space="preserve">використані  страхувальником  виключно  на  надання  матеріального </w:t>
        <w:br/>
        <w:t xml:space="preserve">забезпечення та соціальних послуг застрахованим особам. </w:t>
        <w:br/>
      </w:r>
    </w:p>
    <w:p>
      <w:pPr>
        <w:pStyle w:val="HTML"/>
        <w:rPr>
          <w:sz w:val="24"/>
          <w:szCs w:val="24"/>
        </w:rPr>
      </w:pPr>
      <w:bookmarkStart w:id="234" w:name="o236"/>
      <w:bookmarkEnd w:id="23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трахові кошти, зараховані на окремий рахунок, не можуть бути </w:t>
        <w:br/>
        <w:t xml:space="preserve">спрямовані  на  задоволення  вимог  кредиторів,  на  стягнення  на </w:t>
        <w:br/>
        <w:t xml:space="preserve">підставі  виконавчих  та  інших документів,  за якими здійснюється </w:t>
        <w:br/>
        <w:t xml:space="preserve">стягнення відповідно до закону. </w:t>
        <w:br/>
      </w:r>
    </w:p>
    <w:p>
      <w:pPr>
        <w:pStyle w:val="HTML"/>
        <w:rPr>
          <w:sz w:val="24"/>
          <w:szCs w:val="24"/>
        </w:rPr>
      </w:pPr>
      <w:bookmarkStart w:id="235" w:name="o237"/>
      <w:bookmarkEnd w:id="23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У разі  порушення  провадження  у  справі   про   банкрутство </w:t>
        <w:br/>
        <w:t xml:space="preserve">страхувальника-роботодавця  страхові кошти,  зараховані на окремий </w:t>
        <w:br/>
        <w:t xml:space="preserve">рахунок, повертаються до районної, міжрайонної, міської виконавчої </w:t>
        <w:br/>
        <w:t xml:space="preserve">дирекції  відділення  Фонду,  яка  в подальшому забезпечує надання </w:t>
        <w:br/>
        <w:t xml:space="preserve">матеріального  забезпечення  застрахованим  особам.   Фінансування </w:t>
        <w:br/>
        <w:t xml:space="preserve">такого   страхувальника   виконавчою  дирекцією  відділення  Фонду </w:t>
        <w:br/>
        <w:t xml:space="preserve">припиняється. </w:t>
        <w:br/>
      </w:r>
    </w:p>
    <w:p>
      <w:pPr>
        <w:pStyle w:val="HTML"/>
        <w:rPr>
          <w:sz w:val="24"/>
          <w:szCs w:val="24"/>
        </w:rPr>
      </w:pPr>
      <w:bookmarkStart w:id="236" w:name="o238"/>
      <w:bookmarkEnd w:id="23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Часткове      фінансування      санаторіїв-профілакторіїв, </w:t>
        <w:br/>
        <w:t xml:space="preserve">дитячо-юнацьких спортивних   шкіл,   дитячих  оздоровчих  закладів </w:t>
        <w:br/>
        <w:t>здійснюється Фондом у порядку, встановленому правлінням Фонду.</w:t>
      </w:r>
    </w:p>
    <w:p>
      <w:pPr>
        <w:pStyle w:val="HTML"/>
        <w:rPr>
          <w:sz w:val="24"/>
          <w:szCs w:val="24"/>
        </w:rPr>
      </w:pPr>
      <w:bookmarkStart w:id="237" w:name="o239"/>
      <w:bookmarkEnd w:id="237"/>
      <w:r>
        <w:rPr>
          <w:i/>
          <w:iCs/>
          <w:sz w:val="24"/>
          <w:szCs w:val="24"/>
        </w:rPr>
        <w:t xml:space="preserve">{  Стаття  21  із  змінами, внесеними згідно із Законами N 1678-IV </w:t>
        <w:br/>
        <w:t xml:space="preserve">(  </w:t>
      </w:r>
      <w:hyperlink r:id="rId103" w:tgtFrame="_blank">
        <w:r>
          <w:rPr>
            <w:rStyle w:val="InternetLink"/>
            <w:i/>
            <w:iCs/>
            <w:sz w:val="24"/>
            <w:szCs w:val="24"/>
          </w:rPr>
          <w:t>1678-15</w:t>
        </w:r>
      </w:hyperlink>
      <w:r>
        <w:rPr>
          <w:i/>
          <w:iCs/>
          <w:sz w:val="24"/>
          <w:szCs w:val="24"/>
        </w:rPr>
        <w:t xml:space="preserve">  )  від 09.04.2004, N 107-VI ( </w:t>
      </w:r>
      <w:hyperlink r:id="rId104" w:tgtFrame="_blank">
        <w:r>
          <w:rPr>
            <w:rStyle w:val="InternetLink"/>
            <w:i/>
            <w:iCs/>
            <w:sz w:val="24"/>
            <w:szCs w:val="24"/>
          </w:rPr>
          <w:t>107-17</w:t>
        </w:r>
      </w:hyperlink>
      <w:r>
        <w:rPr>
          <w:i/>
          <w:iCs/>
          <w:sz w:val="24"/>
          <w:szCs w:val="24"/>
        </w:rPr>
        <w:t xml:space="preserve"> ) від 28.12.2007, </w:t>
        <w:br/>
        <w:t xml:space="preserve">N  309-VI  (  </w:t>
      </w:r>
      <w:hyperlink r:id="rId105" w:tgtFrame="_blank">
        <w:r>
          <w:rPr>
            <w:rStyle w:val="InternetLink"/>
            <w:i/>
            <w:iCs/>
            <w:sz w:val="24"/>
            <w:szCs w:val="24"/>
          </w:rPr>
          <w:t>309-17</w:t>
        </w:r>
      </w:hyperlink>
      <w:r>
        <w:rPr>
          <w:i/>
          <w:iCs/>
          <w:sz w:val="24"/>
          <w:szCs w:val="24"/>
        </w:rPr>
        <w:t xml:space="preserve"> ) від 03.06.2008; в редакції Закону N 2464-VI </w:t>
        <w:br/>
        <w:t xml:space="preserve">( </w:t>
      </w:r>
      <w:hyperlink r:id="rId106" w:tgtFrame="_blank">
        <w:r>
          <w:rPr>
            <w:rStyle w:val="InternetLink"/>
            <w:i/>
            <w:iCs/>
            <w:sz w:val="24"/>
            <w:szCs w:val="24"/>
          </w:rPr>
          <w:t>2464-17</w:t>
        </w:r>
      </w:hyperlink>
      <w:r>
        <w:rPr>
          <w:i/>
          <w:iCs/>
          <w:sz w:val="24"/>
          <w:szCs w:val="24"/>
        </w:rPr>
        <w:t xml:space="preserve"> ) від 08.07.2010 } </w:t>
        <w:br/>
      </w:r>
    </w:p>
    <w:p>
      <w:pPr>
        <w:pStyle w:val="HTML"/>
        <w:rPr/>
      </w:pPr>
      <w:bookmarkStart w:id="238" w:name="o240"/>
      <w:bookmarkEnd w:id="238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22</w:t>
      </w:r>
      <w:r>
        <w:rPr>
          <w:sz w:val="24"/>
          <w:szCs w:val="24"/>
        </w:rPr>
        <w:t xml:space="preserve">. Порядок сплати та відшкодування страхових коштів </w:t>
        <w:br/>
        <w:t xml:space="preserve">                страхувальниками, іншими отримувачами коштів Фонду </w:t>
        <w:br/>
        <w:t xml:space="preserve">                соціального страхування з тимчасової втрати </w:t>
        <w:br/>
        <w:t xml:space="preserve">                працездатності </w:t>
        <w:br/>
      </w:r>
    </w:p>
    <w:p>
      <w:pPr>
        <w:pStyle w:val="HTML"/>
        <w:rPr>
          <w:sz w:val="24"/>
          <w:szCs w:val="24"/>
        </w:rPr>
      </w:pPr>
      <w:bookmarkStart w:id="239" w:name="o241"/>
      <w:bookmarkEnd w:id="23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Часткова  плата за путівки на санаторно-курортне лікування </w:t>
        <w:br/>
        <w:t xml:space="preserve">перераховується  страхувальниками  до  органу  Фонду,  який  надав </w:t>
        <w:br/>
        <w:t xml:space="preserve">путівку, в порядку, встановленому правлінням Фонду. </w:t>
        <w:br/>
      </w:r>
    </w:p>
    <w:p>
      <w:pPr>
        <w:pStyle w:val="HTML"/>
        <w:rPr>
          <w:sz w:val="24"/>
          <w:szCs w:val="24"/>
        </w:rPr>
      </w:pPr>
      <w:bookmarkStart w:id="240" w:name="o242"/>
      <w:bookmarkEnd w:id="24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Страхувальники, інші отримувачі коштів Фонду зобов'язані у </w:t>
        <w:br/>
        <w:t xml:space="preserve">десятиденний  строк  після  отримання  рішення  органу  Фонду  про </w:t>
        <w:br/>
        <w:t xml:space="preserve">повернення  коштів  перерахувати  страхові  кошти,  використані  з </w:t>
        <w:br/>
        <w:t xml:space="preserve">порушенням встановленого порядку використання,  а також  фінансові </w:t>
        <w:br/>
        <w:t xml:space="preserve">санкції, визначені у статті 30 цього Закону. </w:t>
        <w:br/>
      </w:r>
    </w:p>
    <w:p>
      <w:pPr>
        <w:pStyle w:val="HTML"/>
        <w:rPr>
          <w:sz w:val="24"/>
          <w:szCs w:val="24"/>
        </w:rPr>
      </w:pPr>
      <w:bookmarkStart w:id="241" w:name="o243"/>
      <w:bookmarkEnd w:id="24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У  разі  якщо  страхувальники та інші отримувачі страхових </w:t>
        <w:br/>
        <w:t xml:space="preserve">коштів  вважають,  що  орган  Фонду  неправильно   визначив   суми </w:t>
        <w:br/>
        <w:t xml:space="preserve">страхових коштів, використаних з порушенням встановленого порядку, </w:t>
        <w:br/>
        <w:t xml:space="preserve">та  фінансових  санкцій  чи  прийняв  будь-яке  інше  рішення,  що </w:t>
        <w:br/>
        <w:t xml:space="preserve">суперечить    законодавству   про   загальнообов'язкове   державне </w:t>
        <w:br/>
        <w:t xml:space="preserve">соціальне   страхування   у   зв'язку   з    тимчасовою    втратою </w:t>
        <w:br/>
        <w:t xml:space="preserve">працездатності та витратами,  зумовленими похованням, або виходить </w:t>
        <w:br/>
        <w:t xml:space="preserve">за межі його компетенції,  такі страхувальники та інші  отримувачі </w:t>
        <w:br/>
        <w:t xml:space="preserve">страхових  коштів протягом десяти календарних днів з дня отримання </w:t>
        <w:br/>
        <w:t xml:space="preserve">такого  рішення  мають  право  в  письмовій  формі  звернутися  до </w:t>
        <w:br/>
        <w:t xml:space="preserve">зазначеного органу Фонду із скаргою про перегляд цього рішення. </w:t>
        <w:br/>
      </w:r>
    </w:p>
    <w:p>
      <w:pPr>
        <w:pStyle w:val="HTML"/>
        <w:rPr>
          <w:sz w:val="24"/>
          <w:szCs w:val="24"/>
        </w:rPr>
      </w:pPr>
      <w:bookmarkStart w:id="242" w:name="o244"/>
      <w:bookmarkEnd w:id="24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рган Фонду  зобов'язаний  прийняти  вмотивоване  рішення  та </w:t>
        <w:br/>
        <w:t xml:space="preserve">надіслати його протягом 20 календарних днів після отримання скарги </w:t>
        <w:br/>
        <w:t xml:space="preserve">страхувальника,  іншого отримувача страхових коштів на їхню адресу </w:t>
        <w:br/>
        <w:t xml:space="preserve">поштою з повідомленням про вручення або  надати  під  розписку.  У </w:t>
        <w:br/>
        <w:t xml:space="preserve">разі  якщо  орган  Фонду  надсилає  рішення про повну або часткову </w:t>
        <w:br/>
        <w:t xml:space="preserve">відмову у задоволенні скарги,  страхувальники та  інші  отримувачі </w:t>
        <w:br/>
        <w:t xml:space="preserve">страхових  коштів протягом десяти календарних днів з дня отримання </w:t>
        <w:br/>
        <w:t xml:space="preserve">відповіді мають право звернутися з повторною  скаргою  до  органів </w:t>
        <w:br/>
        <w:t>Фонду вищого рівня або до суду.</w:t>
      </w:r>
    </w:p>
    <w:p>
      <w:pPr>
        <w:pStyle w:val="HTML"/>
        <w:rPr>
          <w:sz w:val="24"/>
          <w:szCs w:val="24"/>
        </w:rPr>
      </w:pPr>
      <w:bookmarkStart w:id="243" w:name="o245"/>
      <w:bookmarkEnd w:id="243"/>
      <w:r>
        <w:rPr>
          <w:i/>
          <w:iCs/>
          <w:sz w:val="24"/>
          <w:szCs w:val="24"/>
        </w:rPr>
        <w:t xml:space="preserve">{  Стаття  22  із  змінами,  внесеними згідно із Законом N 3456-IV </w:t>
        <w:br/>
        <w:t xml:space="preserve">(   </w:t>
      </w:r>
      <w:hyperlink r:id="rId107" w:tgtFrame="_blank">
        <w:r>
          <w:rPr>
            <w:rStyle w:val="InternetLink"/>
            <w:i/>
            <w:iCs/>
            <w:sz w:val="24"/>
            <w:szCs w:val="24"/>
          </w:rPr>
          <w:t>3456-15</w:t>
        </w:r>
      </w:hyperlink>
      <w:r>
        <w:rPr>
          <w:i/>
          <w:iCs/>
          <w:sz w:val="24"/>
          <w:szCs w:val="24"/>
        </w:rPr>
        <w:t xml:space="preserve">   )  від  22.02.2006;  в  редакції  Закону  N  2464-VI </w:t>
        <w:br/>
        <w:t xml:space="preserve">( </w:t>
      </w:r>
      <w:hyperlink r:id="rId108" w:tgtFrame="_blank">
        <w:r>
          <w:rPr>
            <w:rStyle w:val="InternetLink"/>
            <w:i/>
            <w:iCs/>
            <w:sz w:val="24"/>
            <w:szCs w:val="24"/>
          </w:rPr>
          <w:t>2464-17</w:t>
        </w:r>
      </w:hyperlink>
      <w:r>
        <w:rPr>
          <w:i/>
          <w:iCs/>
          <w:sz w:val="24"/>
          <w:szCs w:val="24"/>
        </w:rPr>
        <w:t xml:space="preserve"> ) від 08.07.2010 }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244" w:name="o246"/>
      <w:bookmarkEnd w:id="244"/>
      <w:r>
        <w:rPr>
          <w:rFonts w:eastAsia="Courier New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{   Статтю   23   виключено  на  підставі  Закону  N  2464-VI </w:t>
        <w:br/>
        <w:t xml:space="preserve">( </w:t>
      </w:r>
      <w:hyperlink r:id="rId109" w:tgtFrame="_blank">
        <w:r>
          <w:rPr>
            <w:rStyle w:val="InternetLink"/>
            <w:i/>
            <w:iCs/>
            <w:sz w:val="24"/>
            <w:szCs w:val="24"/>
          </w:rPr>
          <w:t>2464-17</w:t>
        </w:r>
      </w:hyperlink>
      <w:r>
        <w:rPr>
          <w:i/>
          <w:iCs/>
          <w:sz w:val="24"/>
          <w:szCs w:val="24"/>
        </w:rPr>
        <w:t xml:space="preserve"> ) від 08.07.2010 }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245" w:name="o247"/>
      <w:bookmarkEnd w:id="245"/>
      <w:r>
        <w:rPr>
          <w:rFonts w:eastAsia="Courier New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{   Статтю   24   виключено  на  підставі  Закону  N  2464-VI </w:t>
        <w:br/>
        <w:t xml:space="preserve">( </w:t>
      </w:r>
      <w:hyperlink r:id="rId110" w:tgtFrame="_blank">
        <w:r>
          <w:rPr>
            <w:rStyle w:val="InternetLink"/>
            <w:i/>
            <w:iCs/>
            <w:sz w:val="24"/>
            <w:szCs w:val="24"/>
          </w:rPr>
          <w:t>2464-17</w:t>
        </w:r>
      </w:hyperlink>
      <w:r>
        <w:rPr>
          <w:i/>
          <w:iCs/>
          <w:sz w:val="24"/>
          <w:szCs w:val="24"/>
        </w:rPr>
        <w:t xml:space="preserve"> ) від 08.07.2010 } </w:t>
        <w:br/>
        <w:t xml:space="preserve"> </w:t>
        <w:br/>
      </w:r>
    </w:p>
    <w:p>
      <w:pPr>
        <w:pStyle w:val="HTML"/>
        <w:rPr/>
      </w:pPr>
      <w:bookmarkStart w:id="246" w:name="o248"/>
      <w:bookmarkEnd w:id="246"/>
      <w:r>
        <w:rPr>
          <w:rFonts w:eastAsia="Courier New"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 xml:space="preserve">Розділ V </w:t>
      </w:r>
      <w:r>
        <w:rPr>
          <w:sz w:val="24"/>
          <w:szCs w:val="24"/>
        </w:rPr>
        <w:br/>
      </w:r>
    </w:p>
    <w:p>
      <w:pPr>
        <w:pStyle w:val="HTML"/>
        <w:rPr>
          <w:sz w:val="24"/>
          <w:szCs w:val="24"/>
        </w:rPr>
      </w:pPr>
      <w:bookmarkStart w:id="247" w:name="o249"/>
      <w:bookmarkEnd w:id="247"/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ЮДЖЕТ ТА ОБЛІК СТРАХОВИХ КОШТІВ ФОНДУ СОЦІАЛЬНОГО </w:t>
        <w:br/>
        <w:t xml:space="preserve">         СТРАХУВАННЯ З ТИМЧАСОВОЇ ВТРАТИ ПРАЦЕЗДАТНОСТІ. </w:t>
        <w:br/>
        <w:t xml:space="preserve">                         ЗВІТНІСТЬ ФОНДУ </w:t>
        <w:br/>
      </w:r>
    </w:p>
    <w:p>
      <w:pPr>
        <w:pStyle w:val="HTML"/>
        <w:rPr/>
      </w:pPr>
      <w:bookmarkStart w:id="248" w:name="o250"/>
      <w:bookmarkEnd w:id="248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25</w:t>
      </w:r>
      <w:r>
        <w:rPr>
          <w:sz w:val="24"/>
          <w:szCs w:val="24"/>
        </w:rPr>
        <w:t xml:space="preserve">. Бюджет та облік страхових коштів Фонду </w:t>
        <w:br/>
        <w:t xml:space="preserve">                соціального страхування з тимчасової втрати </w:t>
        <w:br/>
        <w:t xml:space="preserve">                працездатності </w:t>
        <w:br/>
      </w:r>
    </w:p>
    <w:p>
      <w:pPr>
        <w:pStyle w:val="HTML"/>
        <w:rPr>
          <w:sz w:val="24"/>
          <w:szCs w:val="24"/>
        </w:rPr>
      </w:pPr>
      <w:bookmarkStart w:id="249" w:name="o251"/>
      <w:bookmarkEnd w:id="24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Бюджет   Фонду  є  основним  фінансовим  документом,  який </w:t>
        <w:br/>
        <w:t xml:space="preserve">визначає  доходи  та  витрати  страхових  коштів  на   матеріальне </w:t>
        <w:br/>
        <w:t xml:space="preserve">забезпечення застрахованих осіб і надання їм соціальних послуг. </w:t>
        <w:br/>
      </w:r>
    </w:p>
    <w:p>
      <w:pPr>
        <w:pStyle w:val="HTML"/>
        <w:rPr>
          <w:sz w:val="24"/>
          <w:szCs w:val="24"/>
        </w:rPr>
      </w:pPr>
      <w:bookmarkStart w:id="250" w:name="o252"/>
      <w:bookmarkEnd w:id="25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орядок надходження, обліку та витрачання страхових коштів </w:t>
        <w:br/>
        <w:t xml:space="preserve">Фонду,  складання  та  виконання  бюджету,  здійснення   платежів, </w:t>
        <w:br/>
        <w:t xml:space="preserve">ведення  бухгалтерського  обліку  і  звітності  щодо  коштів Фонду </w:t>
        <w:br/>
        <w:t xml:space="preserve">визначається правлінням Фонду відповідно до законодавства. </w:t>
        <w:br/>
      </w:r>
    </w:p>
    <w:p>
      <w:pPr>
        <w:pStyle w:val="HTML"/>
        <w:rPr>
          <w:sz w:val="24"/>
          <w:szCs w:val="24"/>
        </w:rPr>
      </w:pPr>
      <w:bookmarkStart w:id="251" w:name="o253"/>
      <w:bookmarkEnd w:id="25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орядок розгляду і  затвердження  бюджету  Фонду  та  його </w:t>
        <w:br/>
        <w:t xml:space="preserve">відділень визначається статутом Фонду. </w:t>
        <w:br/>
      </w:r>
    </w:p>
    <w:p>
      <w:pPr>
        <w:pStyle w:val="HTML"/>
        <w:rPr>
          <w:sz w:val="24"/>
          <w:szCs w:val="24"/>
        </w:rPr>
      </w:pPr>
      <w:bookmarkStart w:id="252" w:name="o254"/>
      <w:bookmarkEnd w:id="25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У  разі  неможливості  затвердження правлінням Фонду до 1 </w:t>
        <w:br/>
        <w:t xml:space="preserve">вересня року, що передує плановому, бюджету Фонду на наступний рік </w:t>
        <w:br/>
        <w:t xml:space="preserve">на  реальній бездефіцитній основі виконавча дирекція Фонду подає в </w:t>
        <w:br/>
        <w:t xml:space="preserve">тижневий строк проект бюджету Фонду Кабінету Міністрів України для </w:t>
        <w:br/>
        <w:t>затвердження.</w:t>
      </w:r>
    </w:p>
    <w:p>
      <w:pPr>
        <w:pStyle w:val="HTML"/>
        <w:rPr>
          <w:sz w:val="24"/>
          <w:szCs w:val="24"/>
        </w:rPr>
      </w:pPr>
      <w:bookmarkStart w:id="253" w:name="o255"/>
      <w:bookmarkEnd w:id="253"/>
      <w:r>
        <w:rPr>
          <w:i/>
          <w:iCs/>
          <w:sz w:val="24"/>
          <w:szCs w:val="24"/>
        </w:rPr>
        <w:t xml:space="preserve">{  Статтю  25  доповнено  частиною  четвертою  згідно  із  Законом </w:t>
        <w:br/>
        <w:t xml:space="preserve">N 2856-VI ( </w:t>
      </w:r>
      <w:hyperlink r:id="rId111" w:tgtFrame="_blank">
        <w:r>
          <w:rPr>
            <w:rStyle w:val="InternetLink"/>
            <w:i/>
            <w:iCs/>
            <w:sz w:val="24"/>
            <w:szCs w:val="24"/>
          </w:rPr>
          <w:t>2856-17</w:t>
        </w:r>
      </w:hyperlink>
      <w:r>
        <w:rPr>
          <w:i/>
          <w:iCs/>
          <w:sz w:val="24"/>
          <w:szCs w:val="24"/>
        </w:rPr>
        <w:t xml:space="preserve"> ) від 23.12.2010 } </w:t>
        <w:br/>
      </w:r>
    </w:p>
    <w:p>
      <w:pPr>
        <w:pStyle w:val="HTML"/>
        <w:rPr/>
      </w:pPr>
      <w:bookmarkStart w:id="254" w:name="o256"/>
      <w:bookmarkEnd w:id="254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26</w:t>
      </w:r>
      <w:r>
        <w:rPr>
          <w:sz w:val="24"/>
          <w:szCs w:val="24"/>
        </w:rPr>
        <w:t xml:space="preserve">. Звіт про діяльність Фонду соціального  страхування </w:t>
        <w:br/>
        <w:t xml:space="preserve">                з тимчасової втрати працездатності </w:t>
        <w:br/>
      </w:r>
    </w:p>
    <w:p>
      <w:pPr>
        <w:pStyle w:val="HTML"/>
        <w:rPr>
          <w:sz w:val="24"/>
          <w:szCs w:val="24"/>
        </w:rPr>
      </w:pPr>
      <w:bookmarkStart w:id="255" w:name="o257"/>
      <w:bookmarkEnd w:id="25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Фонд  щороку  подає  Кабінету  Міністрів  України звіт про </w:t>
        <w:br/>
        <w:t xml:space="preserve">виконання бюджету Фонду за минулий рік. </w:t>
        <w:br/>
      </w:r>
    </w:p>
    <w:p>
      <w:pPr>
        <w:pStyle w:val="HTML"/>
        <w:rPr>
          <w:sz w:val="24"/>
          <w:szCs w:val="24"/>
        </w:rPr>
      </w:pPr>
      <w:bookmarkStart w:id="256" w:name="o258"/>
      <w:bookmarkEnd w:id="25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Звіт про виконання бюджету Фонду в розрізі  статей  витрат </w:t>
        <w:br/>
        <w:t xml:space="preserve">протягом  двох  тижнів  після  його  затвердження правлінням Фонду </w:t>
        <w:br/>
        <w:t xml:space="preserve">підлягає обов'язковій публікації в офіційних  друкованих  виданнях </w:t>
        <w:br/>
        <w:t xml:space="preserve">Верховної  Ради України та Кабінету Міністрів України.  Інформація </w:t>
        <w:br/>
        <w:t xml:space="preserve">про час і  місце  публічного  представлення  звіту  оприлюднюється </w:t>
        <w:br/>
        <w:t>разом із звітом про виконання бюджету Фонду.</w:t>
      </w:r>
    </w:p>
    <w:p>
      <w:pPr>
        <w:pStyle w:val="HTML"/>
        <w:rPr>
          <w:sz w:val="24"/>
          <w:szCs w:val="24"/>
        </w:rPr>
      </w:pPr>
      <w:bookmarkStart w:id="257" w:name="o259"/>
      <w:bookmarkEnd w:id="257"/>
      <w:r>
        <w:rPr>
          <w:i/>
          <w:iCs/>
          <w:sz w:val="24"/>
          <w:szCs w:val="24"/>
        </w:rPr>
        <w:t xml:space="preserve">{ Стаття 26 в редакції Закону N 996-V ( </w:t>
      </w:r>
      <w:hyperlink r:id="rId112" w:tgtFrame="_blank">
        <w:r>
          <w:rPr>
            <w:rStyle w:val="InternetLink"/>
            <w:i/>
            <w:iCs/>
            <w:sz w:val="24"/>
            <w:szCs w:val="24"/>
          </w:rPr>
          <w:t>996-16</w:t>
        </w:r>
      </w:hyperlink>
      <w:r>
        <w:rPr>
          <w:i/>
          <w:iCs/>
          <w:sz w:val="24"/>
          <w:szCs w:val="24"/>
        </w:rPr>
        <w:t xml:space="preserve"> ) від 27.04.2007 } </w:t>
        <w:br/>
      </w:r>
    </w:p>
    <w:p>
      <w:pPr>
        <w:pStyle w:val="HTML"/>
        <w:rPr/>
      </w:pPr>
      <w:bookmarkStart w:id="258" w:name="o260"/>
      <w:bookmarkEnd w:id="258"/>
      <w:r>
        <w:rPr>
          <w:rFonts w:eastAsia="Courier New"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 xml:space="preserve">Розділ VI </w:t>
      </w:r>
      <w:r>
        <w:rPr>
          <w:sz w:val="24"/>
          <w:szCs w:val="24"/>
        </w:rPr>
        <w:br/>
      </w:r>
    </w:p>
    <w:p>
      <w:pPr>
        <w:pStyle w:val="HTML"/>
        <w:rPr>
          <w:sz w:val="24"/>
          <w:szCs w:val="24"/>
        </w:rPr>
      </w:pPr>
      <w:bookmarkStart w:id="259" w:name="o261"/>
      <w:bookmarkEnd w:id="259"/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АВА ТА ОБОВ'ЯЗКИ СУБ'ЄКТІВ ЗАГАЛЬНООБОВ'ЯЗКОВОГО </w:t>
        <w:br/>
        <w:t xml:space="preserve">          ДЕРЖАВНОГО СОЦІАЛЬНОГО СТРАХУВАННЯ У ЗВ'ЯЗКУ З </w:t>
        <w:br/>
        <w:t xml:space="preserve">         ТИМЧАСОВОЮ ВТРАТОЮ ПРАЦЕЗДАТНОСТІ ТА ВИТРАТАМИ, </w:t>
        <w:br/>
        <w:t xml:space="preserve">                      ЗУМОВЛЕНИМИ ПОХОВАННЯМ </w:t>
        <w:br/>
      </w:r>
    </w:p>
    <w:p>
      <w:pPr>
        <w:pStyle w:val="HTML"/>
        <w:rPr/>
      </w:pPr>
      <w:bookmarkStart w:id="260" w:name="o262"/>
      <w:bookmarkEnd w:id="260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27</w:t>
      </w:r>
      <w:r>
        <w:rPr>
          <w:sz w:val="24"/>
          <w:szCs w:val="24"/>
        </w:rPr>
        <w:t xml:space="preserve">. Права та обов'язки страхувальника </w:t>
        <w:br/>
      </w:r>
    </w:p>
    <w:p>
      <w:pPr>
        <w:pStyle w:val="HTML"/>
        <w:rPr>
          <w:sz w:val="24"/>
          <w:szCs w:val="24"/>
        </w:rPr>
      </w:pPr>
      <w:bookmarkStart w:id="261" w:name="o263"/>
      <w:bookmarkEnd w:id="26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Страхувальник має право: </w:t>
        <w:br/>
      </w:r>
    </w:p>
    <w:p>
      <w:pPr>
        <w:pStyle w:val="HTML"/>
        <w:rPr>
          <w:sz w:val="24"/>
          <w:szCs w:val="24"/>
        </w:rPr>
      </w:pPr>
      <w:bookmarkStart w:id="262" w:name="o264"/>
      <w:bookmarkEnd w:id="26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брати участь в управлінні Фондом через своїх представників </w:t>
        <w:br/>
        <w:t xml:space="preserve">у складі правління Фонду та правлінь відділень Фонду; </w:t>
        <w:br/>
      </w:r>
    </w:p>
    <w:p>
      <w:pPr>
        <w:pStyle w:val="HTML"/>
        <w:rPr>
          <w:sz w:val="24"/>
          <w:szCs w:val="24"/>
        </w:rPr>
      </w:pPr>
      <w:bookmarkStart w:id="263" w:name="o265"/>
      <w:bookmarkEnd w:id="26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брати  участь  у  підготовці  пропозицій  щодо  визначення </w:t>
        <w:br/>
        <w:t xml:space="preserve">розміру  страхових   внесків   на   загальнообов'язкове   державне </w:t>
        <w:br/>
        <w:t xml:space="preserve">соціальне    страхування    у   зв'язку   з   тимчасовою   втратою </w:t>
        <w:br/>
        <w:t xml:space="preserve">працездатності та витратами, зумовленими похованням; </w:t>
        <w:br/>
      </w:r>
    </w:p>
    <w:p>
      <w:pPr>
        <w:pStyle w:val="HTML"/>
        <w:rPr/>
      </w:pPr>
      <w:bookmarkStart w:id="264" w:name="o266"/>
      <w:bookmarkEnd w:id="26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 отримувати  в  органах  Фонду  безоплатно  інформацію про </w:t>
        <w:br/>
        <w:t xml:space="preserve">порядок використання коштів Фонду; { Пункт 3 частини першої статті </w:t>
        <w:br/>
        <w:t xml:space="preserve">27 в редакції Закону N 2464-VI ( </w:t>
      </w:r>
      <w:hyperlink r:id="rId113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) від 08.07.2010 } </w:t>
        <w:br/>
      </w:r>
    </w:p>
    <w:p>
      <w:pPr>
        <w:pStyle w:val="HTML"/>
        <w:rPr>
          <w:sz w:val="24"/>
          <w:szCs w:val="24"/>
        </w:rPr>
      </w:pPr>
      <w:bookmarkStart w:id="265" w:name="o267"/>
      <w:bookmarkEnd w:id="26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на   отримання   інформації   про   результати  проведення </w:t>
        <w:br/>
        <w:t xml:space="preserve">перевірки використання коштів Фонду; </w:t>
        <w:br/>
      </w:r>
    </w:p>
    <w:p>
      <w:pPr>
        <w:pStyle w:val="HTML"/>
        <w:rPr/>
      </w:pPr>
      <w:bookmarkStart w:id="266" w:name="o268"/>
      <w:bookmarkEnd w:id="26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5)  на  фінансування  з  коштів  Фонду  фактичних  витрат  за </w:t>
        <w:br/>
        <w:t xml:space="preserve">загальнообов'язковим державним соціальним страхуванням у зв'язку з </w:t>
        <w:br/>
        <w:t xml:space="preserve">тимчасовою   втратою   працездатності  та  витратами,  зумовленими </w:t>
        <w:br/>
        <w:t xml:space="preserve">похованням;  {  Пункт 5 частини першої статті 27 в редакції Закону </w:t>
        <w:br/>
        <w:t xml:space="preserve">N 2464-VI ( </w:t>
      </w:r>
      <w:hyperlink r:id="rId114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) від 08.07.2010 } </w:t>
        <w:br/>
      </w:r>
    </w:p>
    <w:p>
      <w:pPr>
        <w:pStyle w:val="HTML"/>
        <w:rPr>
          <w:sz w:val="24"/>
          <w:szCs w:val="24"/>
        </w:rPr>
      </w:pPr>
      <w:bookmarkStart w:id="267" w:name="o269"/>
      <w:bookmarkEnd w:id="26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6) на судовий захист своїх прав. </w:t>
        <w:br/>
      </w:r>
    </w:p>
    <w:p>
      <w:pPr>
        <w:pStyle w:val="HTML"/>
        <w:rPr>
          <w:sz w:val="24"/>
          <w:szCs w:val="24"/>
        </w:rPr>
      </w:pPr>
      <w:bookmarkStart w:id="268" w:name="o270"/>
      <w:bookmarkEnd w:id="26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Страхувальник зобов'язаний: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269" w:name="o271"/>
      <w:bookmarkEnd w:id="269"/>
      <w:r>
        <w:rPr>
          <w:rFonts w:eastAsia="Courier New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{  Пункт  1  частини  другої  статті 27 виключено на підставі </w:t>
        <w:br/>
        <w:t xml:space="preserve">Закону N 3456-IV ( </w:t>
      </w:r>
      <w:hyperlink r:id="rId115" w:tgtFrame="_blank">
        <w:r>
          <w:rPr>
            <w:rStyle w:val="InternetLink"/>
            <w:i/>
            <w:iCs/>
            <w:sz w:val="24"/>
            <w:szCs w:val="24"/>
          </w:rPr>
          <w:t>3456-15</w:t>
        </w:r>
      </w:hyperlink>
      <w:r>
        <w:rPr>
          <w:i/>
          <w:iCs/>
          <w:sz w:val="24"/>
          <w:szCs w:val="24"/>
        </w:rPr>
        <w:t xml:space="preserve"> ) від 22.02.2006 }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270" w:name="o272"/>
      <w:bookmarkEnd w:id="270"/>
      <w:r>
        <w:rPr>
          <w:rFonts w:eastAsia="Courier New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{  Пункт  2  частини  другої  статті 27 виключено на підставі </w:t>
        <w:br/>
        <w:t xml:space="preserve">Закону N 2464-VI ( </w:t>
      </w:r>
      <w:hyperlink r:id="rId116" w:tgtFrame="_blank">
        <w:r>
          <w:rPr>
            <w:rStyle w:val="InternetLink"/>
            <w:i/>
            <w:iCs/>
            <w:sz w:val="24"/>
            <w:szCs w:val="24"/>
          </w:rPr>
          <w:t>2464-17</w:t>
        </w:r>
      </w:hyperlink>
      <w:r>
        <w:rPr>
          <w:i/>
          <w:iCs/>
          <w:sz w:val="24"/>
          <w:szCs w:val="24"/>
        </w:rPr>
        <w:t xml:space="preserve"> ) від 08.07.2010 }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271" w:name="o273"/>
      <w:bookmarkEnd w:id="27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надавати  та  оплачувати  застрахованим  особам   у   разі </w:t>
        <w:br/>
        <w:t xml:space="preserve">настання   страхового   випадку   відповідний   вид  матеріального </w:t>
        <w:br/>
        <w:t xml:space="preserve">забезпечення та соціальних послуг відповідно до цього Закону; </w:t>
        <w:br/>
      </w:r>
    </w:p>
    <w:p>
      <w:pPr>
        <w:pStyle w:val="HTML"/>
        <w:rPr>
          <w:sz w:val="24"/>
          <w:szCs w:val="24"/>
        </w:rPr>
      </w:pPr>
      <w:bookmarkStart w:id="272" w:name="o274"/>
      <w:bookmarkEnd w:id="27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вести  облік   коштів   загальнообов'язкового   державного </w:t>
        <w:br/>
        <w:t xml:space="preserve">соціального   страхування   у   зв'язку   з   тимчасовою   втратою </w:t>
        <w:br/>
        <w:t xml:space="preserve">працездатності  та  витратами, зумовленими похованням, і своєчасно </w:t>
        <w:br/>
        <w:t xml:space="preserve">надавати органам Фонду встановлену звітність щодо цих коштів; </w:t>
        <w:br/>
      </w:r>
    </w:p>
    <w:p>
      <w:pPr>
        <w:pStyle w:val="HTML"/>
        <w:rPr/>
      </w:pPr>
      <w:bookmarkStart w:id="273" w:name="o275"/>
      <w:bookmarkEnd w:id="27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5) допускати посадових осіб органів Фонду,  органу державного </w:t>
        <w:br/>
        <w:t xml:space="preserve">нагляду,  інших  контролюючих  органів  до  перевірок правильності </w:t>
        <w:br/>
        <w:t xml:space="preserve">використання  страхових коштів, надавати їм необхідні документи та </w:t>
        <w:br/>
        <w:t xml:space="preserve">пояснення  з  питань,  що  виникають  під час перевірок; { Пункт 5 </w:t>
        <w:br/>
        <w:t xml:space="preserve">частини  другої  статті 27 із змінами, внесеними згідно із Законом </w:t>
        <w:br/>
        <w:t xml:space="preserve">N 2464-VI ( </w:t>
      </w:r>
      <w:hyperlink r:id="rId117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) від 08.07.2010 }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274" w:name="o276"/>
      <w:bookmarkEnd w:id="274"/>
      <w:r>
        <w:rPr>
          <w:rFonts w:eastAsia="Courier New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{  Пункт  6  частини  другої  статті 27 виключено на підставі </w:t>
        <w:br/>
        <w:t xml:space="preserve">Закону N 2464-VI ( </w:t>
      </w:r>
      <w:hyperlink r:id="rId118" w:tgtFrame="_blank">
        <w:r>
          <w:rPr>
            <w:rStyle w:val="InternetLink"/>
            <w:i/>
            <w:iCs/>
            <w:sz w:val="24"/>
            <w:szCs w:val="24"/>
          </w:rPr>
          <w:t>2464-17</w:t>
        </w:r>
      </w:hyperlink>
      <w:r>
        <w:rPr>
          <w:i/>
          <w:iCs/>
          <w:sz w:val="24"/>
          <w:szCs w:val="24"/>
        </w:rPr>
        <w:t xml:space="preserve"> ) від 08.07.2010 }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275" w:name="o277"/>
      <w:bookmarkEnd w:id="275"/>
      <w:r>
        <w:rPr>
          <w:rFonts w:eastAsia="Courier New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{  Пункт  7  частини  другої  статті 27 виключено на підставі </w:t>
        <w:br/>
        <w:t xml:space="preserve">Закону N 2464-VI ( </w:t>
      </w:r>
      <w:hyperlink r:id="rId119" w:tgtFrame="_blank">
        <w:r>
          <w:rPr>
            <w:rStyle w:val="InternetLink"/>
            <w:i/>
            <w:iCs/>
            <w:sz w:val="24"/>
            <w:szCs w:val="24"/>
          </w:rPr>
          <w:t>2464-17</w:t>
        </w:r>
      </w:hyperlink>
      <w:r>
        <w:rPr>
          <w:i/>
          <w:iCs/>
          <w:sz w:val="24"/>
          <w:szCs w:val="24"/>
        </w:rPr>
        <w:t xml:space="preserve"> ) від 08.07.2010 } </w:t>
        <w:br/>
        <w:t xml:space="preserve"> </w:t>
        <w:br/>
      </w:r>
    </w:p>
    <w:p>
      <w:pPr>
        <w:pStyle w:val="HTML"/>
        <w:rPr/>
      </w:pPr>
      <w:bookmarkStart w:id="276" w:name="o278"/>
      <w:bookmarkEnd w:id="27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8)  надавати  виконавчій  дирекції відділення Фонду відомості </w:t>
        <w:br/>
        <w:t xml:space="preserve">про  матеріальне  забезпечення  та соціальні послуги відповідно до </w:t>
        <w:br/>
        <w:t xml:space="preserve">цього  Закону в порядку, встановленому правлінням Фонду; { Пункт 8 </w:t>
        <w:br/>
        <w:t xml:space="preserve">частини  другої  статті 27 із змінами, внесеними згідно із Законом </w:t>
        <w:br/>
        <w:t xml:space="preserve">N 3456-IV  ( </w:t>
      </w:r>
      <w:hyperlink r:id="rId120" w:tgtFrame="_blank">
        <w:r>
          <w:rPr>
            <w:rStyle w:val="InternetLink"/>
            <w:sz w:val="24"/>
            <w:szCs w:val="24"/>
          </w:rPr>
          <w:t>3456-15</w:t>
        </w:r>
      </w:hyperlink>
      <w:r>
        <w:rPr>
          <w:sz w:val="24"/>
          <w:szCs w:val="24"/>
        </w:rPr>
        <w:t xml:space="preserve"> ) від 22.02.2006; в редакції Закону N 2464-VI </w:t>
        <w:br/>
        <w:t xml:space="preserve">( </w:t>
      </w:r>
      <w:hyperlink r:id="rId121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) від 08.07.2010 } </w:t>
        <w:br/>
      </w:r>
    </w:p>
    <w:p>
      <w:pPr>
        <w:pStyle w:val="HTML"/>
        <w:rPr/>
      </w:pPr>
      <w:bookmarkStart w:id="277" w:name="o279"/>
      <w:bookmarkEnd w:id="27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9)  у  разі  порушення  провадження  у справі про банкрутство </w:t>
        <w:br/>
        <w:t xml:space="preserve">повернути  Фонду  страхові  кошти,  зараховані на окремий рахунок. </w:t>
        <w:br/>
        <w:t xml:space="preserve">{ Частину  другу  статті 27 доповнено пунктом 8 згідно із Законом </w:t>
        <w:br/>
        <w:t xml:space="preserve">N 2464-VI ( </w:t>
      </w:r>
      <w:hyperlink r:id="rId122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) від 08.07.2010 }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278" w:name="o280"/>
      <w:bookmarkEnd w:id="278"/>
      <w:r>
        <w:rPr>
          <w:rFonts w:eastAsia="Courier New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{  Частину  третю  статті  27  виключено  на  підставі Закону </w:t>
        <w:br/>
        <w:t xml:space="preserve">N 2464-VI ( </w:t>
      </w:r>
      <w:hyperlink r:id="rId123" w:tgtFrame="_blank">
        <w:r>
          <w:rPr>
            <w:rStyle w:val="InternetLink"/>
            <w:i/>
            <w:iCs/>
            <w:sz w:val="24"/>
            <w:szCs w:val="24"/>
          </w:rPr>
          <w:t>2464-17</w:t>
        </w:r>
      </w:hyperlink>
      <w:r>
        <w:rPr>
          <w:i/>
          <w:iCs/>
          <w:sz w:val="24"/>
          <w:szCs w:val="24"/>
        </w:rPr>
        <w:t xml:space="preserve"> ) від 08.07.2010 } </w:t>
        <w:br/>
        <w:t xml:space="preserve"> </w:t>
        <w:br/>
      </w:r>
    </w:p>
    <w:p>
      <w:pPr>
        <w:pStyle w:val="HTML"/>
        <w:rPr/>
      </w:pPr>
      <w:bookmarkStart w:id="279" w:name="o281"/>
      <w:bookmarkEnd w:id="279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28</w:t>
      </w:r>
      <w:r>
        <w:rPr>
          <w:sz w:val="24"/>
          <w:szCs w:val="24"/>
        </w:rPr>
        <w:t xml:space="preserve">. Права та обов'язки страховика </w:t>
        <w:br/>
      </w:r>
    </w:p>
    <w:p>
      <w:pPr>
        <w:pStyle w:val="HTML"/>
        <w:rPr>
          <w:sz w:val="24"/>
          <w:szCs w:val="24"/>
        </w:rPr>
      </w:pPr>
      <w:bookmarkStart w:id="280" w:name="o282"/>
      <w:bookmarkEnd w:id="28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Страховик має право: </w:t>
        <w:br/>
      </w:r>
    </w:p>
    <w:p>
      <w:pPr>
        <w:pStyle w:val="HTML"/>
        <w:rPr>
          <w:sz w:val="24"/>
          <w:szCs w:val="24"/>
        </w:rPr>
      </w:pPr>
      <w:bookmarkStart w:id="281" w:name="o283"/>
      <w:bookmarkEnd w:id="28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здійснювати    перевірку    обгрунтованості    видачі   та </w:t>
        <w:br/>
        <w:t xml:space="preserve">продовження листків непрацездатності застрахованим особам; </w:t>
        <w:br/>
      </w:r>
    </w:p>
    <w:p>
      <w:pPr>
        <w:pStyle w:val="HTML"/>
        <w:rPr/>
      </w:pPr>
      <w:bookmarkStart w:id="282" w:name="o284"/>
      <w:bookmarkEnd w:id="28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одержувати безоплатно від державних органів,  підприємств, </w:t>
        <w:br/>
        <w:t xml:space="preserve">установ,  організацій  (у  тому  числі  від  державних  податкових </w:t>
        <w:br/>
        <w:t xml:space="preserve">органів,  банківських,  інших  фінансово-кредитних   установ)   та </w:t>
        <w:br/>
        <w:t xml:space="preserve">громадян  -  суб'єктів  підприємницької  діяльності відомості щодо </w:t>
        <w:br/>
        <w:t xml:space="preserve">використання  страхових коштів; { Пункт 2 частини першої статті 28 </w:t>
        <w:br/>
        <w:t xml:space="preserve">із  змінами, внесеними згідно із Законом N 2464-VI ( </w:t>
      </w:r>
      <w:hyperlink r:id="rId124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) від </w:t>
        <w:br/>
        <w:t xml:space="preserve">08.07.2010 } </w:t>
        <w:br/>
      </w:r>
    </w:p>
    <w:p>
      <w:pPr>
        <w:pStyle w:val="HTML"/>
        <w:rPr/>
      </w:pPr>
      <w:bookmarkStart w:id="283" w:name="o285"/>
      <w:bookmarkEnd w:id="28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 проводити  перевірку  правильності використання страхових </w:t>
        <w:br/>
        <w:t xml:space="preserve">коштів  на підприємствах, в установах і організаціях незалежно від </w:t>
        <w:br/>
        <w:t xml:space="preserve">форми  власності,  виду  діяльності  та господарювання, у фізичних </w:t>
        <w:br/>
        <w:t xml:space="preserve">осіб,  які  використовують  працю  найманих працівників; { Пункт 3 </w:t>
        <w:br/>
        <w:t xml:space="preserve">частини  першої  статті 28 в редакції Закону N 2464-VI ( </w:t>
      </w:r>
      <w:hyperlink r:id="rId125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) </w:t>
        <w:br/>
        <w:t xml:space="preserve">від 08.07.2010 } </w:t>
        <w:br/>
      </w:r>
    </w:p>
    <w:p>
      <w:pPr>
        <w:pStyle w:val="HTML"/>
        <w:rPr>
          <w:sz w:val="24"/>
          <w:szCs w:val="24"/>
        </w:rPr>
      </w:pPr>
      <w:bookmarkStart w:id="284" w:name="o286"/>
      <w:bookmarkEnd w:id="28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одержувати необхідні пояснення (у тому числі  письмові)  з </w:t>
        <w:br/>
        <w:t xml:space="preserve">питань, що виникають під час перевірок;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285" w:name="o287"/>
      <w:bookmarkEnd w:id="285"/>
      <w:r>
        <w:rPr>
          <w:rFonts w:eastAsia="Courier New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{  Пункт  5  частини  першої  статті 28 виключено на підставі </w:t>
        <w:br/>
        <w:t xml:space="preserve">Закону N 3541-IV ( </w:t>
      </w:r>
      <w:hyperlink r:id="rId126" w:tgtFrame="_blank">
        <w:r>
          <w:rPr>
            <w:rStyle w:val="InternetLink"/>
            <w:i/>
            <w:iCs/>
            <w:sz w:val="24"/>
            <w:szCs w:val="24"/>
          </w:rPr>
          <w:t>3541-15</w:t>
        </w:r>
      </w:hyperlink>
      <w:r>
        <w:rPr>
          <w:i/>
          <w:iCs/>
          <w:sz w:val="24"/>
          <w:szCs w:val="24"/>
        </w:rPr>
        <w:t xml:space="preserve"> ) від 15.03.2006 }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286" w:name="o288"/>
      <w:bookmarkEnd w:id="28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6) накладати фінансові  санкції  та  адміністративні  штрафи, </w:t>
        <w:br/>
        <w:t xml:space="preserve">передбачені цим Законом та іншими актами законодавства; </w:t>
        <w:br/>
      </w:r>
    </w:p>
    <w:p>
      <w:pPr>
        <w:pStyle w:val="HTML"/>
        <w:rPr>
          <w:sz w:val="24"/>
          <w:szCs w:val="24"/>
        </w:rPr>
      </w:pPr>
      <w:bookmarkStart w:id="287" w:name="o289"/>
      <w:bookmarkEnd w:id="28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7) порушувати   відповідно   до   законодавства  питання  про </w:t>
        <w:br/>
        <w:t xml:space="preserve">притягнення  посадових  осіб  до  відповідальності  за   порушення </w:t>
        <w:br/>
        <w:t xml:space="preserve">законодавства у сфері загальнообов'язкового державного соціального </w:t>
        <w:br/>
        <w:t xml:space="preserve">страхування у  зв'язку  з  тимчасовою  втратою  працездатності  та </w:t>
        <w:br/>
        <w:t xml:space="preserve">витратами, зумовленими похованням, вимагати надання інформації про </w:t>
        <w:br/>
        <w:t xml:space="preserve">вжиті заходи; </w:t>
        <w:br/>
      </w:r>
    </w:p>
    <w:p>
      <w:pPr>
        <w:pStyle w:val="HTML"/>
        <w:rPr/>
      </w:pPr>
      <w:bookmarkStart w:id="288" w:name="o290"/>
      <w:bookmarkEnd w:id="28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8)     користуватися     відомостями    Державного    реєстру </w:t>
        <w:br/>
        <w:t xml:space="preserve">загальнообов'язкового    державного    соціального    страхування, </w:t>
        <w:br/>
        <w:t xml:space="preserve">необхідними   для   забезпечення  виконання  покладених  на  нього </w:t>
        <w:br/>
        <w:t xml:space="preserve">функцій.  {  Частину першу статті 28 доповнено пунктом 8 згідно із </w:t>
        <w:br/>
        <w:t xml:space="preserve">Законом N 2464-VI ( </w:t>
      </w:r>
      <w:hyperlink r:id="rId127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) від 08.07.2010 } </w:t>
        <w:br/>
      </w:r>
    </w:p>
    <w:p>
      <w:pPr>
        <w:pStyle w:val="HTML"/>
        <w:rPr>
          <w:sz w:val="24"/>
          <w:szCs w:val="24"/>
        </w:rPr>
      </w:pPr>
      <w:bookmarkStart w:id="289" w:name="o291"/>
      <w:bookmarkEnd w:id="28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Страховик зобов'язаний: </w:t>
        <w:br/>
      </w:r>
    </w:p>
    <w:p>
      <w:pPr>
        <w:pStyle w:val="HTML"/>
        <w:rPr>
          <w:sz w:val="24"/>
          <w:szCs w:val="24"/>
        </w:rPr>
      </w:pPr>
      <w:bookmarkStart w:id="290" w:name="o292"/>
      <w:bookmarkEnd w:id="29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забезпечувати фінансування матеріального  забезпечення  та </w:t>
        <w:br/>
        <w:t xml:space="preserve">надання соціальних послуг відповідно до цього Закону;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291" w:name="o293"/>
      <w:bookmarkEnd w:id="291"/>
      <w:r>
        <w:rPr>
          <w:rFonts w:eastAsia="Courier New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{  Пункт  2  частини  другої  статті 28 виключено на підставі </w:t>
        <w:br/>
        <w:t xml:space="preserve">Закону N 3456-IV ( </w:t>
      </w:r>
      <w:hyperlink r:id="rId128" w:tgtFrame="_blank">
        <w:r>
          <w:rPr>
            <w:rStyle w:val="InternetLink"/>
            <w:i/>
            <w:iCs/>
            <w:sz w:val="24"/>
            <w:szCs w:val="24"/>
          </w:rPr>
          <w:t>3456-15</w:t>
        </w:r>
      </w:hyperlink>
      <w:r>
        <w:rPr>
          <w:i/>
          <w:iCs/>
          <w:sz w:val="24"/>
          <w:szCs w:val="24"/>
        </w:rPr>
        <w:t xml:space="preserve"> ) від 22.02.2006 } </w:t>
        <w:br/>
        <w:t xml:space="preserve"> </w:t>
        <w:br/>
      </w:r>
    </w:p>
    <w:p>
      <w:pPr>
        <w:pStyle w:val="HTML"/>
        <w:rPr/>
      </w:pPr>
      <w:bookmarkStart w:id="292" w:name="o294"/>
      <w:bookmarkEnd w:id="29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 здійснювати  контроль за дотриманням порядку використання </w:t>
        <w:br/>
        <w:t xml:space="preserve">страхувальником  страхових коштів; { Пункт 3 частини другої статті </w:t>
        <w:br/>
        <w:t xml:space="preserve">28 в редакції Закону N 2464-VI ( </w:t>
      </w:r>
      <w:hyperlink r:id="rId129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) від 08.07.2010 } </w:t>
        <w:br/>
      </w:r>
    </w:p>
    <w:p>
      <w:pPr>
        <w:pStyle w:val="HTML"/>
        <w:rPr>
          <w:sz w:val="24"/>
          <w:szCs w:val="24"/>
        </w:rPr>
      </w:pPr>
      <w:bookmarkStart w:id="293" w:name="o295"/>
      <w:bookmarkEnd w:id="29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здійснювати     контроль    за    достовірністю    поданих </w:t>
        <w:br/>
        <w:t xml:space="preserve">страхувальниками та застрахованими особами відомостей,  визначених </w:t>
        <w:br/>
        <w:t xml:space="preserve">статтями 27 і 51 цього Закону; </w:t>
        <w:br/>
      </w:r>
    </w:p>
    <w:p>
      <w:pPr>
        <w:pStyle w:val="HTML"/>
        <w:rPr>
          <w:sz w:val="24"/>
          <w:szCs w:val="24"/>
        </w:rPr>
      </w:pPr>
      <w:bookmarkStart w:id="294" w:name="o296"/>
      <w:bookmarkEnd w:id="29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5) вести облік і звітність щодо страхових коштів; </w:t>
        <w:br/>
      </w:r>
    </w:p>
    <w:p>
      <w:pPr>
        <w:pStyle w:val="HTML"/>
        <w:rPr>
          <w:sz w:val="24"/>
          <w:szCs w:val="24"/>
        </w:rPr>
      </w:pPr>
      <w:bookmarkStart w:id="295" w:name="o297"/>
      <w:bookmarkEnd w:id="29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6) публікувати  в  засобах масової інформації бюджет Фонду на </w:t>
        <w:br/>
        <w:t xml:space="preserve">поточний рік та звіт про виконання бюджету Фонду за минулий рік; </w:t>
        <w:br/>
      </w:r>
    </w:p>
    <w:p>
      <w:pPr>
        <w:pStyle w:val="HTML"/>
        <w:rPr>
          <w:sz w:val="24"/>
          <w:szCs w:val="24"/>
        </w:rPr>
      </w:pPr>
      <w:bookmarkStart w:id="296" w:name="o298"/>
      <w:bookmarkEnd w:id="29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7) надавати безоплатно застрахованим особам і страхувальникам </w:t>
        <w:br/>
        <w:t xml:space="preserve">консультації    з    питань    застосування    законодавства   про </w:t>
        <w:br/>
        <w:t xml:space="preserve">загальнообов'язкове державне соціальне  страхування  у  зв'язку  з </w:t>
        <w:br/>
        <w:t xml:space="preserve">тимчасовою   втратою   працездатності  та  витратами,  зумовленими </w:t>
        <w:br/>
        <w:t xml:space="preserve">похованням; </w:t>
        <w:br/>
      </w:r>
    </w:p>
    <w:p>
      <w:pPr>
        <w:pStyle w:val="HTML"/>
        <w:rPr>
          <w:sz w:val="24"/>
          <w:szCs w:val="24"/>
        </w:rPr>
      </w:pPr>
      <w:bookmarkStart w:id="297" w:name="o299"/>
      <w:bookmarkEnd w:id="29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8) інформувати застрахованих осіб про призначення (відмову) і </w:t>
        <w:br/>
        <w:t xml:space="preserve">розмір матеріального забезпечення,  порядок виплати, види та умови </w:t>
        <w:br/>
        <w:t xml:space="preserve">надання матеріального забезпечення і соціальних  послуг,  а  також </w:t>
        <w:br/>
        <w:t xml:space="preserve">про   порядок   оскарження   рішень   у  разі  відмови  в  наданні </w:t>
        <w:br/>
        <w:t xml:space="preserve">матеріального забезпечення і соціальних послуг; </w:t>
        <w:br/>
      </w:r>
    </w:p>
    <w:p>
      <w:pPr>
        <w:pStyle w:val="HTML"/>
        <w:rPr>
          <w:sz w:val="24"/>
          <w:szCs w:val="24"/>
        </w:rPr>
      </w:pPr>
      <w:bookmarkStart w:id="298" w:name="o300"/>
      <w:bookmarkEnd w:id="29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9) стягувати надміру виплачені кошти з юридичних  і  фізичних </w:t>
        <w:br/>
        <w:t xml:space="preserve">осіб у встановленому законом порядку; </w:t>
        <w:br/>
      </w:r>
    </w:p>
    <w:p>
      <w:pPr>
        <w:pStyle w:val="HTML"/>
        <w:rPr>
          <w:sz w:val="24"/>
          <w:szCs w:val="24"/>
        </w:rPr>
      </w:pPr>
      <w:bookmarkStart w:id="299" w:name="o301"/>
      <w:bookmarkEnd w:id="29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0) співпрацювати     з     фондами     з     інших     видів </w:t>
        <w:br/>
        <w:t xml:space="preserve">загальнообов'язкового   державного   соціального   страхування   у </w:t>
        <w:br/>
        <w:t xml:space="preserve">реалізації    заходів,   пов'язаних   з   наданням   матеріального </w:t>
        <w:br/>
        <w:t xml:space="preserve">забезпечення та соціальних послуг застрахованим особам,  приймаючи </w:t>
        <w:br/>
        <w:t xml:space="preserve">спільне рішення щодо участі у фінансуванні цих заходів. </w:t>
        <w:br/>
      </w:r>
    </w:p>
    <w:p>
      <w:pPr>
        <w:pStyle w:val="HTML"/>
        <w:rPr/>
      </w:pPr>
      <w:bookmarkStart w:id="300" w:name="o302"/>
      <w:bookmarkEnd w:id="300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29</w:t>
      </w:r>
      <w:r>
        <w:rPr>
          <w:sz w:val="24"/>
          <w:szCs w:val="24"/>
        </w:rPr>
        <w:t xml:space="preserve">. Права та обов'язки застрахованих осіб </w:t>
        <w:br/>
      </w:r>
    </w:p>
    <w:p>
      <w:pPr>
        <w:pStyle w:val="HTML"/>
        <w:rPr>
          <w:sz w:val="24"/>
          <w:szCs w:val="24"/>
        </w:rPr>
      </w:pPr>
      <w:bookmarkStart w:id="301" w:name="o303"/>
      <w:bookmarkEnd w:id="30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Застраховані особи мають право: </w:t>
        <w:br/>
      </w:r>
    </w:p>
    <w:p>
      <w:pPr>
        <w:pStyle w:val="HTML"/>
        <w:rPr>
          <w:sz w:val="24"/>
          <w:szCs w:val="24"/>
        </w:rPr>
      </w:pPr>
      <w:bookmarkStart w:id="302" w:name="o304"/>
      <w:bookmarkEnd w:id="30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брати участь в управлінні Фондом через своїх представників </w:t>
        <w:br/>
        <w:t xml:space="preserve">у правлінні Фонду та правліннях відділень Фонду; </w:t>
        <w:br/>
      </w:r>
    </w:p>
    <w:p>
      <w:pPr>
        <w:pStyle w:val="HTML"/>
        <w:rPr/>
      </w:pPr>
      <w:bookmarkStart w:id="303" w:name="o305"/>
      <w:bookmarkEnd w:id="30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отримувати безоплатно  інформацію  у  виконавчій  дирекції </w:t>
        <w:br/>
        <w:t xml:space="preserve">Фонду   та   виконавчих  дирекціях  відділень  Фонду  про  порядок </w:t>
        <w:br/>
        <w:t xml:space="preserve">витрачання страхових коштів Фонду; { Пункт 2 частини першої статті </w:t>
        <w:br/>
        <w:t xml:space="preserve">29  із  змінами, внесеними згідно із Законом N 2464-VI ( </w:t>
      </w:r>
      <w:hyperlink r:id="rId130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) </w:t>
        <w:br/>
        <w:t xml:space="preserve">від 08.07.2010 } </w:t>
        <w:br/>
      </w:r>
    </w:p>
    <w:p>
      <w:pPr>
        <w:pStyle w:val="HTML"/>
        <w:rPr>
          <w:sz w:val="24"/>
          <w:szCs w:val="24"/>
        </w:rPr>
      </w:pPr>
      <w:bookmarkStart w:id="304" w:name="o306"/>
      <w:bookmarkEnd w:id="30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отримувати у разі настання страхового випадку  матеріальне </w:t>
        <w:br/>
        <w:t xml:space="preserve">забезпечення та соціальні послуги, передбачені цим Законом; </w:t>
        <w:br/>
      </w:r>
    </w:p>
    <w:p>
      <w:pPr>
        <w:pStyle w:val="HTML"/>
        <w:rPr/>
      </w:pPr>
      <w:bookmarkStart w:id="305" w:name="o307"/>
      <w:bookmarkEnd w:id="30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оскаржувати  відповідно  до  законодавства дії страховика, </w:t>
        <w:br/>
        <w:t xml:space="preserve">страхувальника-роботодавця щодо надання матеріального забезпечення </w:t>
        <w:br/>
        <w:t xml:space="preserve">та  соціальних  послуг.  {  Пункт  4  частини  першої статті 29 із </w:t>
        <w:br/>
        <w:t xml:space="preserve">змінами,  внесеними  згідно  із  Законом N 2464-VI ( </w:t>
      </w:r>
      <w:hyperlink r:id="rId131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) від </w:t>
        <w:br/>
        <w:t xml:space="preserve">08.07.2010 } </w:t>
        <w:br/>
      </w:r>
    </w:p>
    <w:p>
      <w:pPr>
        <w:pStyle w:val="HTML"/>
        <w:rPr>
          <w:sz w:val="24"/>
          <w:szCs w:val="24"/>
        </w:rPr>
      </w:pPr>
      <w:bookmarkStart w:id="306" w:name="o308"/>
      <w:bookmarkEnd w:id="30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Застраховані особи зобов'язані: </w:t>
        <w:br/>
      </w:r>
    </w:p>
    <w:p>
      <w:pPr>
        <w:pStyle w:val="HTML"/>
        <w:rPr>
          <w:sz w:val="24"/>
          <w:szCs w:val="24"/>
        </w:rPr>
      </w:pPr>
      <w:bookmarkStart w:id="307" w:name="o309"/>
      <w:bookmarkEnd w:id="30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надавати страхувальнику,  страховику достовірні документи, </w:t>
        <w:br/>
        <w:t xml:space="preserve">на  підставі  яких  призначається  матеріальне   забезпечення   та </w:t>
        <w:br/>
        <w:t xml:space="preserve">надаються соціальні послуги відповідно до цього Закону; </w:t>
        <w:br/>
      </w:r>
    </w:p>
    <w:p>
      <w:pPr>
        <w:pStyle w:val="HTML"/>
        <w:rPr>
          <w:sz w:val="24"/>
          <w:szCs w:val="24"/>
        </w:rPr>
      </w:pPr>
      <w:bookmarkStart w:id="308" w:name="o310"/>
      <w:bookmarkEnd w:id="30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своєчасно  повідомляти  страхувальника  та  страховика про </w:t>
        <w:br/>
        <w:t xml:space="preserve">обставини,   що   впливають   на   умови   надання   матеріального </w:t>
        <w:br/>
        <w:t xml:space="preserve">забезпечення  та  соціальних послуг (зміни стану непрацездатності, </w:t>
        <w:br/>
        <w:t xml:space="preserve">складу сім'ї,  звільнення з роботи,  виїзд за межі  держави  тощо) </w:t>
        <w:br/>
        <w:t xml:space="preserve">протягом десяти днів з моменту їх виникнення; </w:t>
        <w:br/>
      </w:r>
    </w:p>
    <w:p>
      <w:pPr>
        <w:pStyle w:val="HTML"/>
        <w:rPr>
          <w:sz w:val="24"/>
          <w:szCs w:val="24"/>
        </w:rPr>
      </w:pPr>
      <w:bookmarkStart w:id="309" w:name="o311"/>
      <w:bookmarkEnd w:id="30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дотримуватися   режиму,   визначеного  лікарем  на  період </w:t>
        <w:br/>
        <w:t xml:space="preserve">тимчасової непрацездатності; </w:t>
        <w:br/>
      </w:r>
    </w:p>
    <w:p>
      <w:pPr>
        <w:pStyle w:val="HTML"/>
        <w:rPr>
          <w:sz w:val="24"/>
          <w:szCs w:val="24"/>
        </w:rPr>
      </w:pPr>
      <w:bookmarkStart w:id="310" w:name="o312"/>
      <w:bookmarkEnd w:id="31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виконувати інші вимоги, передбачені цим Законом. </w:t>
        <w:br/>
        <w:t xml:space="preserve"> </w:t>
        <w:br/>
      </w:r>
    </w:p>
    <w:p>
      <w:pPr>
        <w:pStyle w:val="HTML"/>
        <w:rPr/>
      </w:pPr>
      <w:bookmarkStart w:id="311" w:name="o313"/>
      <w:bookmarkEnd w:id="311"/>
      <w:r>
        <w:rPr>
          <w:rFonts w:eastAsia="Courier New"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 xml:space="preserve">Розділ VII </w:t>
      </w:r>
      <w:r>
        <w:rPr>
          <w:sz w:val="24"/>
          <w:szCs w:val="24"/>
        </w:rPr>
        <w:br/>
      </w:r>
    </w:p>
    <w:p>
      <w:pPr>
        <w:pStyle w:val="HTML"/>
        <w:rPr>
          <w:sz w:val="24"/>
          <w:szCs w:val="24"/>
        </w:rPr>
      </w:pPr>
      <w:bookmarkStart w:id="312" w:name="o314"/>
      <w:bookmarkEnd w:id="312"/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ІДПОВІДАЛЬНІСТЬ СУБ'ЄКТІВ ЗАГАЛЬНООБОВ'ЯЗКОВОГО </w:t>
        <w:br/>
        <w:t xml:space="preserve">          ДЕРЖАВНОГО СОЦІАЛЬНОГО СТРАХУВАННЯ У ЗВ'ЯЗКУ З </w:t>
        <w:br/>
        <w:t xml:space="preserve">         ТИМЧАСОВОЮ ВТРАТОЮ ПРАЦЕЗДАТНОСТІ ТА ВИТРАТАМИ, </w:t>
        <w:br/>
        <w:t xml:space="preserve">            ЗУМОВЛЕНИМИ ПОХОВАННЯМ, ЗА НЕВИКОНАННЯ АБО </w:t>
        <w:br/>
        <w:t xml:space="preserve">               НЕНАЛЕЖНЕ ВИКОНАННЯ СВОЇХ ОБОВ'ЯЗКІВ </w:t>
        <w:br/>
      </w:r>
    </w:p>
    <w:p>
      <w:pPr>
        <w:pStyle w:val="HTML"/>
        <w:rPr/>
      </w:pPr>
      <w:bookmarkStart w:id="313" w:name="o315"/>
      <w:bookmarkEnd w:id="313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30</w:t>
      </w:r>
      <w:r>
        <w:rPr>
          <w:sz w:val="24"/>
          <w:szCs w:val="24"/>
        </w:rPr>
        <w:t xml:space="preserve">. Відповідальність за порушення встановленого </w:t>
        <w:br/>
        <w:t xml:space="preserve">                порядку використання страхових коштів </w:t>
        <w:br/>
      </w:r>
    </w:p>
    <w:p>
      <w:pPr>
        <w:pStyle w:val="HTML"/>
        <w:rPr>
          <w:sz w:val="24"/>
          <w:szCs w:val="24"/>
        </w:rPr>
      </w:pPr>
      <w:bookmarkStart w:id="314" w:name="o316"/>
      <w:bookmarkEnd w:id="31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Страхувальники та інші отримувачі страхових коштів у  разі </w:t>
        <w:br/>
        <w:t xml:space="preserve">порушення  порядку  використання  страхових  коштів  відшкодовують </w:t>
        <w:br/>
        <w:t xml:space="preserve">Фонду в  повному  обсязі  неправомірно  витрачену  суму  страхових </w:t>
        <w:br/>
        <w:t xml:space="preserve">коштів та/або вартість наданих соціальних послуг і сплачують штраф </w:t>
        <w:br/>
        <w:t xml:space="preserve">у розмірі 50 відсотків такої суми. </w:t>
        <w:br/>
      </w:r>
    </w:p>
    <w:p>
      <w:pPr>
        <w:pStyle w:val="HTML"/>
        <w:rPr>
          <w:sz w:val="24"/>
          <w:szCs w:val="24"/>
        </w:rPr>
      </w:pPr>
      <w:bookmarkStart w:id="315" w:name="o317"/>
      <w:bookmarkEnd w:id="31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 несвоєчасне повернення або повернення не в повному  обсязі </w:t>
        <w:br/>
        <w:t xml:space="preserve">страхових коштів   відповідно  до  частини  першої  статті  21  та </w:t>
        <w:br/>
        <w:t xml:space="preserve">статті 22 цього Закону на  страхувальників  та  інших  отримувачів </w:t>
        <w:br/>
        <w:t xml:space="preserve">коштів Фонду накладається штраф у розмірі 10 відсотків несвоєчасно </w:t>
        <w:br/>
        <w:t xml:space="preserve">повернутих або повернутих не в повному обсязі страхових коштів. </w:t>
        <w:br/>
      </w:r>
    </w:p>
    <w:p>
      <w:pPr>
        <w:pStyle w:val="HTML"/>
        <w:rPr>
          <w:sz w:val="24"/>
          <w:szCs w:val="24"/>
        </w:rPr>
      </w:pPr>
      <w:bookmarkStart w:id="316" w:name="o318"/>
      <w:bookmarkEnd w:id="31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дночасно на суми несвоєчасно повернутих або повернутих не  в </w:t>
        <w:br/>
        <w:t xml:space="preserve">повному  обсязі  страхових коштів і штрафних санкцій нараховується </w:t>
        <w:br/>
        <w:t xml:space="preserve">пеня в розмірі 0,1 відсотка зазначених сум коштів,  розрахована за </w:t>
        <w:br/>
        <w:t xml:space="preserve">кожний день прострочення платежу. </w:t>
        <w:br/>
      </w:r>
    </w:p>
    <w:p>
      <w:pPr>
        <w:pStyle w:val="HTML"/>
        <w:rPr>
          <w:sz w:val="24"/>
          <w:szCs w:val="24"/>
        </w:rPr>
      </w:pPr>
      <w:bookmarkStart w:id="317" w:name="o319"/>
      <w:bookmarkEnd w:id="31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За   порушення   порядку  використання  страхових  коштів, </w:t>
        <w:br/>
        <w:t xml:space="preserve">несвоєчасне або не в повному обсязі  повернення  страхових  коштів </w:t>
        <w:br/>
        <w:t xml:space="preserve">відповідно  до частини першої статті 21 та статті 22 цього Закону, </w:t>
        <w:br/>
        <w:t xml:space="preserve">несвоєчасне  подання  або  неподання  звітності  про  використання </w:t>
        <w:br/>
        <w:t xml:space="preserve">коштів   Фонду,   інших   відомостей,  передбачених  цим  Законом, </w:t>
        <w:br/>
        <w:t xml:space="preserve">страхувальник,   інший    отримувач    страхових    коштів    несе </w:t>
        <w:br/>
        <w:t xml:space="preserve">відповідальність відповідно до закону. </w:t>
        <w:br/>
      </w:r>
    </w:p>
    <w:p>
      <w:pPr>
        <w:pStyle w:val="HTML"/>
        <w:rPr>
          <w:sz w:val="24"/>
          <w:szCs w:val="24"/>
        </w:rPr>
      </w:pPr>
      <w:bookmarkStart w:id="318" w:name="o320"/>
      <w:bookmarkEnd w:id="31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Своєчасно  не  сплачені  та не відшкодовані страхові кошти </w:t>
        <w:br/>
        <w:t xml:space="preserve">відповідно до частини першої статті 21 та статті 22 цього Закону і </w:t>
        <w:br/>
        <w:t xml:space="preserve">фінансові   санкції,  передбачені  частиною  першою  цієї  статті, </w:t>
        <w:br/>
        <w:t xml:space="preserve">стягуються із страхувальника,  іншого отримувача  коштів  Фонду  у </w:t>
        <w:br/>
        <w:t xml:space="preserve">дохід Фонду в порядку, встановленому законом. </w:t>
        <w:br/>
      </w:r>
    </w:p>
    <w:p>
      <w:pPr>
        <w:pStyle w:val="HTML"/>
        <w:rPr>
          <w:sz w:val="24"/>
          <w:szCs w:val="24"/>
        </w:rPr>
      </w:pPr>
      <w:bookmarkStart w:id="319" w:name="o321"/>
      <w:bookmarkEnd w:id="31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Право розглядати справи про адміністративні правопорушення </w:t>
        <w:br/>
        <w:t xml:space="preserve">і  застосовувати  фінансові  санкції  мають  керівник   виконавчої </w:t>
        <w:br/>
        <w:t xml:space="preserve">дирекції  Фонду,  його  заступники,  керівники виконавчих дирекцій </w:t>
        <w:br/>
        <w:t xml:space="preserve">відділень Фонду в Автономній  Республіці  Крим,  областях,  містах </w:t>
        <w:br/>
        <w:t xml:space="preserve">Києві   та  Севастополі  та  їх  заступники,  керівники  районних, </w:t>
        <w:br/>
        <w:t xml:space="preserve">міжрайонних,  міських,  районних  у  містах  виконавчих   дирекцій </w:t>
        <w:br/>
        <w:t>відділень Фонду.</w:t>
      </w:r>
    </w:p>
    <w:p>
      <w:pPr>
        <w:pStyle w:val="HTML"/>
        <w:rPr>
          <w:sz w:val="24"/>
          <w:szCs w:val="24"/>
        </w:rPr>
      </w:pPr>
      <w:bookmarkStart w:id="320" w:name="o322"/>
      <w:bookmarkEnd w:id="320"/>
      <w:r>
        <w:rPr>
          <w:i/>
          <w:iCs/>
          <w:sz w:val="24"/>
          <w:szCs w:val="24"/>
        </w:rPr>
        <w:t xml:space="preserve">{  Стаття  30  із  змінами,  внесеними згідно із Законом N 3456-IV </w:t>
        <w:br/>
        <w:t xml:space="preserve">(   </w:t>
      </w:r>
      <w:hyperlink r:id="rId132" w:tgtFrame="_blank">
        <w:r>
          <w:rPr>
            <w:rStyle w:val="InternetLink"/>
            <w:i/>
            <w:iCs/>
            <w:sz w:val="24"/>
            <w:szCs w:val="24"/>
          </w:rPr>
          <w:t>3456-15</w:t>
        </w:r>
      </w:hyperlink>
      <w:r>
        <w:rPr>
          <w:i/>
          <w:iCs/>
          <w:sz w:val="24"/>
          <w:szCs w:val="24"/>
        </w:rPr>
        <w:t xml:space="preserve">   )  від  22.02.2006;  в  редакції  Закону  N  2464-VI </w:t>
        <w:br/>
        <w:t xml:space="preserve">( </w:t>
      </w:r>
      <w:hyperlink r:id="rId133" w:tgtFrame="_blank">
        <w:r>
          <w:rPr>
            <w:rStyle w:val="InternetLink"/>
            <w:i/>
            <w:iCs/>
            <w:sz w:val="24"/>
            <w:szCs w:val="24"/>
          </w:rPr>
          <w:t>2464-17</w:t>
        </w:r>
      </w:hyperlink>
      <w:r>
        <w:rPr>
          <w:i/>
          <w:iCs/>
          <w:sz w:val="24"/>
          <w:szCs w:val="24"/>
        </w:rPr>
        <w:t xml:space="preserve"> ) від 08.07.2010 } </w:t>
        <w:br/>
      </w:r>
    </w:p>
    <w:p>
      <w:pPr>
        <w:pStyle w:val="HTML"/>
        <w:rPr/>
      </w:pPr>
      <w:bookmarkStart w:id="321" w:name="o323"/>
      <w:bookmarkEnd w:id="321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31</w:t>
      </w:r>
      <w:r>
        <w:rPr>
          <w:sz w:val="24"/>
          <w:szCs w:val="24"/>
        </w:rPr>
        <w:t xml:space="preserve">. Відповідальність страховика за невиконання або </w:t>
        <w:br/>
        <w:t xml:space="preserve">                неналежне виконання умов загальнообов'язкового </w:t>
        <w:br/>
        <w:t xml:space="preserve">                державного соціального страхування у зв'язку з </w:t>
        <w:br/>
        <w:t xml:space="preserve">                тимчасовою втратою працездатності та витратами, </w:t>
        <w:br/>
        <w:t xml:space="preserve">                зумовленими похованням </w:t>
        <w:br/>
      </w:r>
    </w:p>
    <w:p>
      <w:pPr>
        <w:pStyle w:val="HTML"/>
        <w:rPr>
          <w:sz w:val="24"/>
          <w:szCs w:val="24"/>
        </w:rPr>
      </w:pPr>
      <w:bookmarkStart w:id="322" w:name="o324"/>
      <w:bookmarkEnd w:id="32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 порушення  цього  Закону,  інших нормативно-правових актів </w:t>
        <w:br/>
        <w:t xml:space="preserve">про загальнообов'язкове державне соціальне страхування у зв'язку з </w:t>
        <w:br/>
        <w:t xml:space="preserve">тимчасовою   втратою   працездатності  та  витратами,  зумовленими </w:t>
        <w:br/>
        <w:t xml:space="preserve">похованням,  а  також  за  шкоду,  заподіяну  застрахованим особам </w:t>
        <w:br/>
        <w:t xml:space="preserve">внаслідок  невиконання, несвоєчасного або неповного виконання умов </w:t>
        <w:br/>
        <w:t xml:space="preserve">загальнообов'язкового державного соціального страхування у зв'язку </w:t>
        <w:br/>
        <w:t xml:space="preserve">з  тимчасовою  втратою  працездатності  та  витратами, зумовленими </w:t>
        <w:br/>
        <w:t xml:space="preserve">похованням,  Фонд,  його органи, працівники виконавчої дирекції та </w:t>
        <w:br/>
        <w:t xml:space="preserve">виконавчих дирекцій відділень Фонду несуть відповідальність згідно </w:t>
        <w:br/>
        <w:t xml:space="preserve">з законодавством. </w:t>
        <w:br/>
      </w:r>
    </w:p>
    <w:p>
      <w:pPr>
        <w:pStyle w:val="HTML"/>
        <w:rPr/>
      </w:pPr>
      <w:bookmarkStart w:id="323" w:name="o325"/>
      <w:bookmarkEnd w:id="323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32</w:t>
      </w:r>
      <w:r>
        <w:rPr>
          <w:sz w:val="24"/>
          <w:szCs w:val="24"/>
        </w:rPr>
        <w:t xml:space="preserve">. Відповідальність застрахованої особи за незаконне </w:t>
        <w:br/>
        <w:t xml:space="preserve">                одержання матеріального забезпечення та соціальних </w:t>
        <w:br/>
        <w:t xml:space="preserve">                послуг за загальнообов'язковим державним </w:t>
        <w:br/>
        <w:t xml:space="preserve">                соціальним страхуванням у зв'язку з тимчасовою </w:t>
        <w:br/>
        <w:t xml:space="preserve">                втратою працездатності та витратами, зумовленими </w:t>
        <w:br/>
        <w:t xml:space="preserve">                похованням </w:t>
        <w:br/>
      </w:r>
    </w:p>
    <w:p>
      <w:pPr>
        <w:pStyle w:val="HTML"/>
        <w:rPr>
          <w:sz w:val="24"/>
          <w:szCs w:val="24"/>
        </w:rPr>
      </w:pPr>
      <w:bookmarkStart w:id="324" w:name="o326"/>
      <w:bookmarkEnd w:id="32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страхована особа несе відповідно до закону відповідальність </w:t>
        <w:br/>
        <w:t xml:space="preserve">за  незаконне  одержання  з  її  вини (підроблення,  виправлення в </w:t>
        <w:br/>
        <w:t xml:space="preserve">документах,  подання недостовірних відомостей тощо)  матеріального </w:t>
        <w:br/>
        <w:t xml:space="preserve">забезпечення та соціальних послуг за цим Законом. </w:t>
        <w:br/>
      </w:r>
    </w:p>
    <w:p>
      <w:pPr>
        <w:pStyle w:val="HTML"/>
        <w:rPr/>
      </w:pPr>
      <w:bookmarkStart w:id="325" w:name="o327"/>
      <w:bookmarkEnd w:id="325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33</w:t>
      </w:r>
      <w:r>
        <w:rPr>
          <w:sz w:val="24"/>
          <w:szCs w:val="24"/>
        </w:rPr>
        <w:t xml:space="preserve">. Інформація про загальнообов'язкове державне </w:t>
        <w:br/>
        <w:t xml:space="preserve">                соціальне страхування у зв'язку з тимчасовою </w:t>
        <w:br/>
        <w:t xml:space="preserve">                втратою працездатності та витратами, зумовленими </w:t>
        <w:br/>
        <w:t xml:space="preserve">                похованням </w:t>
        <w:br/>
      </w:r>
    </w:p>
    <w:p>
      <w:pPr>
        <w:pStyle w:val="HTML"/>
        <w:rPr>
          <w:sz w:val="24"/>
          <w:szCs w:val="24"/>
        </w:rPr>
      </w:pPr>
      <w:bookmarkStart w:id="326" w:name="o328"/>
      <w:bookmarkEnd w:id="32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Інформація  у   сфері   загальнообов'язкового   державного </w:t>
        <w:br/>
        <w:t xml:space="preserve">соціального   страхування   у   зв'язку   з   тимчасовою   втратою </w:t>
        <w:br/>
        <w:t xml:space="preserve">працездатності  та витратами, зумовленими похованням, надається та </w:t>
        <w:br/>
        <w:t xml:space="preserve">використовується  з дотриманням вимог, передбачених законодавством </w:t>
        <w:br/>
        <w:t xml:space="preserve">про    інформацію.   Страховик   і   страхувальники   забезпечують </w:t>
        <w:br/>
        <w:t xml:space="preserve">конфіденційність   такої   інформації   стосовно  особистих  даних </w:t>
        <w:br/>
        <w:t xml:space="preserve">застрахованих осіб. </w:t>
        <w:br/>
      </w:r>
    </w:p>
    <w:p>
      <w:pPr>
        <w:pStyle w:val="HTML"/>
        <w:rPr>
          <w:sz w:val="24"/>
          <w:szCs w:val="24"/>
        </w:rPr>
      </w:pPr>
      <w:bookmarkStart w:id="327" w:name="o329"/>
      <w:bookmarkEnd w:id="32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Забороняється розголошувати без згоди застрахованої  особи </w:t>
        <w:br/>
        <w:t xml:space="preserve">відомості  про  страховий стаж,  результати її медичних обстежень, </w:t>
        <w:br/>
        <w:t xml:space="preserve">отримувані доходи, крім випадків, передбачених законом. </w:t>
        <w:br/>
      </w:r>
    </w:p>
    <w:p>
      <w:pPr>
        <w:pStyle w:val="HTML"/>
        <w:rPr>
          <w:sz w:val="24"/>
          <w:szCs w:val="24"/>
        </w:rPr>
      </w:pPr>
      <w:bookmarkStart w:id="328" w:name="o330"/>
      <w:bookmarkEnd w:id="32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ргани Фонду  зобов'язані  роз'яснювати  громадянам  через </w:t>
        <w:br/>
        <w:t xml:space="preserve">засоби масової інформації права та обов'язки суб'єктів страхування </w:t>
        <w:br/>
        <w:t xml:space="preserve">за  загальнообов'язковим  державним  соціальним   страхуванням   у </w:t>
        <w:br/>
        <w:t xml:space="preserve">зв'язку   з   тимчасовою   втратою  працездатності  та  витратами, </w:t>
        <w:br/>
        <w:t xml:space="preserve">зумовленими похованням. </w:t>
        <w:br/>
      </w:r>
    </w:p>
    <w:p>
      <w:pPr>
        <w:pStyle w:val="HTML"/>
        <w:rPr/>
      </w:pPr>
      <w:bookmarkStart w:id="329" w:name="o331"/>
      <w:bookmarkEnd w:id="329"/>
      <w:r>
        <w:rPr>
          <w:rFonts w:eastAsia="Courier New"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 xml:space="preserve">Розділ VIII </w:t>
      </w:r>
      <w:r>
        <w:rPr>
          <w:sz w:val="24"/>
          <w:szCs w:val="24"/>
        </w:rPr>
        <w:br/>
      </w:r>
    </w:p>
    <w:p>
      <w:pPr>
        <w:pStyle w:val="HTML"/>
        <w:rPr>
          <w:sz w:val="24"/>
          <w:szCs w:val="24"/>
        </w:rPr>
      </w:pPr>
      <w:bookmarkStart w:id="330" w:name="o332"/>
      <w:bookmarkEnd w:id="330"/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БЕЗПЕЧЕННЯ ЗА ЗАГАЛЬНООБОВ'ЯЗКОВИМ ДЕРЖАВНИМ </w:t>
        <w:br/>
        <w:t xml:space="preserve">          СОЦІАЛЬНИМ СТРАХУВАННЯМ У ЗВ'ЯЗКУ З ТИМЧАСОВОЮ </w:t>
        <w:br/>
        <w:t xml:space="preserve">         ВТРАТОЮ ПРАЦЕЗДАТНОСТІ ТА ВИТРАТАМИ, ЗУМОВЛЕНИМИ </w:t>
        <w:br/>
        <w:t xml:space="preserve">                            ПОХОВАННЯМ </w:t>
        <w:br/>
      </w:r>
    </w:p>
    <w:p>
      <w:pPr>
        <w:pStyle w:val="HTML"/>
        <w:rPr/>
      </w:pPr>
      <w:bookmarkStart w:id="331" w:name="o333"/>
      <w:bookmarkEnd w:id="331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34</w:t>
      </w:r>
      <w:r>
        <w:rPr>
          <w:sz w:val="24"/>
          <w:szCs w:val="24"/>
        </w:rPr>
        <w:t xml:space="preserve">. Види матеріального забезпечення та соціальних </w:t>
        <w:br/>
        <w:t xml:space="preserve">                послуг за загальнообов'язковим державним </w:t>
        <w:br/>
        <w:t xml:space="preserve">                соціальним страхуванням у зв'язку з тимчасовою </w:t>
        <w:br/>
        <w:t xml:space="preserve">                втратою працездатності та витратами, зумовленими </w:t>
        <w:br/>
        <w:t xml:space="preserve">                похованням </w:t>
        <w:br/>
      </w:r>
    </w:p>
    <w:p>
      <w:pPr>
        <w:pStyle w:val="HTML"/>
        <w:rPr>
          <w:sz w:val="24"/>
          <w:szCs w:val="24"/>
        </w:rPr>
      </w:pPr>
      <w:bookmarkStart w:id="332" w:name="o334"/>
      <w:bookmarkEnd w:id="33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 загальнообов'язковим державним соціальним  страхуванням  у </w:t>
        <w:br/>
        <w:t xml:space="preserve">зв'язку   з   тимчасовою   втратою  працездатності  та  витратами, </w:t>
        <w:br/>
        <w:t xml:space="preserve">зумовленими   похованням,   надаються   такі   види  матеріального </w:t>
        <w:br/>
        <w:t xml:space="preserve">забезпечення та соціальних послуг: </w:t>
        <w:br/>
      </w:r>
    </w:p>
    <w:p>
      <w:pPr>
        <w:pStyle w:val="HTML"/>
        <w:rPr>
          <w:sz w:val="24"/>
          <w:szCs w:val="24"/>
        </w:rPr>
      </w:pPr>
      <w:bookmarkStart w:id="333" w:name="o335"/>
      <w:bookmarkEnd w:id="33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допомога  по тимчасовій непрацездатності (включаючи догляд </w:t>
        <w:br/>
        <w:t xml:space="preserve">за хворою дитиною) (статті 35, 37 цього Закону); </w:t>
        <w:br/>
      </w:r>
    </w:p>
    <w:p>
      <w:pPr>
        <w:pStyle w:val="HTML"/>
        <w:rPr>
          <w:sz w:val="24"/>
          <w:szCs w:val="24"/>
        </w:rPr>
      </w:pPr>
      <w:bookmarkStart w:id="334" w:name="o336"/>
      <w:bookmarkEnd w:id="33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допомога по вагітності та пологах  (статті  38,  39  цього </w:t>
        <w:br/>
        <w:t xml:space="preserve">Закону);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335" w:name="o337"/>
      <w:bookmarkEnd w:id="335"/>
      <w:r>
        <w:rPr>
          <w:rFonts w:eastAsia="Courier New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{  Пункт  3  частини  першої  статті 34 виключено на підставі </w:t>
        <w:br/>
        <w:t xml:space="preserve">Закону  N  107-VI  (  </w:t>
      </w:r>
      <w:hyperlink r:id="rId134" w:tgtFrame="_blank">
        <w:r>
          <w:rPr>
            <w:rStyle w:val="InternetLink"/>
            <w:i/>
            <w:iCs/>
            <w:sz w:val="24"/>
            <w:szCs w:val="24"/>
          </w:rPr>
          <w:t>107-17</w:t>
        </w:r>
      </w:hyperlink>
      <w:r>
        <w:rPr>
          <w:i/>
          <w:iCs/>
          <w:sz w:val="24"/>
          <w:szCs w:val="24"/>
        </w:rPr>
        <w:t xml:space="preserve">  )  від  28.12.2007  -  зміну визнано </w:t>
        <w:br/>
        <w:t xml:space="preserve">неконституційною    згідно   з   Рішенням   Конституційного   Суду </w:t>
        <w:br/>
        <w:t xml:space="preserve">N 10-рп/2008 ( </w:t>
      </w:r>
      <w:hyperlink r:id="rId135" w:tgtFrame="_blank">
        <w:r>
          <w:rPr>
            <w:rStyle w:val="InternetLink"/>
            <w:i/>
            <w:iCs/>
            <w:sz w:val="24"/>
            <w:szCs w:val="24"/>
          </w:rPr>
          <w:t>v010p710-08</w:t>
        </w:r>
      </w:hyperlink>
      <w:r>
        <w:rPr>
          <w:i/>
          <w:iCs/>
          <w:sz w:val="24"/>
          <w:szCs w:val="24"/>
        </w:rPr>
        <w:t xml:space="preserve"> ) від 22.05.2008 }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336" w:name="o338"/>
      <w:bookmarkEnd w:id="336"/>
      <w:r>
        <w:rPr>
          <w:rFonts w:eastAsia="Courier New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{  Пункт  4  частини  першої  статті 34 виключено на підставі </w:t>
        <w:br/>
        <w:t xml:space="preserve">Закону  N  107-VI  (  </w:t>
      </w:r>
      <w:hyperlink r:id="rId136" w:tgtFrame="_blank">
        <w:r>
          <w:rPr>
            <w:rStyle w:val="InternetLink"/>
            <w:i/>
            <w:iCs/>
            <w:sz w:val="24"/>
            <w:szCs w:val="24"/>
          </w:rPr>
          <w:t>107-17</w:t>
        </w:r>
      </w:hyperlink>
      <w:r>
        <w:rPr>
          <w:i/>
          <w:iCs/>
          <w:sz w:val="24"/>
          <w:szCs w:val="24"/>
        </w:rPr>
        <w:t xml:space="preserve">  )  від  28.12.2007  -  зміну визнано </w:t>
        <w:br/>
        <w:t xml:space="preserve">неконституційною    згідно   з   Рішенням   Конституційного   Суду </w:t>
        <w:br/>
        <w:t xml:space="preserve">N 10-рп/2008 ( </w:t>
      </w:r>
      <w:hyperlink r:id="rId137" w:tgtFrame="_blank">
        <w:r>
          <w:rPr>
            <w:rStyle w:val="InternetLink"/>
            <w:i/>
            <w:iCs/>
            <w:sz w:val="24"/>
            <w:szCs w:val="24"/>
          </w:rPr>
          <w:t>v010p710-08</w:t>
        </w:r>
      </w:hyperlink>
      <w:r>
        <w:rPr>
          <w:i/>
          <w:iCs/>
          <w:sz w:val="24"/>
          <w:szCs w:val="24"/>
        </w:rPr>
        <w:t xml:space="preserve"> ) від 22.05.2008 }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337" w:name="o339"/>
      <w:bookmarkEnd w:id="33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5) допомога   на   поховання   (крім  поховання  пенсіонерів, </w:t>
        <w:br/>
        <w:t xml:space="preserve">безробітних  та  осіб,  які  померли  від  нещасного  випадку   на </w:t>
        <w:br/>
        <w:t xml:space="preserve">виробництві) (статті 45, 46 цього Закону); </w:t>
        <w:br/>
      </w:r>
    </w:p>
    <w:p>
      <w:pPr>
        <w:pStyle w:val="HTML"/>
        <w:rPr/>
      </w:pPr>
      <w:bookmarkStart w:id="338" w:name="o340"/>
      <w:bookmarkEnd w:id="33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6)   забезпечення   оздоровчих  заходів  (оплата  путівок  на </w:t>
        <w:br/>
        <w:t xml:space="preserve">санаторно-курортне  лікування  застрахованим  особам  та членам їх </w:t>
        <w:br/>
        <w:t xml:space="preserve">сімей,     до     дитячих     оздоровчих    закладів,    утримання </w:t>
        <w:br/>
        <w:t xml:space="preserve">санаторіїв-профілакторіїв,    надання    соціальних    послуг    у </w:t>
        <w:br/>
        <w:t xml:space="preserve">позашкільній  роботі  з  дітьми,  у  тому  числі придбання дитячих </w:t>
        <w:br/>
        <w:t xml:space="preserve">новорічних  подарунків)  (статті  47,  48 цього Закону). { Пункт 6 </w:t>
        <w:br/>
        <w:t xml:space="preserve">статті   34  із  змінами,  внесеними  згідно  з  Законом  N  322-V </w:t>
        <w:br/>
        <w:t xml:space="preserve">( </w:t>
      </w:r>
      <w:hyperlink r:id="rId138" w:tgtFrame="_blank">
        <w:r>
          <w:rPr>
            <w:rStyle w:val="InternetLink"/>
            <w:sz w:val="24"/>
            <w:szCs w:val="24"/>
          </w:rPr>
          <w:t>322-16</w:t>
        </w:r>
      </w:hyperlink>
      <w:r>
        <w:rPr>
          <w:sz w:val="24"/>
          <w:szCs w:val="24"/>
        </w:rPr>
        <w:t xml:space="preserve"> ) від 02.11.2006 } </w:t>
        <w:br/>
      </w:r>
    </w:p>
    <w:p>
      <w:pPr>
        <w:pStyle w:val="HTML"/>
        <w:rPr/>
      </w:pPr>
      <w:bookmarkStart w:id="339" w:name="o341"/>
      <w:bookmarkEnd w:id="339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35</w:t>
      </w:r>
      <w:r>
        <w:rPr>
          <w:sz w:val="24"/>
          <w:szCs w:val="24"/>
        </w:rPr>
        <w:t xml:space="preserve">. Страхові випадки, умови надання допомоги по </w:t>
        <w:br/>
        <w:t xml:space="preserve">                тимчасовій непрацездатності та тривалість її </w:t>
        <w:br/>
        <w:t xml:space="preserve">                виплати </w:t>
        <w:br/>
      </w:r>
    </w:p>
    <w:p>
      <w:pPr>
        <w:pStyle w:val="HTML"/>
        <w:rPr>
          <w:sz w:val="24"/>
          <w:szCs w:val="24"/>
        </w:rPr>
      </w:pPr>
      <w:bookmarkStart w:id="340" w:name="o342"/>
      <w:bookmarkEnd w:id="34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Допомога    по   тимчасовій   непрацездатності   надається </w:t>
        <w:br/>
        <w:t xml:space="preserve">застрахованій  особі  у  формі  матеріального  забезпечення,   яке </w:t>
        <w:br/>
        <w:t xml:space="preserve">повністю  або частково компенсує втрату заробітної плати (доходу), </w:t>
        <w:br/>
        <w:t xml:space="preserve">у разі настання в неї одного з таких страхових випадків: </w:t>
        <w:br/>
      </w:r>
    </w:p>
    <w:p>
      <w:pPr>
        <w:pStyle w:val="HTML"/>
        <w:rPr>
          <w:sz w:val="24"/>
          <w:szCs w:val="24"/>
        </w:rPr>
      </w:pPr>
      <w:bookmarkStart w:id="341" w:name="o343"/>
      <w:bookmarkEnd w:id="34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тимчасової  непрацездатності  внаслідок  захворювання  або </w:t>
        <w:br/>
        <w:t xml:space="preserve">травми, не пов'язаної з нещасним випадком на виробництві; </w:t>
        <w:br/>
      </w:r>
    </w:p>
    <w:p>
      <w:pPr>
        <w:pStyle w:val="HTML"/>
        <w:rPr>
          <w:sz w:val="24"/>
          <w:szCs w:val="24"/>
        </w:rPr>
      </w:pPr>
      <w:bookmarkStart w:id="342" w:name="o344"/>
      <w:bookmarkEnd w:id="34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необхідності догляду за хворою дитиною; </w:t>
        <w:br/>
      </w:r>
    </w:p>
    <w:p>
      <w:pPr>
        <w:pStyle w:val="HTML"/>
        <w:rPr>
          <w:sz w:val="24"/>
          <w:szCs w:val="24"/>
        </w:rPr>
      </w:pPr>
      <w:bookmarkStart w:id="343" w:name="o345"/>
      <w:bookmarkEnd w:id="34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необхідності догляду за хворим членом сім'ї; </w:t>
        <w:br/>
      </w:r>
    </w:p>
    <w:p>
      <w:pPr>
        <w:pStyle w:val="HTML"/>
        <w:rPr/>
      </w:pPr>
      <w:bookmarkStart w:id="344" w:name="o346"/>
      <w:bookmarkEnd w:id="34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догляду    за   дитиною   віком   до   трьох   років   або </w:t>
        <w:br/>
        <w:t xml:space="preserve">дитиною-інвалідом  віком  до  18  років  у разі хвороби матері або </w:t>
        <w:br/>
        <w:t xml:space="preserve">іншої  особи,  яка  доглядає  за  цією  дитиною; { Пункт 4 частини </w:t>
        <w:br/>
        <w:t xml:space="preserve">першої  статті 35 із змінами, внесеними згідно із Законом N 1000-V </w:t>
        <w:br/>
        <w:t xml:space="preserve">( </w:t>
      </w:r>
      <w:hyperlink r:id="rId139" w:tgtFrame="_blank">
        <w:r>
          <w:rPr>
            <w:rStyle w:val="InternetLink"/>
            <w:sz w:val="24"/>
            <w:szCs w:val="24"/>
          </w:rPr>
          <w:t>1000-16</w:t>
        </w:r>
      </w:hyperlink>
      <w:r>
        <w:rPr>
          <w:sz w:val="24"/>
          <w:szCs w:val="24"/>
        </w:rPr>
        <w:t xml:space="preserve"> ) від 03.05.2007 } </w:t>
        <w:br/>
      </w:r>
    </w:p>
    <w:p>
      <w:pPr>
        <w:pStyle w:val="HTML"/>
        <w:rPr>
          <w:sz w:val="24"/>
          <w:szCs w:val="24"/>
        </w:rPr>
      </w:pPr>
      <w:bookmarkStart w:id="345" w:name="o347"/>
      <w:bookmarkEnd w:id="34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5) карантину, накладеного органами санітарно-епідеміологічної </w:t>
        <w:br/>
        <w:t xml:space="preserve">служби; </w:t>
        <w:br/>
      </w:r>
    </w:p>
    <w:p>
      <w:pPr>
        <w:pStyle w:val="HTML"/>
        <w:rPr>
          <w:sz w:val="24"/>
          <w:szCs w:val="24"/>
        </w:rPr>
      </w:pPr>
      <w:bookmarkStart w:id="346" w:name="o348"/>
      <w:bookmarkEnd w:id="34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6) тимчасового переведення застрахованої особи відповідно  до </w:t>
        <w:br/>
        <w:t xml:space="preserve">медичного висновку на легшу, нижчеоплачувану роботу; </w:t>
        <w:br/>
      </w:r>
    </w:p>
    <w:p>
      <w:pPr>
        <w:pStyle w:val="HTML"/>
        <w:rPr>
          <w:sz w:val="24"/>
          <w:szCs w:val="24"/>
        </w:rPr>
      </w:pPr>
      <w:bookmarkStart w:id="347" w:name="o349"/>
      <w:bookmarkEnd w:id="34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7) протезування       з      поміщенням      у      стаціонар </w:t>
        <w:br/>
        <w:t xml:space="preserve">протезно-ортопедичного підприємства; </w:t>
        <w:br/>
      </w:r>
    </w:p>
    <w:p>
      <w:pPr>
        <w:pStyle w:val="HTML"/>
        <w:rPr>
          <w:sz w:val="24"/>
          <w:szCs w:val="24"/>
        </w:rPr>
      </w:pPr>
      <w:bookmarkStart w:id="348" w:name="o350"/>
      <w:bookmarkEnd w:id="34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8) санаторно-курортного лікування. </w:t>
        <w:br/>
      </w:r>
    </w:p>
    <w:p>
      <w:pPr>
        <w:pStyle w:val="HTML"/>
        <w:rPr/>
      </w:pPr>
      <w:bookmarkStart w:id="349" w:name="o351"/>
      <w:bookmarkEnd w:id="34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Допомога   по   тимчасовій   непрацездатності  внаслідок </w:t>
        <w:br/>
        <w:t xml:space="preserve">захворювання  або  травми,  не  пов'язаної  з нещасним випадком на </w:t>
        <w:br/>
        <w:t xml:space="preserve">виробництві  та  професійним  захворюванням,  виплачується  Фондом </w:t>
        <w:br/>
        <w:t xml:space="preserve">застрахованим  особам  починаючи з шостого дня непрацездатності за </w:t>
        <w:br/>
        <w:t xml:space="preserve">весь  період  до  відновлення  працездатності  або до встановлення </w:t>
        <w:br/>
        <w:t xml:space="preserve">медико-соціальною  експертною  комісією (далі - МСЕК) інвалідності </w:t>
        <w:br/>
        <w:t xml:space="preserve">(встановлення іншої групи, підтвердження раніше встановленої групи </w:t>
        <w:br/>
        <w:t xml:space="preserve">інвалідності),  незалежно  від  звільнення  застрахованої  особи в </w:t>
        <w:br/>
        <w:t xml:space="preserve">період  втрати  працездатності у порядку та розмірах, встановлених </w:t>
        <w:br/>
        <w:t xml:space="preserve">законодавством. { Абзац перший частини другої статті 35 в редакції </w:t>
        <w:br/>
        <w:t xml:space="preserve">Закону N 2464-VI ( </w:t>
      </w:r>
      <w:hyperlink r:id="rId140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) від 08.07.2010 } </w:t>
        <w:br/>
      </w:r>
    </w:p>
    <w:p>
      <w:pPr>
        <w:pStyle w:val="HTML"/>
        <w:rPr/>
      </w:pPr>
      <w:bookmarkStart w:id="350" w:name="o352"/>
      <w:bookmarkEnd w:id="35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плата   перших   п'яти   днів   тимчасової  непрацездатності </w:t>
        <w:br/>
        <w:t xml:space="preserve">внаслідок  захворювання  або  травми,  не  пов'язаної  з  нещасним </w:t>
        <w:br/>
        <w:t xml:space="preserve">випадком   на   виробництві,   здійснюється   за   рахунок  коштів </w:t>
        <w:br/>
        <w:t xml:space="preserve">роботодавця  у порядку, встановленому Кабінетом Міністрів України. </w:t>
        <w:br/>
        <w:t xml:space="preserve">{  Абзац  частини  другої  статті  35  в редакції Закону N 2464-VI </w:t>
        <w:br/>
        <w:t xml:space="preserve">( </w:t>
      </w:r>
      <w:hyperlink r:id="rId141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) від 08.07.2010 } </w:t>
        <w:br/>
      </w:r>
    </w:p>
    <w:p>
      <w:pPr>
        <w:pStyle w:val="HTML"/>
        <w:rPr/>
      </w:pPr>
      <w:bookmarkStart w:id="351" w:name="o353"/>
      <w:bookmarkEnd w:id="35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опомога по     тимчасовій     непрацездатності     внаслідок </w:t>
        <w:br/>
        <w:t xml:space="preserve">захворювання  або  травми,  не  пов'язаної  з нещасним випадком на </w:t>
        <w:br/>
        <w:t xml:space="preserve">виробництві,  виплачується  Фондом  застрахованим  інвалідам,  які </w:t>
        <w:br/>
        <w:t xml:space="preserve">працюють на підприємствах та в організаціях товариств УТОГ і УТОС, </w:t>
        <w:br/>
        <w:t xml:space="preserve">починаючи  з  першого  дня  непрацездатності  за  весь  період  до </w:t>
        <w:br/>
        <w:t xml:space="preserve">відновлення  працездатності незалежно від звільнення застрахованої </w:t>
        <w:br/>
        <w:t xml:space="preserve">особи в  період  втрати  працездатності  у  порядку  та  розмірах, </w:t>
        <w:br/>
        <w:t xml:space="preserve">встановлених  законодавством.  {  Абзац частини другої статті 35 в </w:t>
        <w:br/>
        <w:t xml:space="preserve">редакції Закону N 2464-VI ( </w:t>
      </w:r>
      <w:hyperlink r:id="rId142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) від 08.07.2010 } </w:t>
        <w:br/>
      </w:r>
    </w:p>
    <w:p>
      <w:pPr>
        <w:pStyle w:val="HTML"/>
        <w:rPr>
          <w:sz w:val="24"/>
          <w:szCs w:val="24"/>
        </w:rPr>
      </w:pPr>
      <w:bookmarkStart w:id="352" w:name="o354"/>
      <w:bookmarkEnd w:id="35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страхованим особам,  які працюють на сезонних і  тимчасових </w:t>
        <w:br/>
        <w:t xml:space="preserve">роботах,   допомога   по   тимчасовій  непрацездатності  внаслідок </w:t>
        <w:br/>
        <w:t xml:space="preserve">захворювання або травми,  не пов'язаної  з  нещасним  випадком  на </w:t>
        <w:br/>
        <w:t xml:space="preserve">виробництві, надається не більш як за 75 календарних днів протягом </w:t>
        <w:br/>
        <w:t xml:space="preserve">календарного року. </w:t>
        <w:br/>
      </w:r>
    </w:p>
    <w:p>
      <w:pPr>
        <w:pStyle w:val="HTML"/>
        <w:rPr>
          <w:sz w:val="24"/>
          <w:szCs w:val="24"/>
        </w:rPr>
      </w:pPr>
      <w:bookmarkStart w:id="353" w:name="o355"/>
      <w:bookmarkEnd w:id="35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У разі   настання   тимчасової   непрацездатності   внаслідок </w:t>
        <w:br/>
        <w:t xml:space="preserve">захворювання  або  травми,  не  пов'язаної  з нещасним випадком на </w:t>
        <w:br/>
        <w:t xml:space="preserve">виробництві,  під  час  перебування  у   щорічній   (основній   чи </w:t>
        <w:br/>
        <w:t xml:space="preserve">додатковій)  відпустці  допомога  надається у порядку та розмірах, </w:t>
        <w:br/>
        <w:t xml:space="preserve">установлених цим Законом. </w:t>
        <w:br/>
      </w:r>
    </w:p>
    <w:p>
      <w:pPr>
        <w:pStyle w:val="HTML"/>
        <w:rPr>
          <w:sz w:val="24"/>
          <w:szCs w:val="24"/>
        </w:rPr>
      </w:pPr>
      <w:bookmarkStart w:id="354" w:name="o356"/>
      <w:bookmarkEnd w:id="35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Допомога по  тимчасовій  непрацездатності  по  догляду  за </w:t>
        <w:br/>
        <w:t xml:space="preserve">хворою  дитиною віком до 14 років виплачується застрахованій особі </w:t>
        <w:br/>
        <w:t xml:space="preserve">з першого дня за період, протягом якого дитина за висновком лікаря </w:t>
        <w:br/>
        <w:t xml:space="preserve">потребує догляду, але не більш як за 14 календарних днів. </w:t>
        <w:br/>
      </w:r>
    </w:p>
    <w:p>
      <w:pPr>
        <w:pStyle w:val="HTML"/>
        <w:rPr>
          <w:sz w:val="24"/>
          <w:szCs w:val="24"/>
        </w:rPr>
      </w:pPr>
      <w:bookmarkStart w:id="355" w:name="o357"/>
      <w:bookmarkEnd w:id="35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опомога по  тимчасовій непрацездатності по догляду за хворою </w:t>
        <w:br/>
        <w:t xml:space="preserve">дитиною віком  до  14  років,  якщо  вона  потребує  стаціонарного </w:t>
        <w:br/>
        <w:t xml:space="preserve">лікування,  виплачується застрахованій особі з першого дня за весь </w:t>
        <w:br/>
        <w:t xml:space="preserve">час її перебування в стаціонарі разом з хворою дитиною. </w:t>
        <w:br/>
      </w:r>
    </w:p>
    <w:p>
      <w:pPr>
        <w:pStyle w:val="HTML"/>
        <w:rPr/>
      </w:pPr>
      <w:bookmarkStart w:id="356" w:name="o358"/>
      <w:bookmarkEnd w:id="35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страхованим особам,  які працюють на сезонних і  тимчасових </w:t>
        <w:br/>
        <w:t xml:space="preserve">роботах,  у  разі здійснення догляду за хворою дитиною віком до 14 </w:t>
        <w:br/>
        <w:t xml:space="preserve">років допомога  по  тимчасовій  непрацездатності  призначається  і </w:t>
        <w:br/>
        <w:t xml:space="preserve">виплачується в порядку та розмірах, передбачених абзацом четвертим </w:t>
        <w:br/>
        <w:t xml:space="preserve">частини  другої  цієї  статті  та статтею 37 цього Закону. { Абзац </w:t>
        <w:br/>
        <w:t xml:space="preserve">третій  частини  третьої статті 35 із змінами, внесеними згідно із </w:t>
        <w:br/>
        <w:t xml:space="preserve">Законом N 2464-VI ( </w:t>
      </w:r>
      <w:hyperlink r:id="rId143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) від 08.07.2010 } </w:t>
        <w:br/>
      </w:r>
    </w:p>
    <w:p>
      <w:pPr>
        <w:pStyle w:val="HTML"/>
        <w:rPr>
          <w:sz w:val="24"/>
          <w:szCs w:val="24"/>
        </w:rPr>
      </w:pPr>
      <w:bookmarkStart w:id="357" w:name="o359"/>
      <w:bookmarkEnd w:id="35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Допомога по  тимчасовій  непрацездатності  по  догляду  за </w:t>
        <w:br/>
        <w:t xml:space="preserve">хворим  членом  сім'ї  (крім догляду за хворою дитиною віком до 14 </w:t>
        <w:br/>
        <w:t xml:space="preserve">років) надається застрахованій особі з першого дня,  але не  більш </w:t>
        <w:br/>
        <w:t xml:space="preserve">як  за  3 календарні дні,  а у виняткових випадках,  з урахуванням </w:t>
        <w:br/>
        <w:t xml:space="preserve">тяжкості хвороби члена сім'ї та побутових обставин,  - не більш як </w:t>
        <w:br/>
        <w:t xml:space="preserve">за 7 календарних днів. </w:t>
        <w:br/>
      </w:r>
    </w:p>
    <w:p>
      <w:pPr>
        <w:pStyle w:val="HTML"/>
        <w:rPr/>
      </w:pPr>
      <w:bookmarkStart w:id="358" w:name="o360"/>
      <w:bookmarkEnd w:id="35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опомога    по    тимчасовій   непрацездатності   в   разі </w:t>
        <w:br/>
        <w:t xml:space="preserve">захворювання матері або іншої особи,  яка фактично здійснює догляд </w:t>
        <w:br/>
        <w:t xml:space="preserve">за  дитиною віком до трьох років або дитиною-інвалідом віком до 18 </w:t>
        <w:br/>
        <w:t xml:space="preserve">років,  надається  застрахованій  особі,  яка  здійснює  догляд за </w:t>
        <w:br/>
        <w:t xml:space="preserve">дитиною,  з  першого  дня за весь період захворювання в порядку та </w:t>
        <w:br/>
        <w:t xml:space="preserve">розмірах,  встановлених  цим Законом. { Частина п'ята статті 35 із </w:t>
        <w:br/>
        <w:t xml:space="preserve">змінами,  внесеними  згідно  із  Законом  N 1000-V ( </w:t>
      </w:r>
      <w:hyperlink r:id="rId144" w:tgtFrame="_blank">
        <w:r>
          <w:rPr>
            <w:rStyle w:val="InternetLink"/>
            <w:sz w:val="24"/>
            <w:szCs w:val="24"/>
          </w:rPr>
          <w:t>1000-16</w:t>
        </w:r>
      </w:hyperlink>
      <w:r>
        <w:rPr>
          <w:sz w:val="24"/>
          <w:szCs w:val="24"/>
        </w:rPr>
        <w:t xml:space="preserve"> ) від </w:t>
        <w:br/>
        <w:t xml:space="preserve">03.05.2007 } </w:t>
        <w:br/>
      </w:r>
    </w:p>
    <w:p>
      <w:pPr>
        <w:pStyle w:val="HTML"/>
        <w:rPr/>
      </w:pPr>
      <w:bookmarkStart w:id="359" w:name="o361"/>
      <w:bookmarkEnd w:id="35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Допомога по  тимчасовій  непрацездатності  по  догляду  за </w:t>
        <w:br/>
        <w:t xml:space="preserve">хворою  дитиною  віком  до  14 років,  по догляду за хворим членом </w:t>
        <w:br/>
        <w:t xml:space="preserve">сім'ї та в разі захворювання матері або іншої особи,  яка фактично </w:t>
        <w:br/>
        <w:t xml:space="preserve">здійснює   догляд   за   дитиною   віком   до   трьох   років  або </w:t>
        <w:br/>
        <w:t xml:space="preserve">дитиною-інвалідом   віком   до   18   років,  не  надається,  якщо </w:t>
        <w:br/>
        <w:t xml:space="preserve">застрахована  особа  перебувала  у цей час у щорічній (основній чи </w:t>
        <w:br/>
        <w:t xml:space="preserve">додатковій)  відпустці, додатковій відпустці у зв'язку з навчанням </w:t>
        <w:br/>
        <w:t xml:space="preserve">або  творчій  відпустці.  {  Частина  шоста  статті 35 із змінами, </w:t>
        <w:br/>
        <w:t xml:space="preserve">внесеними згідно із Законом N 1000-V ( </w:t>
      </w:r>
      <w:hyperlink r:id="rId145" w:tgtFrame="_blank">
        <w:r>
          <w:rPr>
            <w:rStyle w:val="InternetLink"/>
            <w:sz w:val="24"/>
            <w:szCs w:val="24"/>
          </w:rPr>
          <w:t>1000-16</w:t>
        </w:r>
      </w:hyperlink>
      <w:r>
        <w:rPr>
          <w:sz w:val="24"/>
          <w:szCs w:val="24"/>
        </w:rPr>
        <w:t xml:space="preserve"> ) від 03.05.2007 } </w:t>
        <w:br/>
      </w:r>
    </w:p>
    <w:p>
      <w:pPr>
        <w:pStyle w:val="HTML"/>
        <w:rPr>
          <w:sz w:val="24"/>
          <w:szCs w:val="24"/>
        </w:rPr>
      </w:pPr>
      <w:bookmarkStart w:id="360" w:name="o362"/>
      <w:bookmarkEnd w:id="36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7. Якщо   тимчасова   непрацездатність   застрахованої  особи </w:t>
        <w:br/>
        <w:t xml:space="preserve">викликана         карантином,         накладеним          органами </w:t>
        <w:br/>
        <w:t xml:space="preserve">санітарно-епідеміологічної    служби,    надається   допомога   по </w:t>
        <w:br/>
        <w:t xml:space="preserve">тимчасовій непрацездатності з першого дня за весь час  відсутності </w:t>
        <w:br/>
        <w:t xml:space="preserve">на роботі з цієї причини. </w:t>
        <w:br/>
      </w:r>
    </w:p>
    <w:p>
      <w:pPr>
        <w:pStyle w:val="HTML"/>
        <w:rPr>
          <w:sz w:val="24"/>
          <w:szCs w:val="24"/>
        </w:rPr>
      </w:pPr>
      <w:bookmarkStart w:id="361" w:name="o363"/>
      <w:bookmarkEnd w:id="36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8. У   разі   тимчасового   переведення  застрахованої  особи </w:t>
        <w:br/>
        <w:t xml:space="preserve">відповідно до медичного висновку на легшу,  нижчеоплачувану роботу </w:t>
        <w:br/>
        <w:t xml:space="preserve">цій  особі  надається  допомога  по  тимчасовій непрацездатності з </w:t>
        <w:br/>
        <w:t xml:space="preserve">першого дня за час такої роботи, але не більш як за два місяці. Ця </w:t>
        <w:br/>
        <w:t xml:space="preserve">допомога  обчислюється  за  загальними правилами,  але надається в </w:t>
        <w:br/>
        <w:t xml:space="preserve">розмірі,  який разом із заробітком за тимчасово виконувану  роботу </w:t>
        <w:br/>
        <w:t xml:space="preserve">не може перевищувати суми повного заробітку до часу переведення. </w:t>
        <w:br/>
      </w:r>
    </w:p>
    <w:p>
      <w:pPr>
        <w:pStyle w:val="HTML"/>
        <w:rPr>
          <w:sz w:val="24"/>
          <w:szCs w:val="24"/>
        </w:rPr>
      </w:pPr>
      <w:bookmarkStart w:id="362" w:name="o364"/>
      <w:bookmarkEnd w:id="36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9. Допомога  по тимчасовій непрацездатності в разі здійснення </w:t>
        <w:br/>
        <w:t xml:space="preserve">протезування    за    медичними    показаннями    в     стаціонарі </w:t>
        <w:br/>
        <w:t xml:space="preserve">протезно-ортопедичного  підприємства надається застрахованій особі </w:t>
        <w:br/>
        <w:t xml:space="preserve">з першого дня за весь період перебування в  цьому  підприємстві  з </w:t>
        <w:br/>
        <w:t xml:space="preserve">урахуванням  часу на проїзд до протезно-ортопедичного підприємства </w:t>
        <w:br/>
        <w:t xml:space="preserve">і назад. </w:t>
        <w:br/>
      </w:r>
    </w:p>
    <w:p>
      <w:pPr>
        <w:pStyle w:val="HTML"/>
        <w:rPr>
          <w:sz w:val="24"/>
          <w:szCs w:val="24"/>
        </w:rPr>
      </w:pPr>
      <w:bookmarkStart w:id="363" w:name="o365"/>
      <w:bookmarkEnd w:id="36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 Допомога по тимчасовій непрацездатності в разі здійснення </w:t>
        <w:br/>
        <w:t xml:space="preserve">санаторно-курортного лікування надається застрахованій особі, якщо </w:t>
        <w:br/>
        <w:t xml:space="preserve">тривалість щорічної (основної та додаткової) відпустки  недостатня </w:t>
        <w:br/>
        <w:t xml:space="preserve">для лікування та проїзду до санаторно-курортного закладу і назад. </w:t>
        <w:br/>
      </w:r>
    </w:p>
    <w:p>
      <w:pPr>
        <w:pStyle w:val="HTML"/>
        <w:rPr/>
      </w:pPr>
      <w:bookmarkStart w:id="364" w:name="o366"/>
      <w:bookmarkEnd w:id="36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страхованій   особі,   яка  направляється  на  лікування  в </w:t>
        <w:br/>
        <w:t xml:space="preserve">реабілітаційне   відділення   санаторно-курортного  закладу  після </w:t>
        <w:br/>
        <w:t xml:space="preserve">перенесених  захворювань  і  травм  безпосередньо  із   стаціонару </w:t>
        <w:br/>
        <w:t xml:space="preserve">лікувального  закладу,  допомога  по  тимчасовій  непрацездатності </w:t>
        <w:br/>
        <w:t xml:space="preserve">надається за весь час перебування у  санаторно-курортному  закладі </w:t>
        <w:br/>
        <w:t xml:space="preserve">(з  урахуванням часу на проїзд до санаторно-курортного закладу і у </w:t>
        <w:br/>
        <w:t xml:space="preserve">зворотному  напрямку)  у  порядку  і  розмірах,  встановлених  цим </w:t>
        <w:br/>
        <w:t xml:space="preserve">Законом.  (  Абзац  другий  частини  десятої  статті 35 в редакції </w:t>
        <w:br/>
        <w:t xml:space="preserve">Закону N 2152-IV ( </w:t>
      </w:r>
      <w:hyperlink r:id="rId146" w:tgtFrame="_blank">
        <w:r>
          <w:rPr>
            <w:rStyle w:val="InternetLink"/>
            <w:sz w:val="24"/>
            <w:szCs w:val="24"/>
          </w:rPr>
          <w:t>2152-15</w:t>
        </w:r>
      </w:hyperlink>
      <w:r>
        <w:rPr>
          <w:sz w:val="24"/>
          <w:szCs w:val="24"/>
        </w:rPr>
        <w:t xml:space="preserve"> ) від 04.11.2004 ) </w:t>
        <w:br/>
      </w:r>
    </w:p>
    <w:p>
      <w:pPr>
        <w:pStyle w:val="HTML"/>
        <w:rPr/>
      </w:pPr>
      <w:bookmarkStart w:id="365" w:name="o367"/>
      <w:bookmarkEnd w:id="36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опомога по  тимчасовій непрацездатності застрахованій особі, </w:t>
        <w:br/>
        <w:t xml:space="preserve">яка  виховує  дитину-інваліда віком до 18 років, надається за весь </w:t>
        <w:br/>
        <w:t xml:space="preserve">період    санаторно-курортного    лікування   дитини-інваліда   (з </w:t>
        <w:br/>
        <w:t xml:space="preserve">урахуванням  часу  на  проїзд  до  санаторно-курортного  закладу і </w:t>
        <w:br/>
        <w:t xml:space="preserve">назад)   за   наявності   медичного   висновку   про  необхідність </w:t>
        <w:br/>
        <w:t xml:space="preserve">стороннього  догляду за нею. { Абзац третій частини десятої статті </w:t>
        <w:br/>
        <w:t xml:space="preserve">35  із  змінами,  внесеними згідно із Законом N 1000-V ( </w:t>
      </w:r>
      <w:hyperlink r:id="rId147" w:tgtFrame="_blank">
        <w:r>
          <w:rPr>
            <w:rStyle w:val="InternetLink"/>
            <w:sz w:val="24"/>
            <w:szCs w:val="24"/>
          </w:rPr>
          <w:t>1000-16</w:t>
        </w:r>
      </w:hyperlink>
      <w:r>
        <w:rPr>
          <w:sz w:val="24"/>
          <w:szCs w:val="24"/>
        </w:rPr>
        <w:t xml:space="preserve"> ) </w:t>
        <w:br/>
        <w:t xml:space="preserve">від 03.05.2007 } </w:t>
        <w:br/>
      </w:r>
    </w:p>
    <w:p>
      <w:pPr>
        <w:pStyle w:val="HTML"/>
        <w:rPr>
          <w:sz w:val="24"/>
          <w:szCs w:val="24"/>
        </w:rPr>
      </w:pPr>
      <w:bookmarkStart w:id="366" w:name="o368"/>
      <w:bookmarkEnd w:id="36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1. У разі настання тимчасової непрацездатності застрахованої </w:t>
        <w:br/>
        <w:t xml:space="preserve">особи  у  період  вирішення спору про незаконність її звільнення з </w:t>
        <w:br/>
        <w:t xml:space="preserve">роботи допомога по тимчасовій непрацездатності надається за  умови </w:t>
        <w:br/>
        <w:t xml:space="preserve">поновлення  застрахованої  особи  на роботі з дня винесення такого </w:t>
        <w:br/>
        <w:t xml:space="preserve">рішення відповідним органом. </w:t>
        <w:br/>
      </w:r>
    </w:p>
    <w:p>
      <w:pPr>
        <w:pStyle w:val="HTML"/>
        <w:rPr/>
      </w:pPr>
      <w:bookmarkStart w:id="367" w:name="o369"/>
      <w:bookmarkEnd w:id="367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36</w:t>
      </w:r>
      <w:r>
        <w:rPr>
          <w:sz w:val="24"/>
          <w:szCs w:val="24"/>
        </w:rPr>
        <w:t xml:space="preserve">. Підстави для відмови в наданні допомоги по </w:t>
        <w:br/>
        <w:t xml:space="preserve">                тимчасовій непрацездатності </w:t>
        <w:br/>
      </w:r>
    </w:p>
    <w:p>
      <w:pPr>
        <w:pStyle w:val="HTML"/>
        <w:rPr>
          <w:sz w:val="24"/>
          <w:szCs w:val="24"/>
        </w:rPr>
      </w:pPr>
      <w:bookmarkStart w:id="368" w:name="o370"/>
      <w:bookmarkEnd w:id="36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Допомога по тимчасовій непрацездатності не надається: </w:t>
        <w:br/>
      </w:r>
    </w:p>
    <w:p>
      <w:pPr>
        <w:pStyle w:val="HTML"/>
        <w:rPr>
          <w:sz w:val="24"/>
          <w:szCs w:val="24"/>
        </w:rPr>
      </w:pPr>
      <w:bookmarkStart w:id="369" w:name="o371"/>
      <w:bookmarkEnd w:id="36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у   разі  одержання  застрахованою  особою  травм  або  її </w:t>
        <w:br/>
        <w:t xml:space="preserve">захворювання при вчиненні нею злочину; </w:t>
        <w:br/>
      </w:r>
    </w:p>
    <w:p>
      <w:pPr>
        <w:pStyle w:val="HTML"/>
        <w:rPr>
          <w:sz w:val="24"/>
          <w:szCs w:val="24"/>
        </w:rPr>
      </w:pPr>
      <w:bookmarkStart w:id="370" w:name="o372"/>
      <w:bookmarkEnd w:id="37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у разі навмисного заподіяння шкоди своєму здоров'ю з метою </w:t>
        <w:br/>
        <w:t xml:space="preserve">ухилення від роботи чи інших обов'язків або симуляції хвороби; </w:t>
        <w:br/>
      </w:r>
    </w:p>
    <w:p>
      <w:pPr>
        <w:pStyle w:val="HTML"/>
        <w:rPr>
          <w:sz w:val="24"/>
          <w:szCs w:val="24"/>
        </w:rPr>
      </w:pPr>
      <w:bookmarkStart w:id="371" w:name="o373"/>
      <w:bookmarkEnd w:id="37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за  час  перебування  під  арештом  і  за  час  проведення </w:t>
        <w:br/>
        <w:t xml:space="preserve">судово-медичної експертизи; </w:t>
        <w:br/>
      </w:r>
    </w:p>
    <w:p>
      <w:pPr>
        <w:pStyle w:val="HTML"/>
        <w:rPr>
          <w:sz w:val="24"/>
          <w:szCs w:val="24"/>
        </w:rPr>
      </w:pPr>
      <w:bookmarkStart w:id="372" w:name="o374"/>
      <w:bookmarkEnd w:id="37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за час примусового лікування,  призначеного за  постановою </w:t>
        <w:br/>
        <w:t xml:space="preserve">суду; </w:t>
        <w:br/>
      </w:r>
    </w:p>
    <w:p>
      <w:pPr>
        <w:pStyle w:val="HTML"/>
        <w:rPr>
          <w:sz w:val="24"/>
          <w:szCs w:val="24"/>
        </w:rPr>
      </w:pPr>
      <w:bookmarkStart w:id="373" w:name="o375"/>
      <w:bookmarkEnd w:id="37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5) у   разі   тимчасової   непрацездатності   у   зв'язку  із </w:t>
        <w:br/>
        <w:t xml:space="preserve">захворюванням або  травмою,  що  сталися  внаслідок  алкогольного, </w:t>
        <w:br/>
        <w:t xml:space="preserve">наркотичного,  токсичного  сп'яніння  або дій,  пов'язаних з таким </w:t>
        <w:br/>
        <w:t xml:space="preserve">сп'янінням; </w:t>
        <w:br/>
      </w:r>
    </w:p>
    <w:p>
      <w:pPr>
        <w:pStyle w:val="HTML"/>
        <w:rPr>
          <w:sz w:val="24"/>
          <w:szCs w:val="24"/>
        </w:rPr>
      </w:pPr>
      <w:bookmarkStart w:id="374" w:name="o376"/>
      <w:bookmarkEnd w:id="37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6) за період перебування застрахованої особи у відпустці  без </w:t>
        <w:br/>
        <w:t xml:space="preserve">збереження   заробітної   плати,   творчій  відпустці,  додатковій </w:t>
        <w:br/>
        <w:t xml:space="preserve">відпустці у зв'язку з навчанням. </w:t>
        <w:br/>
      </w:r>
    </w:p>
    <w:p>
      <w:pPr>
        <w:pStyle w:val="HTML"/>
        <w:rPr>
          <w:sz w:val="24"/>
          <w:szCs w:val="24"/>
        </w:rPr>
      </w:pPr>
      <w:bookmarkStart w:id="375" w:name="o377"/>
      <w:bookmarkEnd w:id="37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Застраховані особи,  які в період  отримання  допомоги  по </w:t>
        <w:br/>
        <w:t xml:space="preserve">тимчасовій непрацездатності порушують режим,  встановлений для них </w:t>
        <w:br/>
        <w:t xml:space="preserve">лікарем,  або не з'являються без  поважних  причин  у  призначений </w:t>
        <w:br/>
        <w:t xml:space="preserve">строк на медичний огляд,  у тому числі на лікарсько-консультативну </w:t>
        <w:br/>
        <w:t xml:space="preserve">комісію  (ЛКК)  чи  медико-соціальну  експертну  комісію   (МСЕК), </w:t>
        <w:br/>
        <w:t xml:space="preserve">втрачають право на цю допомогу з дня допущення порушення на строк, </w:t>
        <w:br/>
        <w:t xml:space="preserve">що встановлюється рішенням  органу,  який  призначає  допомогу  по </w:t>
        <w:br/>
        <w:t xml:space="preserve">тимчасовій непрацездатності. </w:t>
        <w:br/>
      </w:r>
    </w:p>
    <w:p>
      <w:pPr>
        <w:pStyle w:val="HTML"/>
        <w:rPr/>
      </w:pPr>
      <w:bookmarkStart w:id="376" w:name="o378"/>
      <w:bookmarkEnd w:id="376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37</w:t>
      </w:r>
      <w:r>
        <w:rPr>
          <w:sz w:val="24"/>
          <w:szCs w:val="24"/>
        </w:rPr>
        <w:t xml:space="preserve">. Розмір допомоги по тимчасовій непрацездатності </w:t>
        <w:br/>
      </w:r>
    </w:p>
    <w:p>
      <w:pPr>
        <w:pStyle w:val="HTML"/>
        <w:rPr>
          <w:sz w:val="24"/>
          <w:szCs w:val="24"/>
        </w:rPr>
      </w:pPr>
      <w:bookmarkStart w:id="377" w:name="o379"/>
      <w:bookmarkEnd w:id="37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опомога по    тимчасовій    непрацездатності    виплачується </w:t>
        <w:br/>
        <w:t xml:space="preserve">застрахованим  особам  залежно  від  страхового  стажу   в   таких </w:t>
        <w:br/>
        <w:t xml:space="preserve">розмірах: </w:t>
        <w:br/>
      </w:r>
    </w:p>
    <w:p>
      <w:pPr>
        <w:pStyle w:val="HTML"/>
        <w:rPr>
          <w:sz w:val="24"/>
          <w:szCs w:val="24"/>
        </w:rPr>
      </w:pPr>
      <w:bookmarkStart w:id="378" w:name="o380"/>
      <w:bookmarkEnd w:id="37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60 відсотків    середньої   заробітної   плати   (доходу)   - </w:t>
        <w:br/>
        <w:t xml:space="preserve">застрахованим особам, які мають страховий стаж до п'яти років; </w:t>
        <w:br/>
      </w:r>
    </w:p>
    <w:p>
      <w:pPr>
        <w:pStyle w:val="HTML"/>
        <w:rPr>
          <w:sz w:val="24"/>
          <w:szCs w:val="24"/>
        </w:rPr>
      </w:pPr>
      <w:bookmarkStart w:id="379" w:name="o381"/>
      <w:bookmarkEnd w:id="37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80 відсотків   середньої   заробітної   плати   (доходу)    - </w:t>
        <w:br/>
        <w:t xml:space="preserve">застрахованим особам, які мають страховий стаж від п'яти до восьми </w:t>
        <w:br/>
        <w:t xml:space="preserve">років; </w:t>
        <w:br/>
      </w:r>
    </w:p>
    <w:p>
      <w:pPr>
        <w:pStyle w:val="HTML"/>
        <w:rPr>
          <w:sz w:val="24"/>
          <w:szCs w:val="24"/>
        </w:rPr>
      </w:pPr>
      <w:bookmarkStart w:id="380" w:name="o382"/>
      <w:bookmarkEnd w:id="38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00 відсотків   середньої   заробітної   плати   (доходу)   - </w:t>
        <w:br/>
        <w:t xml:space="preserve">застрахованим особам, які мають страховий стаж понад вісім років; </w:t>
        <w:br/>
      </w:r>
    </w:p>
    <w:p>
      <w:pPr>
        <w:pStyle w:val="HTML"/>
        <w:rPr/>
      </w:pPr>
      <w:bookmarkStart w:id="381" w:name="o383"/>
      <w:bookmarkEnd w:id="38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00 відсотків   середньої   заробітної   плати   (доходу)   - </w:t>
        <w:br/>
        <w:t xml:space="preserve">застрахованим  особам,  віднесеним  до  1-4  категорій  осіб,  які </w:t>
        <w:br/>
        <w:t xml:space="preserve">постраждали внаслідок Чорнобильської катастрофи;  одному з батьків </w:t>
        <w:br/>
        <w:t xml:space="preserve">або особі,  що їх замінює та доглядає хвору  дитину  віком  до  14 </w:t>
        <w:br/>
        <w:t xml:space="preserve">років,  яка  потерпіла  від  Чорнобильської катастрофи;  ветеранам </w:t>
        <w:br/>
        <w:t xml:space="preserve">війни та особам,  на  яких  поширюється  чинність  Закону  України </w:t>
        <w:br/>
        <w:t xml:space="preserve">"Про статус  ветеранів  війни,  гарантії  їх  соціального захисту" </w:t>
        <w:br/>
        <w:t xml:space="preserve">( </w:t>
      </w:r>
      <w:hyperlink r:id="rId148" w:tgtFrame="_blank">
        <w:r>
          <w:rPr>
            <w:rStyle w:val="InternetLink"/>
            <w:sz w:val="24"/>
            <w:szCs w:val="24"/>
          </w:rPr>
          <w:t>3551-12</w:t>
        </w:r>
      </w:hyperlink>
      <w:r>
        <w:rPr>
          <w:sz w:val="24"/>
          <w:szCs w:val="24"/>
        </w:rPr>
        <w:t xml:space="preserve"> ); особам, віднесеним до жертв нацистських переслідувань </w:t>
        <w:br/>
        <w:t xml:space="preserve">відповідно    до    Закону   України   "Про   жертви   нацистських </w:t>
        <w:br/>
        <w:t xml:space="preserve">переслідувань"  (  </w:t>
      </w:r>
      <w:hyperlink r:id="rId149" w:tgtFrame="_blank">
        <w:r>
          <w:rPr>
            <w:rStyle w:val="InternetLink"/>
            <w:sz w:val="24"/>
            <w:szCs w:val="24"/>
          </w:rPr>
          <w:t>1584-14</w:t>
        </w:r>
      </w:hyperlink>
      <w:r>
        <w:rPr>
          <w:sz w:val="24"/>
          <w:szCs w:val="24"/>
        </w:rPr>
        <w:t xml:space="preserve">  ); донорам, які мають право на пільгу, </w:t>
        <w:br/>
        <w:t xml:space="preserve">передбачену  статтею  10 Закону України "Про донорство крові та її </w:t>
        <w:br/>
        <w:t xml:space="preserve">компонентів"  (  </w:t>
      </w:r>
      <w:hyperlink r:id="rId150" w:tgtFrame="_blank">
        <w:r>
          <w:rPr>
            <w:rStyle w:val="InternetLink"/>
            <w:sz w:val="24"/>
            <w:szCs w:val="24"/>
          </w:rPr>
          <w:t>239/95-ВР</w:t>
        </w:r>
      </w:hyperlink>
      <w:r>
        <w:rPr>
          <w:sz w:val="24"/>
          <w:szCs w:val="24"/>
        </w:rPr>
        <w:t xml:space="preserve"> ). { Абзац п'ятий статті 37 із змінами, </w:t>
        <w:br/>
        <w:t xml:space="preserve">внесеними згідно із Законами N 2256-IV ( </w:t>
      </w:r>
      <w:hyperlink r:id="rId151" w:tgtFrame="_blank">
        <w:r>
          <w:rPr>
            <w:rStyle w:val="InternetLink"/>
            <w:sz w:val="24"/>
            <w:szCs w:val="24"/>
          </w:rPr>
          <w:t>2256-15</w:t>
        </w:r>
      </w:hyperlink>
      <w:r>
        <w:rPr>
          <w:sz w:val="24"/>
          <w:szCs w:val="24"/>
        </w:rPr>
        <w:t xml:space="preserve"> ) від 16.12.2004, </w:t>
        <w:br/>
        <w:t xml:space="preserve">N 964-V ( </w:t>
      </w:r>
      <w:hyperlink r:id="rId152" w:tgtFrame="_blank">
        <w:r>
          <w:rPr>
            <w:rStyle w:val="InternetLink"/>
            <w:sz w:val="24"/>
            <w:szCs w:val="24"/>
          </w:rPr>
          <w:t>964-16</w:t>
        </w:r>
      </w:hyperlink>
      <w:r>
        <w:rPr>
          <w:sz w:val="24"/>
          <w:szCs w:val="24"/>
        </w:rPr>
        <w:t xml:space="preserve"> ) від 19.04.2007 } 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Сума   допомоги  по  тимчасовій  непрацездатності  (включаючи </w:t>
        <w:br/>
        <w:t xml:space="preserve">догляд  за хворою дитиною або хворим членом сім'ї) в розрахунку на </w:t>
        <w:br/>
        <w:t xml:space="preserve">місяць  не  повинна  перевищувати  розміру  максимальної  величини </w:t>
        <w:br/>
        <w:t xml:space="preserve">(граничної  суми)  місячної  заробітної  плати  (доходу),  з  якої </w:t>
        <w:br/>
        <w:t xml:space="preserve">сплачувались   страхові  внески  на  загальнообов'язкове  державне </w:t>
        <w:br/>
        <w:t xml:space="preserve">соціальне    страхування    у   зв'язку   з   тимчасовою   втратою </w:t>
        <w:br/>
        <w:t xml:space="preserve">працездатності  та  витратами, зумовленими похованням. { Статтю 37 </w:t>
        <w:br/>
        <w:t xml:space="preserve">доповнено  частиною  другою  згідно із Законом N 107-VI ( </w:t>
      </w:r>
      <w:hyperlink r:id="rId153" w:tgtFrame="_blank">
        <w:r>
          <w:rPr>
            <w:rStyle w:val="InternetLink"/>
            <w:sz w:val="24"/>
            <w:szCs w:val="24"/>
          </w:rPr>
          <w:t>107-17</w:t>
        </w:r>
      </w:hyperlink>
      <w:r>
        <w:rPr>
          <w:sz w:val="24"/>
          <w:szCs w:val="24"/>
        </w:rPr>
        <w:t xml:space="preserve"> ) </w:t>
        <w:br/>
        <w:t xml:space="preserve">від  28.12.2007 - зміну визнано неконституційною згідно з Рішенням </w:t>
        <w:br/>
        <w:t xml:space="preserve">Конституційного Суду N 10-рп/2008 ( </w:t>
      </w:r>
      <w:hyperlink r:id="rId154" w:tgtFrame="_blank">
        <w:r>
          <w:rPr>
            <w:rStyle w:val="InternetLink"/>
            <w:sz w:val="24"/>
            <w:szCs w:val="24"/>
          </w:rPr>
          <w:t>v010p710-08</w:t>
        </w:r>
      </w:hyperlink>
      <w:r>
        <w:rPr>
          <w:sz w:val="24"/>
          <w:szCs w:val="24"/>
        </w:rPr>
        <w:t xml:space="preserve"> ) від 22.05.2008 } </w:t>
        <w:br/>
      </w:r>
    </w:p>
    <w:p>
      <w:pPr>
        <w:pStyle w:val="HTML"/>
        <w:rPr/>
      </w:pPr>
      <w:bookmarkStart w:id="382" w:name="o385"/>
      <w:bookmarkEnd w:id="382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38</w:t>
      </w:r>
      <w:r>
        <w:rPr>
          <w:sz w:val="24"/>
          <w:szCs w:val="24"/>
        </w:rPr>
        <w:t xml:space="preserve">. Умови надання і тривалість виплати допомоги по </w:t>
        <w:br/>
        <w:t xml:space="preserve">                вагітності та пологах </w:t>
        <w:br/>
      </w:r>
    </w:p>
    <w:p>
      <w:pPr>
        <w:pStyle w:val="HTML"/>
        <w:rPr>
          <w:sz w:val="24"/>
          <w:szCs w:val="24"/>
        </w:rPr>
      </w:pPr>
      <w:bookmarkStart w:id="383" w:name="o386"/>
      <w:bookmarkEnd w:id="38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Допомога по вагітності та пологах надається  застрахованій </w:t>
        <w:br/>
        <w:t xml:space="preserve">особі  у  формі  матеріального забезпечення,  яке компенсує втрату </w:t>
        <w:br/>
        <w:t xml:space="preserve">заробітної  плати  (доходу)  за  період  відпустки  у  зв'язку   з </w:t>
        <w:br/>
        <w:t xml:space="preserve">вагітністю та пологами. </w:t>
        <w:br/>
      </w:r>
    </w:p>
    <w:p>
      <w:pPr>
        <w:pStyle w:val="HTML"/>
        <w:rPr>
          <w:sz w:val="24"/>
          <w:szCs w:val="24"/>
        </w:rPr>
      </w:pPr>
      <w:bookmarkStart w:id="384" w:name="o387"/>
      <w:bookmarkEnd w:id="38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опомога по   вагітності   та   пологах  застрахованій  особі </w:t>
        <w:br/>
        <w:t xml:space="preserve">виплачується за весь період відпустки у зв'язку  з  вагітністю  та </w:t>
        <w:br/>
        <w:t xml:space="preserve">пологами, тривалість якої становить 70 календарних днів до пологів </w:t>
        <w:br/>
        <w:t xml:space="preserve">і 56 (у разі ускладнених пологів або  народження  двох  чи  більше </w:t>
        <w:br/>
        <w:t xml:space="preserve">дітей - 70) календарних днів після пологів.  Жінкам, віднесеним до </w:t>
        <w:br/>
        <w:t xml:space="preserve">1-4  категорій  осіб,  які  постраждали  внаслідок  Чорнобильської </w:t>
        <w:br/>
        <w:t xml:space="preserve">катастрофи,  допомога по вагітності та пологах виплачується за 180 </w:t>
        <w:br/>
        <w:t xml:space="preserve">календарних днів зазначеної відпустки (90 - до  пологів  та  90  - </w:t>
        <w:br/>
        <w:t xml:space="preserve">після пологів). Розмір зазначеної допомоги обчислюється сумарно та </w:t>
        <w:br/>
        <w:t xml:space="preserve">надається застрахованій  особі  в  повному  обсязі  незалежно  від </w:t>
        <w:br/>
        <w:t xml:space="preserve">кількості днів відпустки, фактично використаних до пологів. </w:t>
        <w:br/>
      </w:r>
    </w:p>
    <w:p>
      <w:pPr>
        <w:pStyle w:val="HTML"/>
        <w:rPr>
          <w:sz w:val="24"/>
          <w:szCs w:val="24"/>
        </w:rPr>
      </w:pPr>
      <w:bookmarkStart w:id="385" w:name="o388"/>
      <w:bookmarkEnd w:id="38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Допомога    по    вагітності   та   пологах   виплачується </w:t>
        <w:br/>
        <w:t xml:space="preserve">застрахованій особі,  яка усиновила дитину протягом двох місяців з </w:t>
        <w:br/>
        <w:t xml:space="preserve">дня  її  народження,  зазначеного  у свідоцтві про народження,  за </w:t>
        <w:br/>
        <w:t xml:space="preserve">період з дня усиновлення і до закінчення 56 календарних  днів  (70 </w:t>
        <w:br/>
        <w:t xml:space="preserve">календарних  днів  у  разі  одночасного  усиновлення двох і більше </w:t>
        <w:br/>
        <w:t xml:space="preserve">дітей,  90  календарних  днів  -  для  жінок,  віднесених  до  1-4 </w:t>
        <w:br/>
        <w:t xml:space="preserve">категорій   осіб,   які   постраждали   внаслідок   Чорнобильської </w:t>
        <w:br/>
        <w:t xml:space="preserve">катастрофи). </w:t>
        <w:br/>
      </w:r>
    </w:p>
    <w:p>
      <w:pPr>
        <w:pStyle w:val="HTML"/>
        <w:rPr>
          <w:sz w:val="24"/>
          <w:szCs w:val="24"/>
        </w:rPr>
      </w:pPr>
      <w:bookmarkStart w:id="386" w:name="o389"/>
      <w:bookmarkEnd w:id="38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У разі надання застрахованій особі відпустки у  зв'язку  з </w:t>
        <w:br/>
        <w:t xml:space="preserve">вагітністю  та  пологами  у  період її тимчасової непрацездатності </w:t>
        <w:br/>
        <w:t xml:space="preserve">листок    непрацездатності    по    тимчасовій    непрацездатності </w:t>
        <w:br/>
        <w:t xml:space="preserve">закривається  і  з  дня  настання  цієї  відпустки видається інший </w:t>
        <w:br/>
        <w:t xml:space="preserve">листок непрацездатності.  Кожен із зазначених листків  оплачується </w:t>
        <w:br/>
        <w:t xml:space="preserve">за відповідними нормами цього Закону. </w:t>
        <w:br/>
      </w:r>
    </w:p>
    <w:p>
      <w:pPr>
        <w:pStyle w:val="HTML"/>
        <w:rPr>
          <w:sz w:val="24"/>
          <w:szCs w:val="24"/>
        </w:rPr>
      </w:pPr>
      <w:bookmarkStart w:id="387" w:name="o390"/>
      <w:bookmarkEnd w:id="38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У разі  надання  застрахованій  особі  відпустки  у зв'язку з </w:t>
        <w:br/>
        <w:t xml:space="preserve">вагітністю та пологами у період  простою  підприємства,  установи, </w:t>
        <w:br/>
        <w:t xml:space="preserve">організації  не з вини застрахованої особи,  щорічної (основної чи </w:t>
        <w:br/>
        <w:t xml:space="preserve">додаткової) відпустки,  відпустки без збереження заробітної плати, </w:t>
        <w:br/>
        <w:t xml:space="preserve">додаткової  відпустки  у  зв'язку  з навчанням,  творчої відпустки </w:t>
        <w:br/>
        <w:t xml:space="preserve">допомога по вагітності та пологах надається з дня виникнення права </w:t>
        <w:br/>
        <w:t xml:space="preserve">на відпустку у зв'язку з вагітністю та пологами.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388" w:name="o391"/>
      <w:bookmarkEnd w:id="38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 період  відпустки  у зв'язку з вагітністю та пологами,  що </w:t>
        <w:br/>
        <w:t xml:space="preserve">збігається з відпусткою для догляду за дитиною до  досягнення  нею </w:t>
        <w:br/>
        <w:t xml:space="preserve">трирічного  віку,  допомога  по вагітності та пологах виплачується </w:t>
        <w:br/>
        <w:t xml:space="preserve">незалежно від допомоги по догляду за  дитиною  до  досягнення  нею </w:t>
        <w:br/>
        <w:t xml:space="preserve">трирічного віку. </w:t>
        <w:br/>
      </w:r>
    </w:p>
    <w:p>
      <w:pPr>
        <w:pStyle w:val="HTML"/>
        <w:rPr/>
      </w:pPr>
      <w:bookmarkStart w:id="389" w:name="o392"/>
      <w:bookmarkEnd w:id="389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39</w:t>
      </w:r>
      <w:r>
        <w:rPr>
          <w:sz w:val="24"/>
          <w:szCs w:val="24"/>
        </w:rPr>
        <w:t xml:space="preserve">. Розмір допомоги по вагітності та пологах </w:t>
        <w:br/>
      </w:r>
    </w:p>
    <w:p>
      <w:pPr>
        <w:pStyle w:val="HTML"/>
        <w:rPr>
          <w:sz w:val="24"/>
          <w:szCs w:val="24"/>
        </w:rPr>
      </w:pPr>
      <w:bookmarkStart w:id="390" w:name="o393"/>
      <w:bookmarkEnd w:id="39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опомога по  вагітності  та  пологах  надається застрахованій </w:t>
        <w:br/>
        <w:t xml:space="preserve">особі у розмірі 100 відсотків середньої заробітної плати (доходу), </w:t>
        <w:br/>
        <w:t xml:space="preserve">обчисленої відповідно до статті 53 цього Закону, і не залежить від </w:t>
        <w:br/>
        <w:t xml:space="preserve">страхового стажу. </w:t>
        <w:br/>
      </w:r>
    </w:p>
    <w:p>
      <w:pPr>
        <w:pStyle w:val="HTML"/>
        <w:rPr/>
      </w:pPr>
      <w:bookmarkStart w:id="391" w:name="o394"/>
      <w:bookmarkEnd w:id="39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ума допомоги по вагітності та пологах в розрахунку на місяць </w:t>
        <w:br/>
        <w:t xml:space="preserve">не  повинна  перевищувати розміру максимальної величини (граничної </w:t>
        <w:br/>
        <w:t xml:space="preserve">суми)  місячної  заробітної  плати  (доходу),  з якої сплачувались </w:t>
        <w:br/>
        <w:t xml:space="preserve">страхові   внески   на   загальнообов'язкове   державне  соціальне </w:t>
        <w:br/>
        <w:t xml:space="preserve">страхування  у  зв'язку  з  тимчасовою  втратою  працездатності та </w:t>
        <w:br/>
        <w:t xml:space="preserve">витратами,  зумовленими похованням. { Статтю 39 доповнено частиною </w:t>
        <w:br/>
        <w:t xml:space="preserve">другою  згідно  із  Законом  N  107-VI ( </w:t>
      </w:r>
      <w:hyperlink r:id="rId155" w:tgtFrame="_blank">
        <w:r>
          <w:rPr>
            <w:rStyle w:val="InternetLink"/>
            <w:sz w:val="24"/>
            <w:szCs w:val="24"/>
          </w:rPr>
          <w:t>107-17</w:t>
        </w:r>
      </w:hyperlink>
      <w:r>
        <w:rPr>
          <w:sz w:val="24"/>
          <w:szCs w:val="24"/>
        </w:rPr>
        <w:t xml:space="preserve"> ) від 28.12.2007 - </w:t>
        <w:br/>
        <w:t xml:space="preserve">зміну  визнано  неконституційною згідно з Рішенням Конституційного </w:t>
        <w:br/>
        <w:t xml:space="preserve">Суду N 10-рп/2008 ( </w:t>
      </w:r>
      <w:hyperlink r:id="rId156" w:tgtFrame="_blank">
        <w:r>
          <w:rPr>
            <w:rStyle w:val="InternetLink"/>
            <w:sz w:val="24"/>
            <w:szCs w:val="24"/>
          </w:rPr>
          <w:t>v010p710-08</w:t>
        </w:r>
      </w:hyperlink>
      <w:r>
        <w:rPr>
          <w:sz w:val="24"/>
          <w:szCs w:val="24"/>
        </w:rPr>
        <w:t xml:space="preserve"> ) від 22.05.2008 }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392" w:name="o395"/>
      <w:bookmarkEnd w:id="392"/>
      <w:r>
        <w:rPr>
          <w:rFonts w:eastAsia="Courier New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{  Статтю 40 виключено на підставі Закону N 107-VI ( </w:t>
      </w:r>
      <w:hyperlink r:id="rId157" w:tgtFrame="_blank">
        <w:r>
          <w:rPr>
            <w:rStyle w:val="InternetLink"/>
            <w:i/>
            <w:iCs/>
            <w:sz w:val="24"/>
            <w:szCs w:val="24"/>
          </w:rPr>
          <w:t>107-17</w:t>
        </w:r>
      </w:hyperlink>
      <w:r>
        <w:rPr>
          <w:i/>
          <w:iCs/>
          <w:sz w:val="24"/>
          <w:szCs w:val="24"/>
        </w:rPr>
        <w:t xml:space="preserve"> ) </w:t>
        <w:br/>
        <w:t xml:space="preserve">від  28.12.2007 - зміну визнано неконституційною згідно з Рішенням </w:t>
        <w:br/>
        <w:t xml:space="preserve">Конституційного Суду N 10-рп/2008 ( </w:t>
      </w:r>
      <w:hyperlink r:id="rId158" w:tgtFrame="_blank">
        <w:r>
          <w:rPr>
            <w:rStyle w:val="InternetLink"/>
            <w:i/>
            <w:iCs/>
            <w:sz w:val="24"/>
            <w:szCs w:val="24"/>
          </w:rPr>
          <w:t>v010p710-08</w:t>
        </w:r>
      </w:hyperlink>
      <w:r>
        <w:rPr>
          <w:i/>
          <w:iCs/>
          <w:sz w:val="24"/>
          <w:szCs w:val="24"/>
        </w:rPr>
        <w:t xml:space="preserve"> ) від 22.05.2008 }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393" w:name="o396"/>
      <w:bookmarkEnd w:id="393"/>
      <w:r>
        <w:rPr>
          <w:rFonts w:eastAsia="Courier New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{  Статтю 41 виключено на підставі Закону N 107-VI ( </w:t>
      </w:r>
      <w:hyperlink r:id="rId159" w:tgtFrame="_blank">
        <w:r>
          <w:rPr>
            <w:rStyle w:val="InternetLink"/>
            <w:i/>
            <w:iCs/>
            <w:sz w:val="24"/>
            <w:szCs w:val="24"/>
          </w:rPr>
          <w:t>107-17</w:t>
        </w:r>
      </w:hyperlink>
      <w:r>
        <w:rPr>
          <w:i/>
          <w:iCs/>
          <w:sz w:val="24"/>
          <w:szCs w:val="24"/>
        </w:rPr>
        <w:t xml:space="preserve"> ) </w:t>
        <w:br/>
        <w:t xml:space="preserve">від  28.12.2007 - зміну визнано неконституційною згідно з Рішенням </w:t>
        <w:br/>
        <w:t xml:space="preserve">Конституційного Суду N 10-рп/2008 ( </w:t>
      </w:r>
      <w:hyperlink r:id="rId160" w:tgtFrame="_blank">
        <w:r>
          <w:rPr>
            <w:rStyle w:val="InternetLink"/>
            <w:i/>
            <w:iCs/>
            <w:sz w:val="24"/>
            <w:szCs w:val="24"/>
          </w:rPr>
          <w:t>v010p710-08</w:t>
        </w:r>
      </w:hyperlink>
      <w:r>
        <w:rPr>
          <w:i/>
          <w:iCs/>
          <w:sz w:val="24"/>
          <w:szCs w:val="24"/>
        </w:rPr>
        <w:t xml:space="preserve"> ) від 22.05.2008 }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394" w:name="o397"/>
      <w:bookmarkEnd w:id="394"/>
      <w:r>
        <w:rPr>
          <w:rFonts w:eastAsia="Courier New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{  Статтю 42 виключено на підставі Закону N 107-VI ( </w:t>
      </w:r>
      <w:hyperlink r:id="rId161" w:tgtFrame="_blank">
        <w:r>
          <w:rPr>
            <w:rStyle w:val="InternetLink"/>
            <w:i/>
            <w:iCs/>
            <w:sz w:val="24"/>
            <w:szCs w:val="24"/>
          </w:rPr>
          <w:t>107-17</w:t>
        </w:r>
      </w:hyperlink>
      <w:r>
        <w:rPr>
          <w:i/>
          <w:iCs/>
          <w:sz w:val="24"/>
          <w:szCs w:val="24"/>
        </w:rPr>
        <w:t xml:space="preserve"> ) </w:t>
        <w:br/>
        <w:t xml:space="preserve">від  28.12.2007 - зміну визнано неконституційною згідно з Рішенням </w:t>
        <w:br/>
        <w:t xml:space="preserve">Конституційного Суду N 10-рп/2008 ( </w:t>
      </w:r>
      <w:hyperlink r:id="rId162" w:tgtFrame="_blank">
        <w:r>
          <w:rPr>
            <w:rStyle w:val="InternetLink"/>
            <w:i/>
            <w:iCs/>
            <w:sz w:val="24"/>
            <w:szCs w:val="24"/>
          </w:rPr>
          <w:t>v010p710-08</w:t>
        </w:r>
      </w:hyperlink>
      <w:r>
        <w:rPr>
          <w:i/>
          <w:iCs/>
          <w:sz w:val="24"/>
          <w:szCs w:val="24"/>
        </w:rPr>
        <w:t xml:space="preserve"> ) від 22.05.2008 }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395" w:name="o398"/>
      <w:bookmarkEnd w:id="395"/>
      <w:r>
        <w:rPr>
          <w:rFonts w:eastAsia="Courier New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{  Статтю 43 виключено на підставі Закону N 107-VI ( </w:t>
      </w:r>
      <w:hyperlink r:id="rId163" w:tgtFrame="_blank">
        <w:r>
          <w:rPr>
            <w:rStyle w:val="InternetLink"/>
            <w:i/>
            <w:iCs/>
            <w:sz w:val="24"/>
            <w:szCs w:val="24"/>
          </w:rPr>
          <w:t>107-17</w:t>
        </w:r>
      </w:hyperlink>
      <w:r>
        <w:rPr>
          <w:i/>
          <w:iCs/>
          <w:sz w:val="24"/>
          <w:szCs w:val="24"/>
        </w:rPr>
        <w:t xml:space="preserve"> ) </w:t>
        <w:br/>
        <w:t xml:space="preserve">від  28.12.2007 - зміну визнано неконституційною згідно з Рішенням </w:t>
        <w:br/>
        <w:t xml:space="preserve">Конституційного Суду N 10-рп/2008 ( </w:t>
      </w:r>
      <w:hyperlink r:id="rId164" w:tgtFrame="_blank">
        <w:r>
          <w:rPr>
            <w:rStyle w:val="InternetLink"/>
            <w:i/>
            <w:iCs/>
            <w:sz w:val="24"/>
            <w:szCs w:val="24"/>
          </w:rPr>
          <w:t>v010p710-08</w:t>
        </w:r>
      </w:hyperlink>
      <w:r>
        <w:rPr>
          <w:i/>
          <w:iCs/>
          <w:sz w:val="24"/>
          <w:szCs w:val="24"/>
        </w:rPr>
        <w:t xml:space="preserve"> ) від 22.05.2008 }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396" w:name="o399"/>
      <w:bookmarkEnd w:id="396"/>
      <w:r>
        <w:rPr>
          <w:rFonts w:eastAsia="Courier New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{  Статтю 44 виключено на підставі Закону N 107-VI ( </w:t>
      </w:r>
      <w:hyperlink r:id="rId165" w:tgtFrame="_blank">
        <w:r>
          <w:rPr>
            <w:rStyle w:val="InternetLink"/>
            <w:i/>
            <w:iCs/>
            <w:sz w:val="24"/>
            <w:szCs w:val="24"/>
          </w:rPr>
          <w:t>107-17</w:t>
        </w:r>
      </w:hyperlink>
      <w:r>
        <w:rPr>
          <w:i/>
          <w:iCs/>
          <w:sz w:val="24"/>
          <w:szCs w:val="24"/>
        </w:rPr>
        <w:t xml:space="preserve"> ) </w:t>
        <w:br/>
        <w:t xml:space="preserve">від  28.12.2007 - зміну визнано неконституційною згідно з Рішенням </w:t>
        <w:br/>
        <w:t xml:space="preserve">Конституційного Суду N 10-рп/2008 ( </w:t>
      </w:r>
      <w:hyperlink r:id="rId166" w:tgtFrame="_blank">
        <w:r>
          <w:rPr>
            <w:rStyle w:val="InternetLink"/>
            <w:i/>
            <w:iCs/>
            <w:sz w:val="24"/>
            <w:szCs w:val="24"/>
          </w:rPr>
          <w:t>v010p710-08</w:t>
        </w:r>
      </w:hyperlink>
      <w:r>
        <w:rPr>
          <w:i/>
          <w:iCs/>
          <w:sz w:val="24"/>
          <w:szCs w:val="24"/>
        </w:rPr>
        <w:t xml:space="preserve"> ) від 22.05.2008 } </w:t>
        <w:br/>
        <w:t xml:space="preserve"> </w:t>
        <w:br/>
      </w:r>
    </w:p>
    <w:p>
      <w:pPr>
        <w:pStyle w:val="HTML"/>
        <w:rPr/>
      </w:pPr>
      <w:bookmarkStart w:id="397" w:name="o400"/>
      <w:bookmarkEnd w:id="397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45</w:t>
      </w:r>
      <w:r>
        <w:rPr>
          <w:sz w:val="24"/>
          <w:szCs w:val="24"/>
        </w:rPr>
        <w:t xml:space="preserve">. Право на допомогу на поховання </w:t>
        <w:br/>
      </w:r>
    </w:p>
    <w:p>
      <w:pPr>
        <w:pStyle w:val="HTML"/>
        <w:rPr>
          <w:sz w:val="24"/>
          <w:szCs w:val="24"/>
        </w:rPr>
      </w:pPr>
      <w:bookmarkStart w:id="398" w:name="o401"/>
      <w:bookmarkEnd w:id="39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Допомога   на   поховання   надається   у   разі    смерті </w:t>
        <w:br/>
        <w:t xml:space="preserve">застрахованої  особи,  а також членів сім'ї,  які перебували на її </w:t>
        <w:br/>
        <w:t xml:space="preserve">утриманні: </w:t>
        <w:br/>
      </w:r>
    </w:p>
    <w:p>
      <w:pPr>
        <w:pStyle w:val="HTML"/>
        <w:rPr>
          <w:sz w:val="24"/>
          <w:szCs w:val="24"/>
        </w:rPr>
      </w:pPr>
      <w:bookmarkStart w:id="399" w:name="o402"/>
      <w:bookmarkEnd w:id="39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дружини (чоловіка); </w:t>
        <w:br/>
      </w:r>
    </w:p>
    <w:p>
      <w:pPr>
        <w:pStyle w:val="HTML"/>
        <w:rPr>
          <w:sz w:val="24"/>
          <w:szCs w:val="24"/>
        </w:rPr>
      </w:pPr>
      <w:bookmarkStart w:id="400" w:name="o403"/>
      <w:bookmarkEnd w:id="40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дітей,  братів,  сестер та онуків, які не досягли 18 років </w:t>
        <w:br/>
        <w:t xml:space="preserve">або  старших  цього  віку,  якщо вони стали інвалідами до 18 років </w:t>
        <w:br/>
        <w:t xml:space="preserve">(братів,  сестер  та  онуків  -  за  умови,  що  вони   не   мають </w:t>
        <w:br/>
        <w:t xml:space="preserve">працездатних    батьків),    а   студентів   та   учнів   середніх </w:t>
        <w:br/>
        <w:t xml:space="preserve">професійно-технічних та вищих навчальних закладів з денною  формою </w:t>
        <w:br/>
        <w:t xml:space="preserve">навчання - до 23 років; </w:t>
        <w:br/>
      </w:r>
    </w:p>
    <w:p>
      <w:pPr>
        <w:pStyle w:val="HTML"/>
        <w:rPr>
          <w:sz w:val="24"/>
          <w:szCs w:val="24"/>
        </w:rPr>
      </w:pPr>
      <w:bookmarkStart w:id="401" w:name="o404"/>
      <w:bookmarkEnd w:id="40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батька, матері; </w:t>
        <w:br/>
      </w:r>
    </w:p>
    <w:p>
      <w:pPr>
        <w:pStyle w:val="HTML"/>
        <w:rPr>
          <w:sz w:val="24"/>
          <w:szCs w:val="24"/>
        </w:rPr>
      </w:pPr>
      <w:bookmarkStart w:id="402" w:name="o405"/>
      <w:bookmarkEnd w:id="40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діда та баби за прямою лінією спорідненості. </w:t>
        <w:br/>
      </w:r>
    </w:p>
    <w:p>
      <w:pPr>
        <w:pStyle w:val="HTML"/>
        <w:rPr>
          <w:sz w:val="24"/>
          <w:szCs w:val="24"/>
        </w:rPr>
      </w:pPr>
      <w:bookmarkStart w:id="403" w:name="o406"/>
      <w:bookmarkEnd w:id="40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Не   вважаються   такими,   що   перебували  на  утриманні </w:t>
        <w:br/>
        <w:t xml:space="preserve">застрахованої особи,  члени сім'ї,  які  мали  самостійні  джерела </w:t>
        <w:br/>
        <w:t xml:space="preserve">засобів до існування (одержували заробітну плату, пенсію тощо). </w:t>
        <w:br/>
      </w:r>
    </w:p>
    <w:p>
      <w:pPr>
        <w:pStyle w:val="HTML"/>
        <w:rPr>
          <w:sz w:val="24"/>
          <w:szCs w:val="24"/>
        </w:rPr>
      </w:pPr>
      <w:bookmarkStart w:id="404" w:name="o407"/>
      <w:bookmarkEnd w:id="40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Допомога надається застрахованій особі, члену її сім'ї або </w:t>
        <w:br/>
        <w:t xml:space="preserve">іншим юридичним чи фізичним особам, які здійснили поховання. </w:t>
        <w:br/>
      </w:r>
    </w:p>
    <w:p>
      <w:pPr>
        <w:pStyle w:val="HTML"/>
        <w:rPr/>
      </w:pPr>
      <w:bookmarkStart w:id="405" w:name="o408"/>
      <w:bookmarkEnd w:id="405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46</w:t>
      </w:r>
      <w:r>
        <w:rPr>
          <w:sz w:val="24"/>
          <w:szCs w:val="24"/>
        </w:rPr>
        <w:t xml:space="preserve">. Розмір допомоги на поховання </w:t>
        <w:br/>
      </w:r>
    </w:p>
    <w:p>
      <w:pPr>
        <w:pStyle w:val="HTML"/>
        <w:rPr>
          <w:sz w:val="24"/>
          <w:szCs w:val="24"/>
        </w:rPr>
      </w:pPr>
      <w:bookmarkStart w:id="406" w:name="o409"/>
      <w:bookmarkEnd w:id="40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опомога на поховання  застрахованої  особи  або  особи,  яка </w:t>
        <w:br/>
        <w:t xml:space="preserve">перебувала на її утриманні, надається в розмірі, що встановлюється </w:t>
        <w:br/>
        <w:t xml:space="preserve">правлінням Фонду,  але не  менше  розміру  прожиткового  мінімуму, </w:t>
        <w:br/>
        <w:t xml:space="preserve">встановленого законом. </w:t>
        <w:br/>
      </w:r>
    </w:p>
    <w:p>
      <w:pPr>
        <w:pStyle w:val="HTML"/>
        <w:rPr/>
      </w:pPr>
      <w:bookmarkStart w:id="407" w:name="o410"/>
      <w:bookmarkEnd w:id="407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47</w:t>
      </w:r>
      <w:r>
        <w:rPr>
          <w:sz w:val="24"/>
          <w:szCs w:val="24"/>
        </w:rPr>
        <w:t xml:space="preserve">. Санаторно-курортне лікування та оздоровлення </w:t>
        <w:br/>
      </w:r>
    </w:p>
    <w:p>
      <w:pPr>
        <w:pStyle w:val="HTML"/>
        <w:rPr/>
      </w:pPr>
      <w:bookmarkStart w:id="408" w:name="o411"/>
      <w:bookmarkEnd w:id="40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Для  забезпечення  відновлення здоров'я застрахована особа </w:t>
        <w:br/>
        <w:t xml:space="preserve">та  члени  її  сім'ї  (а  також  особа,  яка  навчається  у вищому </w:t>
        <w:br/>
        <w:t xml:space="preserve">навчальному закладі) мають право на отримання санаторно-курортного </w:t>
        <w:br/>
        <w:t xml:space="preserve">лікування,  оздоровлення  в спеціалізованих оздоровчих закладах (у </w:t>
        <w:br/>
        <w:t xml:space="preserve">тому  числі  дитячих)  у  межах  асигнувань, установлених бюджетом </w:t>
        <w:br/>
        <w:t xml:space="preserve">Фонду  на  зазначені  цілі,  та  в порядку і на умовах, визначених </w:t>
        <w:br/>
        <w:t xml:space="preserve">правлінням  Фонду. ( Частина перша статті 47 із змінами, внесеними </w:t>
        <w:br/>
        <w:t xml:space="preserve">згідно із Законом N 2152-IV ( </w:t>
      </w:r>
      <w:hyperlink r:id="rId167" w:tgtFrame="_blank">
        <w:r>
          <w:rPr>
            <w:rStyle w:val="InternetLink"/>
            <w:sz w:val="24"/>
            <w:szCs w:val="24"/>
          </w:rPr>
          <w:t>2152-15</w:t>
        </w:r>
      </w:hyperlink>
      <w:r>
        <w:rPr>
          <w:sz w:val="24"/>
          <w:szCs w:val="24"/>
        </w:rPr>
        <w:t xml:space="preserve"> ) від 04.11.2004 ) </w:t>
        <w:br/>
      </w:r>
    </w:p>
    <w:p>
      <w:pPr>
        <w:pStyle w:val="HTML"/>
        <w:rPr>
          <w:sz w:val="24"/>
          <w:szCs w:val="24"/>
        </w:rPr>
      </w:pPr>
      <w:bookmarkStart w:id="409" w:name="o412"/>
      <w:bookmarkEnd w:id="40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Надання  послуг  застрахованим   особам,   пов'язаних   із </w:t>
        <w:br/>
        <w:t xml:space="preserve">санаторно-курортним лікуванням, здійснюється за наявності медичних </w:t>
        <w:br/>
        <w:t xml:space="preserve">показань. </w:t>
        <w:br/>
      </w:r>
    </w:p>
    <w:p>
      <w:pPr>
        <w:pStyle w:val="HTML"/>
        <w:rPr>
          <w:sz w:val="24"/>
          <w:szCs w:val="24"/>
        </w:rPr>
      </w:pPr>
      <w:bookmarkStart w:id="410" w:name="o413"/>
      <w:bookmarkEnd w:id="41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сяг   коштів   для   забезпечення   оздоровчих   заходів </w:t>
        <w:br/>
        <w:t xml:space="preserve">визначається бюджетом Фонду. </w:t>
        <w:br/>
      </w:r>
    </w:p>
    <w:p>
      <w:pPr>
        <w:pStyle w:val="HTML"/>
        <w:rPr/>
      </w:pPr>
      <w:bookmarkStart w:id="411" w:name="o414"/>
      <w:bookmarkEnd w:id="411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48</w:t>
      </w:r>
      <w:r>
        <w:rPr>
          <w:sz w:val="24"/>
          <w:szCs w:val="24"/>
        </w:rPr>
        <w:t xml:space="preserve">. Фінансування санаторіїв-профілакторіїв та </w:t>
        <w:br/>
        <w:t xml:space="preserve">                соціальних послуг у сфері позашкільної роботи </w:t>
        <w:br/>
      </w:r>
    </w:p>
    <w:p>
      <w:pPr>
        <w:pStyle w:val="HTML"/>
        <w:rPr>
          <w:sz w:val="24"/>
          <w:szCs w:val="24"/>
        </w:rPr>
      </w:pPr>
      <w:bookmarkStart w:id="412" w:name="o415"/>
      <w:bookmarkEnd w:id="41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 рахунок    коштів     загальнообов'язкового     державного </w:t>
        <w:br/>
        <w:t xml:space="preserve">соціального   страхування   у   зв'язку   з   тимчасовою   втратою </w:t>
        <w:br/>
        <w:t xml:space="preserve">працездатності  та  витратами,  зумовленими  похованням,  у  межах </w:t>
        <w:br/>
        <w:t xml:space="preserve">асигнувань, що визначаються щорічно при затвердженні бюджету Фонду </w:t>
        <w:br/>
        <w:t xml:space="preserve">на  наступний  фінансовий  рік, здійснюється часткове фінансування </w:t>
        <w:br/>
        <w:t xml:space="preserve">санаторіїв-профілакторіїв    підприємств,    установ,   навчальних </w:t>
        <w:br/>
        <w:t xml:space="preserve">закладів  та  організацій,  утримання  дитячо-юнацьких  спортивних </w:t>
        <w:br/>
        <w:t xml:space="preserve">шкіл, дитячих оздоровчих таборів і позашкільного обслуговування, у </w:t>
        <w:br/>
        <w:t xml:space="preserve">тому  числі  придбання  дитячих  новорічних  подарунків в порядку, </w:t>
        <w:br/>
        <w:t>визначеному правлінням Фонду.</w:t>
      </w:r>
    </w:p>
    <w:p>
      <w:pPr>
        <w:pStyle w:val="HTML"/>
        <w:rPr>
          <w:sz w:val="24"/>
          <w:szCs w:val="24"/>
        </w:rPr>
      </w:pPr>
      <w:bookmarkStart w:id="413" w:name="o416"/>
      <w:bookmarkEnd w:id="413"/>
      <w:r>
        <w:rPr>
          <w:i/>
          <w:iCs/>
          <w:sz w:val="24"/>
          <w:szCs w:val="24"/>
        </w:rPr>
        <w:t xml:space="preserve">{  Стаття  48  із  змінами, внесеними згідно із Законами N 2152-IV </w:t>
        <w:br/>
        <w:t xml:space="preserve">( </w:t>
      </w:r>
      <w:hyperlink r:id="rId168" w:tgtFrame="_blank">
        <w:r>
          <w:rPr>
            <w:rStyle w:val="InternetLink"/>
            <w:i/>
            <w:iCs/>
            <w:sz w:val="24"/>
            <w:szCs w:val="24"/>
          </w:rPr>
          <w:t>2152-15</w:t>
        </w:r>
      </w:hyperlink>
      <w:r>
        <w:rPr>
          <w:i/>
          <w:iCs/>
          <w:sz w:val="24"/>
          <w:szCs w:val="24"/>
        </w:rPr>
        <w:t xml:space="preserve"> ) від 04.11.2004, N 322-V ( </w:t>
      </w:r>
      <w:hyperlink r:id="rId169" w:tgtFrame="_blank">
        <w:r>
          <w:rPr>
            <w:rStyle w:val="InternetLink"/>
            <w:i/>
            <w:iCs/>
            <w:sz w:val="24"/>
            <w:szCs w:val="24"/>
          </w:rPr>
          <w:t>322-16</w:t>
        </w:r>
      </w:hyperlink>
      <w:r>
        <w:rPr>
          <w:i/>
          <w:iCs/>
          <w:sz w:val="24"/>
          <w:szCs w:val="24"/>
        </w:rPr>
        <w:t xml:space="preserve"> ) від 02.11.2006 } </w:t>
        <w:br/>
      </w:r>
    </w:p>
    <w:p>
      <w:pPr>
        <w:pStyle w:val="HTML"/>
        <w:rPr/>
      </w:pPr>
      <w:bookmarkStart w:id="414" w:name="o417"/>
      <w:bookmarkEnd w:id="414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49</w:t>
      </w:r>
      <w:r>
        <w:rPr>
          <w:sz w:val="24"/>
          <w:szCs w:val="24"/>
        </w:rPr>
        <w:t xml:space="preserve">. Планування та фінансування оздоровчих заходів </w:t>
        <w:br/>
      </w:r>
    </w:p>
    <w:p>
      <w:pPr>
        <w:pStyle w:val="HTML"/>
        <w:rPr/>
      </w:pPr>
      <w:bookmarkStart w:id="415" w:name="o418"/>
      <w:bookmarkEnd w:id="41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За  поданням  відділень  Фонду  правління  Фонду  щорічно </w:t>
        <w:br/>
        <w:t xml:space="preserve">розглядає   та   затверджує  програми  (у  розрізі  районів)  щодо </w:t>
        <w:br/>
        <w:t xml:space="preserve">відновлення  здоров'я  застрахованих  осіб  і членів їх сімей, які </w:t>
        <w:br/>
        <w:t xml:space="preserve">включають    санаторно-курортне    лікування,    оздоровлення    в </w:t>
        <w:br/>
        <w:t xml:space="preserve">санаторіях-профілакторіях,    пансіонатах,    дитячих   оздоровчих </w:t>
        <w:br/>
        <w:t xml:space="preserve">таборах,  утримання  дитячо-юнацьких  спортивних шкіл, позашкільне </w:t>
        <w:br/>
        <w:t xml:space="preserve">обслуговування,   у   тому   числі  придбання  дитячих  новорічних </w:t>
        <w:br/>
        <w:t xml:space="preserve">подарунків,  та їх кошторис. { Частина перша статті 49 із змінами, </w:t>
        <w:br/>
        <w:t xml:space="preserve">внесеними згідно з Законом N 322-V ( </w:t>
      </w:r>
      <w:hyperlink r:id="rId170" w:tgtFrame="_blank">
        <w:r>
          <w:rPr>
            <w:rStyle w:val="InternetLink"/>
            <w:sz w:val="24"/>
            <w:szCs w:val="24"/>
          </w:rPr>
          <w:t>322-16</w:t>
        </w:r>
      </w:hyperlink>
      <w:r>
        <w:rPr>
          <w:sz w:val="24"/>
          <w:szCs w:val="24"/>
        </w:rPr>
        <w:t xml:space="preserve"> ) від 02.11.2006 } </w:t>
        <w:br/>
      </w:r>
    </w:p>
    <w:p>
      <w:pPr>
        <w:pStyle w:val="HTML"/>
        <w:rPr>
          <w:sz w:val="24"/>
          <w:szCs w:val="24"/>
        </w:rPr>
      </w:pPr>
      <w:bookmarkStart w:id="416" w:name="o419"/>
      <w:bookmarkEnd w:id="41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Витрати  на  ці  цілі  здійснюються  за  рахунок   коштів, </w:t>
        <w:br/>
        <w:t xml:space="preserve">передбачених бюджетом Фонду. </w:t>
        <w:br/>
      </w:r>
    </w:p>
    <w:p>
      <w:pPr>
        <w:pStyle w:val="HTML"/>
        <w:rPr/>
      </w:pPr>
      <w:bookmarkStart w:id="417" w:name="o420"/>
      <w:bookmarkEnd w:id="417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50</w:t>
      </w:r>
      <w:r>
        <w:rPr>
          <w:sz w:val="24"/>
          <w:szCs w:val="24"/>
        </w:rPr>
        <w:t xml:space="preserve">. Призначення та виплата матеріального забезпечення, </w:t>
        <w:br/>
        <w:t xml:space="preserve">                надання соціальних послуг за загальнообов'язковим </w:t>
        <w:br/>
        <w:t xml:space="preserve">                державним соціальним страхуванням у зв'язку з </w:t>
        <w:br/>
        <w:t xml:space="preserve">                тимчасовою втратою працездатності та витратами, </w:t>
        <w:br/>
        <w:t xml:space="preserve">                зумовленими похованням </w:t>
        <w:br/>
      </w:r>
    </w:p>
    <w:p>
      <w:pPr>
        <w:pStyle w:val="HTML"/>
        <w:rPr/>
      </w:pPr>
      <w:bookmarkStart w:id="418" w:name="o421"/>
      <w:bookmarkEnd w:id="41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Матеріальне   забезпечення   та   соціальні   послуги   за </w:t>
        <w:br/>
        <w:t xml:space="preserve">загальнообов'язковим державним соціальним страхуванням у зв'язку з </w:t>
        <w:br/>
        <w:t xml:space="preserve">тимчасовою   втратою   працездатності  та  витратами,  зумовленими </w:t>
        <w:br/>
        <w:t xml:space="preserve">похованням,  застрахованим  особам,  зазначеним  у  частині першій </w:t>
        <w:br/>
        <w:t xml:space="preserve">статті  6  цього  Закону,  призначаються  та надаються за основним </w:t>
        <w:br/>
        <w:t xml:space="preserve">місцем роботи (крім видів матеріального забезпечення, передбачених </w:t>
        <w:br/>
        <w:t xml:space="preserve">пунктами  1,  2  статті 34 цього Закону, яке надається за основним </w:t>
        <w:br/>
        <w:t xml:space="preserve">місцем  роботи та за сумісництвом у порядку, визначеному Кабінетом </w:t>
        <w:br/>
        <w:t xml:space="preserve">Міністрів  України).  {  Абзац  перший частини першої статті 50 із </w:t>
        <w:br/>
        <w:t xml:space="preserve">змінами,  внесеними  згідно  із Законами N 2152-IV ( </w:t>
      </w:r>
      <w:hyperlink r:id="rId171" w:tgtFrame="_blank">
        <w:r>
          <w:rPr>
            <w:rStyle w:val="InternetLink"/>
            <w:sz w:val="24"/>
            <w:szCs w:val="24"/>
          </w:rPr>
          <w:t>2152-15</w:t>
        </w:r>
      </w:hyperlink>
      <w:r>
        <w:rPr>
          <w:sz w:val="24"/>
          <w:szCs w:val="24"/>
        </w:rPr>
        <w:t xml:space="preserve"> ) від </w:t>
        <w:br/>
        <w:t xml:space="preserve">04.11.2004, N 2464-VI ( </w:t>
      </w:r>
      <w:hyperlink r:id="rId172" w:tgtFrame="_blank">
        <w:r>
          <w:rPr>
            <w:rStyle w:val="InternetLink"/>
            <w:sz w:val="24"/>
            <w:szCs w:val="24"/>
          </w:rPr>
          <w:t>2464-17</w:t>
        </w:r>
      </w:hyperlink>
      <w:r>
        <w:rPr>
          <w:sz w:val="24"/>
          <w:szCs w:val="24"/>
        </w:rPr>
        <w:t xml:space="preserve"> ) від 08.07.2010 } </w:t>
        <w:br/>
      </w:r>
    </w:p>
    <w:p>
      <w:pPr>
        <w:pStyle w:val="HTML"/>
        <w:rPr/>
      </w:pPr>
      <w:bookmarkStart w:id="419" w:name="o422"/>
      <w:bookmarkEnd w:id="41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У разі  ліквідації  (реорганізації)  підприємства,  установи, </w:t>
        <w:br/>
        <w:t xml:space="preserve">організації матеріальне забезпечення за страховими випадками,  які </w:t>
        <w:br/>
        <w:t xml:space="preserve">настали    до    їх   ліквідації   (реорганізації),   виплачується </w:t>
        <w:br/>
        <w:t xml:space="preserve">застрахованим особам їх правонаступником,  а  в  разі  відсутності </w:t>
        <w:br/>
        <w:t xml:space="preserve">правонаступника  - виконавчою дирекцією відділення Фонду за місцем </w:t>
        <w:br/>
        <w:t xml:space="preserve">здійснення    обліку    ліквідованого    підприємства,   установи, </w:t>
        <w:br/>
        <w:t xml:space="preserve">організації  як  страхувальника.  {  Абзац  другий  частини першої </w:t>
        <w:br/>
        <w:t xml:space="preserve">статті  50  із  змінами,  внесеними  згідно  із  Законом N 3456-IV </w:t>
        <w:br/>
        <w:t xml:space="preserve">( </w:t>
      </w:r>
      <w:hyperlink r:id="rId173" w:tgtFrame="_blank">
        <w:r>
          <w:rPr>
            <w:rStyle w:val="InternetLink"/>
            <w:sz w:val="24"/>
            <w:szCs w:val="24"/>
          </w:rPr>
          <w:t>3456-15</w:t>
        </w:r>
      </w:hyperlink>
      <w:r>
        <w:rPr>
          <w:sz w:val="24"/>
          <w:szCs w:val="24"/>
        </w:rPr>
        <w:t xml:space="preserve"> ) від 22.02.2006 } </w:t>
        <w:br/>
      </w:r>
    </w:p>
    <w:p>
      <w:pPr>
        <w:pStyle w:val="HTML"/>
        <w:rPr>
          <w:sz w:val="24"/>
          <w:szCs w:val="24"/>
        </w:rPr>
      </w:pPr>
      <w:bookmarkStart w:id="420" w:name="o423"/>
      <w:bookmarkEnd w:id="42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Застрахованим  особам,  зазначеним  у  частинах  другій та </w:t>
        <w:br/>
        <w:t xml:space="preserve">третій статті 6 цього Закону, призначення та виплата матеріального </w:t>
        <w:br/>
        <w:t xml:space="preserve">забезпечення,    а    також    надання    соціальних   послуг   за </w:t>
        <w:br/>
        <w:t xml:space="preserve">загальнообов'язковим державним соціальним страхуванням у зв'язку з </w:t>
        <w:br/>
        <w:t xml:space="preserve">тимчасовою   втратою   працездатності  та  витратами,  зумовленими </w:t>
        <w:br/>
        <w:t xml:space="preserve">похованням,  здійснюються виконавчою дирекцією відділення Фонду за </w:t>
        <w:br/>
        <w:t>місцем здійснення їх обліку як страхувальників.</w:t>
      </w:r>
    </w:p>
    <w:p>
      <w:pPr>
        <w:pStyle w:val="HTML"/>
        <w:rPr>
          <w:sz w:val="24"/>
          <w:szCs w:val="24"/>
        </w:rPr>
      </w:pPr>
      <w:bookmarkStart w:id="421" w:name="o424"/>
      <w:bookmarkEnd w:id="421"/>
      <w:r>
        <w:rPr>
          <w:i/>
          <w:iCs/>
          <w:sz w:val="24"/>
          <w:szCs w:val="24"/>
        </w:rPr>
        <w:t xml:space="preserve">{  Частина друга статті 50 із змінами, внесеними згідно із Законом </w:t>
        <w:br/>
        <w:t xml:space="preserve">N 3456-IV ( </w:t>
      </w:r>
      <w:hyperlink r:id="rId174" w:tgtFrame="_blank">
        <w:r>
          <w:rPr>
            <w:rStyle w:val="InternetLink"/>
            <w:i/>
            <w:iCs/>
            <w:sz w:val="24"/>
            <w:szCs w:val="24"/>
          </w:rPr>
          <w:t>3456-15</w:t>
        </w:r>
      </w:hyperlink>
      <w:r>
        <w:rPr>
          <w:i/>
          <w:iCs/>
          <w:sz w:val="24"/>
          <w:szCs w:val="24"/>
        </w:rPr>
        <w:t xml:space="preserve"> ) від 22.02.2006 } </w:t>
        <w:br/>
      </w:r>
    </w:p>
    <w:p>
      <w:pPr>
        <w:pStyle w:val="HTML"/>
        <w:rPr/>
      </w:pPr>
      <w:bookmarkStart w:id="422" w:name="o425"/>
      <w:bookmarkEnd w:id="42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ішення  про  призначення  матеріального  забезпечення  та </w:t>
        <w:br/>
        <w:t xml:space="preserve">надання соціальних послуг приймається комісією (уповноваженим)  із </w:t>
        <w:br/>
        <w:t xml:space="preserve">соціального    страхування,   що   створюється   (обирається)   на </w:t>
        <w:br/>
        <w:t xml:space="preserve">підприємстві,  в установі,  організації,  до складу  якої  входять </w:t>
        <w:br/>
        <w:t xml:space="preserve">представники адміністрації підприємства,  установи, організації та </w:t>
        <w:br/>
        <w:t xml:space="preserve">застрахованих   осіб  (виборних  органів  первинної  профспілкової </w:t>
        <w:br/>
        <w:t xml:space="preserve">організації  (профспілкового  представника) або інших органів, які </w:t>
        <w:br/>
        <w:t xml:space="preserve">представляють інтереси застрахованих осіб). ( Абзац перший частини </w:t>
        <w:br/>
        <w:t xml:space="preserve">третьої   статті  50  із  змінами,  внесеними  згідно  із  Законом </w:t>
        <w:br/>
        <w:t xml:space="preserve">N 1096-IV ( </w:t>
      </w:r>
      <w:hyperlink r:id="rId175" w:tgtFrame="_blank">
        <w:r>
          <w:rPr>
            <w:rStyle w:val="InternetLink"/>
            <w:sz w:val="24"/>
            <w:szCs w:val="24"/>
          </w:rPr>
          <w:t>1096-15</w:t>
        </w:r>
      </w:hyperlink>
      <w:r>
        <w:rPr>
          <w:sz w:val="24"/>
          <w:szCs w:val="24"/>
        </w:rPr>
        <w:t xml:space="preserve"> ) від 10.07.2003 ) </w:t>
        <w:br/>
      </w:r>
    </w:p>
    <w:p>
      <w:pPr>
        <w:pStyle w:val="HTML"/>
        <w:rPr>
          <w:sz w:val="24"/>
          <w:szCs w:val="24"/>
        </w:rPr>
      </w:pPr>
      <w:bookmarkStart w:id="423" w:name="o426"/>
      <w:bookmarkEnd w:id="42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місія (уповноважений)  із  соціального страхування здійснює </w:t>
        <w:br/>
        <w:t xml:space="preserve">контроль  за  правильним  нарахуванням   і   своєчасною   виплатою </w:t>
        <w:br/>
        <w:t xml:space="preserve">матеріального  забезпечення,  приймає  рішення  про відмову в його </w:t>
        <w:br/>
        <w:t xml:space="preserve">призначенні,  про припинення  виплати  матеріального  забезпечення </w:t>
        <w:br/>
        <w:t xml:space="preserve">(повністю або частково),  розглядає підставу і правильність видачі </w:t>
        <w:br/>
        <w:t xml:space="preserve">листків непрацездатності та інших документів,  які є підставою для </w:t>
        <w:br/>
        <w:t xml:space="preserve">надання матеріального забезпечення та соціальних послуг. </w:t>
        <w:br/>
      </w:r>
    </w:p>
    <w:p>
      <w:pPr>
        <w:pStyle w:val="HTML"/>
        <w:rPr>
          <w:sz w:val="24"/>
          <w:szCs w:val="24"/>
        </w:rPr>
      </w:pPr>
      <w:bookmarkStart w:id="424" w:name="o427"/>
      <w:bookmarkEnd w:id="42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місія (уповноважений)  із  соціального  страхування виконує </w:t>
        <w:br/>
        <w:t xml:space="preserve">свої функції відповідно до положення про комісію  (уповноваженого) </w:t>
        <w:br/>
        <w:t xml:space="preserve">із  загальнообов'язкового  державного  соціального  страхування  у </w:t>
        <w:br/>
        <w:t xml:space="preserve">зв'язку  з  тимчасовою  втратою   працездатності   та   витратами, </w:t>
        <w:br/>
        <w:t xml:space="preserve">зумовленими похованням, яке затверджується правлінням Фонду.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425" w:name="o428"/>
      <w:bookmarkEnd w:id="425"/>
      <w:r>
        <w:rPr>
          <w:rFonts w:eastAsia="Courier New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{  Частину  четверту  статті  50 виключено на підставі Закону </w:t>
        <w:br/>
        <w:t xml:space="preserve">N 2464-VI ( </w:t>
      </w:r>
      <w:hyperlink r:id="rId176" w:tgtFrame="_blank">
        <w:r>
          <w:rPr>
            <w:rStyle w:val="InternetLink"/>
            <w:i/>
            <w:iCs/>
            <w:sz w:val="24"/>
            <w:szCs w:val="24"/>
          </w:rPr>
          <w:t>2464-17</w:t>
        </w:r>
      </w:hyperlink>
      <w:r>
        <w:rPr>
          <w:i/>
          <w:iCs/>
          <w:sz w:val="24"/>
          <w:szCs w:val="24"/>
        </w:rPr>
        <w:t xml:space="preserve"> ) від 08.07.2010 } </w:t>
        <w:br/>
        <w:t xml:space="preserve"> </w:t>
        <w:br/>
      </w:r>
    </w:p>
    <w:p>
      <w:pPr>
        <w:pStyle w:val="HTML"/>
        <w:rPr/>
      </w:pPr>
      <w:bookmarkStart w:id="426" w:name="o429"/>
      <w:bookmarkEnd w:id="426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51</w:t>
      </w:r>
      <w:r>
        <w:rPr>
          <w:sz w:val="24"/>
          <w:szCs w:val="24"/>
        </w:rPr>
        <w:t xml:space="preserve">. Документи, необхідні для призначення матеріального </w:t>
        <w:br/>
        <w:t xml:space="preserve">                забезпечення за загальнообов'язковим державним </w:t>
        <w:br/>
        <w:t xml:space="preserve">                соціальним страхуванням у зв'язку з тимчасовою </w:t>
        <w:br/>
        <w:t xml:space="preserve">                втратою працездатності та витратами, зумовленими </w:t>
        <w:br/>
        <w:t xml:space="preserve">                похованням </w:t>
        <w:br/>
      </w:r>
    </w:p>
    <w:p>
      <w:pPr>
        <w:pStyle w:val="HTML"/>
        <w:rPr>
          <w:sz w:val="24"/>
          <w:szCs w:val="24"/>
        </w:rPr>
      </w:pPr>
      <w:bookmarkStart w:id="427" w:name="o430"/>
      <w:bookmarkEnd w:id="42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Підставою   для   призначення   допомоги   по   тимчасовій </w:t>
        <w:br/>
        <w:t xml:space="preserve">непрацездатності,   по   вагітності   та   пологах   є  виданий  у </w:t>
        <w:br/>
        <w:t xml:space="preserve">встановленому  порядку листок непрацездатності, а в разі роботи за </w:t>
        <w:br/>
        <w:t xml:space="preserve">сумісництвом  - копія листка непрацездатності, засвідчена підписом </w:t>
        <w:br/>
        <w:t xml:space="preserve">керівника  і  печаткою  за основним місцем роботи. Порядок і умови </w:t>
        <w:br/>
        <w:t xml:space="preserve">видачі, продовження та обліку листків непрацездатності, здійснення </w:t>
        <w:br/>
        <w:t xml:space="preserve">контролю  за  правильністю  їх  видачі  встановлюються  спеціально </w:t>
        <w:br/>
        <w:t xml:space="preserve">уповноваженим центральним органом виконавчої влади у сфері охорони </w:t>
        <w:br/>
        <w:t>здоров'я  за  погодженням  з  Фондом.</w:t>
      </w:r>
    </w:p>
    <w:p>
      <w:pPr>
        <w:pStyle w:val="HTML"/>
        <w:rPr/>
      </w:pPr>
      <w:bookmarkStart w:id="428" w:name="o431"/>
      <w:bookmarkEnd w:id="42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ля  призначення  допомоги  по  тимчасовій непрацездатності в </w:t>
        <w:br/>
        <w:t xml:space="preserve">розмірі  100  відсотків  середньої   заробітної   плати   (доходу) </w:t>
        <w:br/>
        <w:t xml:space="preserve">застраховані  особи,  зазначені  в  абзаці п'ятому статті 37 цього </w:t>
        <w:br/>
        <w:t xml:space="preserve">Закону,  додають копії відповідних посвідчень або інші  документи, </w:t>
        <w:br/>
        <w:t xml:space="preserve">які  підтверджують  право  на  пільгу.  {  Частину першу статті 51 </w:t>
        <w:br/>
        <w:t xml:space="preserve">доповнено  абзацом другим згідно із Законом N 964-V ( </w:t>
      </w:r>
      <w:hyperlink r:id="rId177" w:tgtFrame="_blank">
        <w:r>
          <w:rPr>
            <w:rStyle w:val="InternetLink"/>
            <w:sz w:val="24"/>
            <w:szCs w:val="24"/>
          </w:rPr>
          <w:t>964-16</w:t>
        </w:r>
      </w:hyperlink>
      <w:r>
        <w:rPr>
          <w:sz w:val="24"/>
          <w:szCs w:val="24"/>
        </w:rPr>
        <w:t xml:space="preserve"> ) від </w:t>
        <w:br/>
        <w:t>19.04.2007 }</w:t>
      </w:r>
    </w:p>
    <w:p>
      <w:pPr>
        <w:pStyle w:val="HTML"/>
        <w:rPr>
          <w:sz w:val="24"/>
          <w:szCs w:val="24"/>
        </w:rPr>
      </w:pPr>
      <w:bookmarkStart w:id="429" w:name="o432"/>
      <w:bookmarkEnd w:id="429"/>
      <w:r>
        <w:rPr>
          <w:i/>
          <w:iCs/>
          <w:sz w:val="24"/>
          <w:szCs w:val="24"/>
        </w:rPr>
        <w:t xml:space="preserve">{  Частина перша статті 51 із змінами, внесеними згідно із Законом </w:t>
        <w:br/>
        <w:t xml:space="preserve">N 2152-IV ( </w:t>
      </w:r>
      <w:hyperlink r:id="rId178" w:tgtFrame="_blank">
        <w:r>
          <w:rPr>
            <w:rStyle w:val="InternetLink"/>
            <w:i/>
            <w:iCs/>
            <w:sz w:val="24"/>
            <w:szCs w:val="24"/>
          </w:rPr>
          <w:t>2152-15</w:t>
        </w:r>
      </w:hyperlink>
      <w:r>
        <w:rPr>
          <w:i/>
          <w:iCs/>
          <w:sz w:val="24"/>
          <w:szCs w:val="24"/>
        </w:rPr>
        <w:t xml:space="preserve"> ) від 04.11.2004 }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430" w:name="o433"/>
      <w:bookmarkEnd w:id="430"/>
      <w:r>
        <w:rPr>
          <w:rFonts w:eastAsia="Courier New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{  Частину  другу  статті  51  виключено  на  підставі Закону </w:t>
        <w:br/>
        <w:t xml:space="preserve">N   107-VI   (   </w:t>
      </w:r>
      <w:hyperlink r:id="rId179" w:tgtFrame="_blank">
        <w:r>
          <w:rPr>
            <w:rStyle w:val="InternetLink"/>
            <w:i/>
            <w:iCs/>
            <w:sz w:val="24"/>
            <w:szCs w:val="24"/>
          </w:rPr>
          <w:t>107-17</w:t>
        </w:r>
      </w:hyperlink>
      <w:r>
        <w:rPr>
          <w:i/>
          <w:iCs/>
          <w:sz w:val="24"/>
          <w:szCs w:val="24"/>
        </w:rPr>
        <w:t xml:space="preserve">   )   від   28.12.2007   -  зміну  визнано </w:t>
        <w:br/>
        <w:t xml:space="preserve">неконституційною    згідно   з   Рішенням   Конституційного   Суду </w:t>
        <w:br/>
        <w:t xml:space="preserve">N 10-рп/2008 ( </w:t>
      </w:r>
      <w:hyperlink r:id="rId180" w:tgtFrame="_blank">
        <w:r>
          <w:rPr>
            <w:rStyle w:val="InternetLink"/>
            <w:i/>
            <w:iCs/>
            <w:sz w:val="24"/>
            <w:szCs w:val="24"/>
          </w:rPr>
          <w:t>v010p710-08</w:t>
        </w:r>
      </w:hyperlink>
      <w:r>
        <w:rPr>
          <w:i/>
          <w:iCs/>
          <w:sz w:val="24"/>
          <w:szCs w:val="24"/>
        </w:rPr>
        <w:t xml:space="preserve"> ) від 22.05.2008 }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431" w:name="o434"/>
      <w:bookmarkEnd w:id="431"/>
      <w:r>
        <w:rPr>
          <w:rFonts w:eastAsia="Courier New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{  Частину  третю  статті  51  виключено  на  підставі Закону </w:t>
        <w:br/>
        <w:t xml:space="preserve">N   107-VI   (   </w:t>
      </w:r>
      <w:hyperlink r:id="rId181" w:tgtFrame="_blank">
        <w:r>
          <w:rPr>
            <w:rStyle w:val="InternetLink"/>
            <w:i/>
            <w:iCs/>
            <w:sz w:val="24"/>
            <w:szCs w:val="24"/>
          </w:rPr>
          <w:t>107-17</w:t>
        </w:r>
      </w:hyperlink>
      <w:r>
        <w:rPr>
          <w:i/>
          <w:iCs/>
          <w:sz w:val="24"/>
          <w:szCs w:val="24"/>
        </w:rPr>
        <w:t xml:space="preserve">   )   від   28.12.2007   -  зміну  визнано </w:t>
        <w:br/>
        <w:t xml:space="preserve">неконституційною    згідно   з   Рішенням   Конституційного   Суду </w:t>
        <w:br/>
        <w:t xml:space="preserve">N 10-рп/2008 ( </w:t>
      </w:r>
      <w:hyperlink r:id="rId182" w:tgtFrame="_blank">
        <w:r>
          <w:rPr>
            <w:rStyle w:val="InternetLink"/>
            <w:i/>
            <w:iCs/>
            <w:sz w:val="24"/>
            <w:szCs w:val="24"/>
          </w:rPr>
          <w:t>v010p710-08</w:t>
        </w:r>
      </w:hyperlink>
      <w:r>
        <w:rPr>
          <w:i/>
          <w:iCs/>
          <w:sz w:val="24"/>
          <w:szCs w:val="24"/>
        </w:rPr>
        <w:t xml:space="preserve"> ) від 22.05.2008 }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432" w:name="o435"/>
      <w:bookmarkEnd w:id="432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Допомога  на  поховання  застрахованої особи призначається </w:t>
        <w:br/>
        <w:t xml:space="preserve">сім'ї померлого або особі,  яка здійснила поховання,  на  підставі </w:t>
        <w:br/>
        <w:t xml:space="preserve">свідоцтва   про   смерть,   виданого   органом   реєстрації  актів </w:t>
        <w:br/>
        <w:t xml:space="preserve">громадянського стану. </w:t>
        <w:br/>
      </w:r>
    </w:p>
    <w:p>
      <w:pPr>
        <w:pStyle w:val="HTML"/>
        <w:rPr>
          <w:sz w:val="24"/>
          <w:szCs w:val="24"/>
        </w:rPr>
      </w:pPr>
      <w:bookmarkStart w:id="433" w:name="o436"/>
      <w:bookmarkEnd w:id="43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опомога на  поховання  члена   сім'ї   застрахованої   особи </w:t>
        <w:br/>
        <w:t xml:space="preserve">призначається   застрахованій  особі  на  підставі  свідоцтва  про </w:t>
        <w:br/>
        <w:t xml:space="preserve">смерть, виданого органом реєстрації актів громадянського стану, та </w:t>
        <w:br/>
        <w:t xml:space="preserve">довідки  з  місця проживання про перебування померлого члена сім'ї </w:t>
        <w:br/>
        <w:t xml:space="preserve">на утриманні застрахованої особи. </w:t>
        <w:br/>
      </w:r>
    </w:p>
    <w:p>
      <w:pPr>
        <w:pStyle w:val="HTML"/>
        <w:rPr/>
      </w:pPr>
      <w:bookmarkStart w:id="434" w:name="o437"/>
      <w:bookmarkEnd w:id="434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52</w:t>
      </w:r>
      <w:r>
        <w:rPr>
          <w:sz w:val="24"/>
          <w:szCs w:val="24"/>
        </w:rPr>
        <w:t xml:space="preserve">. Строки розгляду документів, призначення та виплати </w:t>
        <w:br/>
        <w:t xml:space="preserve">                матеріального забезпечення за загальнообов'язковим </w:t>
        <w:br/>
        <w:t xml:space="preserve">                державним соціальним страхуванням у зв'язку з </w:t>
        <w:br/>
        <w:t xml:space="preserve">                тимчасовою втратою працездатності та витратами, </w:t>
        <w:br/>
        <w:t xml:space="preserve">                зумовленими похованням </w:t>
        <w:br/>
      </w:r>
    </w:p>
    <w:p>
      <w:pPr>
        <w:pStyle w:val="HTML"/>
        <w:rPr/>
      </w:pPr>
      <w:bookmarkStart w:id="435" w:name="o438"/>
      <w:bookmarkEnd w:id="43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Документи   для   призначення   допомоги   по   тимчасовій </w:t>
        <w:br/>
        <w:t xml:space="preserve">непрацездатності,   по  вагітності  та  пологах  розглядаються  не </w:t>
        <w:br/>
        <w:t xml:space="preserve">пізніше  десяти  днів з дня їх надходження. { Абзац перший частини </w:t>
        <w:br/>
        <w:t xml:space="preserve">першої  статті 52 із змінами, внесеними згідно із Законом N 107-VI </w:t>
        <w:br/>
        <w:t xml:space="preserve">(  </w:t>
      </w:r>
      <w:hyperlink r:id="rId183" w:tgtFrame="_blank">
        <w:r>
          <w:rPr>
            <w:rStyle w:val="InternetLink"/>
            <w:sz w:val="24"/>
            <w:szCs w:val="24"/>
          </w:rPr>
          <w:t>107-17</w:t>
        </w:r>
      </w:hyperlink>
      <w:r>
        <w:rPr>
          <w:sz w:val="24"/>
          <w:szCs w:val="24"/>
        </w:rPr>
        <w:t xml:space="preserve"> ) від 28.12.2007 - зміну визнано неконституційною згідно </w:t>
        <w:br/>
        <w:t xml:space="preserve">з  Рішенням  Конституційного Суду N 10-рп/2008 ( </w:t>
      </w:r>
      <w:hyperlink r:id="rId184" w:tgtFrame="_blank">
        <w:r>
          <w:rPr>
            <w:rStyle w:val="InternetLink"/>
            <w:sz w:val="24"/>
            <w:szCs w:val="24"/>
          </w:rPr>
          <w:t>v010p710-08</w:t>
        </w:r>
      </w:hyperlink>
      <w:r>
        <w:rPr>
          <w:sz w:val="24"/>
          <w:szCs w:val="24"/>
        </w:rPr>
        <w:t xml:space="preserve"> ) від </w:t>
        <w:br/>
        <w:t xml:space="preserve">22.05.2008 } </w:t>
        <w:br/>
      </w:r>
    </w:p>
    <w:p>
      <w:pPr>
        <w:pStyle w:val="HTML"/>
        <w:rPr>
          <w:sz w:val="24"/>
          <w:szCs w:val="24"/>
        </w:rPr>
      </w:pPr>
      <w:bookmarkStart w:id="436" w:name="o439"/>
      <w:bookmarkEnd w:id="43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відомлення про    відмову   в   призначенні   допомоги   із </w:t>
        <w:br/>
        <w:t xml:space="preserve">зазначенням причин відмови та  порядку  оскарження  видається  або </w:t>
        <w:br/>
        <w:t xml:space="preserve">надсилається  заявникові  не  пізніше  п'яти  днів після винесення </w:t>
        <w:br/>
        <w:t xml:space="preserve">відповідного рішення. </w:t>
        <w:br/>
      </w:r>
    </w:p>
    <w:p>
      <w:pPr>
        <w:pStyle w:val="HTML"/>
        <w:rPr>
          <w:sz w:val="24"/>
          <w:szCs w:val="24"/>
        </w:rPr>
      </w:pPr>
      <w:bookmarkStart w:id="437" w:name="o440"/>
      <w:bookmarkEnd w:id="43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Допомога по тимчасовій непрацездатності,  по вагітності та </w:t>
        <w:br/>
        <w:t xml:space="preserve">пологах виплачується: </w:t>
        <w:br/>
      </w:r>
    </w:p>
    <w:p>
      <w:pPr>
        <w:pStyle w:val="HTML"/>
        <w:rPr>
          <w:sz w:val="24"/>
          <w:szCs w:val="24"/>
        </w:rPr>
      </w:pPr>
      <w:bookmarkStart w:id="438" w:name="o441"/>
      <w:bookmarkEnd w:id="43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страхованим особам,  зазначеним  у  частині першій статті 6 </w:t>
        <w:br/>
        <w:t xml:space="preserve">цього Закону, - у найближчий після дня призначення допомоги строк, </w:t>
        <w:br/>
        <w:t xml:space="preserve">установлений для виплати заробітної плати; </w:t>
        <w:br/>
      </w:r>
    </w:p>
    <w:p>
      <w:pPr>
        <w:pStyle w:val="HTML"/>
        <w:rPr>
          <w:sz w:val="24"/>
          <w:szCs w:val="24"/>
        </w:rPr>
      </w:pPr>
      <w:bookmarkStart w:id="439" w:name="o442"/>
      <w:bookmarkEnd w:id="43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страхованим особам,  зазначеним у частинах другій та третій </w:t>
        <w:br/>
        <w:t xml:space="preserve">статті 6 цього Закону,  - протягом десяти днів  після  призначення </w:t>
        <w:br/>
        <w:t xml:space="preserve">допомоги.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440" w:name="o443"/>
      <w:bookmarkEnd w:id="440"/>
      <w:r>
        <w:rPr>
          <w:rFonts w:eastAsia="Courier New"/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{  Частину  третю  статті  52  виключено  на  підставі Закону </w:t>
        <w:br/>
        <w:t xml:space="preserve">N   107-VI   (   </w:t>
      </w:r>
      <w:hyperlink r:id="rId185" w:tgtFrame="_blank">
        <w:r>
          <w:rPr>
            <w:rStyle w:val="InternetLink"/>
            <w:i/>
            <w:iCs/>
            <w:sz w:val="24"/>
            <w:szCs w:val="24"/>
          </w:rPr>
          <w:t>107-17</w:t>
        </w:r>
      </w:hyperlink>
      <w:r>
        <w:rPr>
          <w:i/>
          <w:iCs/>
          <w:sz w:val="24"/>
          <w:szCs w:val="24"/>
        </w:rPr>
        <w:t xml:space="preserve">   )   від   28.12.2007   -  зміну  визнано </w:t>
        <w:br/>
        <w:t xml:space="preserve">неконституційною    згідно   з   Рішенням   Конституційного   Суду </w:t>
        <w:br/>
        <w:t xml:space="preserve">N 10-рп/2008 ( </w:t>
      </w:r>
      <w:hyperlink r:id="rId186" w:tgtFrame="_blank">
        <w:r>
          <w:rPr>
            <w:rStyle w:val="InternetLink"/>
            <w:i/>
            <w:iCs/>
            <w:sz w:val="24"/>
            <w:szCs w:val="24"/>
          </w:rPr>
          <w:t>v010p710-08</w:t>
        </w:r>
      </w:hyperlink>
      <w:r>
        <w:rPr>
          <w:i/>
          <w:iCs/>
          <w:sz w:val="24"/>
          <w:szCs w:val="24"/>
        </w:rPr>
        <w:t xml:space="preserve"> ) від 22.05.2008 }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441" w:name="o444"/>
      <w:bookmarkEnd w:id="441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опомога  на  поховання  призначається не пізніше дня, що </w:t>
        <w:br/>
        <w:t xml:space="preserve">настає  за  днем  звернення,  і виплачується не пізніше наступного </w:t>
        <w:br/>
        <w:t xml:space="preserve">робочого  дня після отримання страхувальником страхових коштів від </w:t>
        <w:br/>
        <w:t>Фонду відповідно до цього Закону.</w:t>
      </w:r>
    </w:p>
    <w:p>
      <w:pPr>
        <w:pStyle w:val="HTML"/>
        <w:rPr>
          <w:sz w:val="24"/>
          <w:szCs w:val="24"/>
        </w:rPr>
      </w:pPr>
      <w:bookmarkStart w:id="442" w:name="o445"/>
      <w:bookmarkEnd w:id="442"/>
      <w:r>
        <w:rPr>
          <w:i/>
          <w:iCs/>
          <w:sz w:val="24"/>
          <w:szCs w:val="24"/>
        </w:rPr>
        <w:t xml:space="preserve">{  Частина  четверта  статті  52  із  змінами, внесеними згідно із </w:t>
        <w:br/>
        <w:t xml:space="preserve">Законом  N  107-VI  (  </w:t>
      </w:r>
      <w:hyperlink r:id="rId187" w:tgtFrame="_blank">
        <w:r>
          <w:rPr>
            <w:rStyle w:val="InternetLink"/>
            <w:i/>
            <w:iCs/>
            <w:sz w:val="24"/>
            <w:szCs w:val="24"/>
          </w:rPr>
          <w:t>107-17</w:t>
        </w:r>
      </w:hyperlink>
      <w:r>
        <w:rPr>
          <w:i/>
          <w:iCs/>
          <w:sz w:val="24"/>
          <w:szCs w:val="24"/>
        </w:rPr>
        <w:t xml:space="preserve">  )  від  28.12.2007  - зміну визнано </w:t>
        <w:br/>
        <w:t xml:space="preserve">неконституційною    згідно   з   Рішенням   Конституційного   Суду </w:t>
        <w:br/>
        <w:t xml:space="preserve">N 10-рп/2008  (  </w:t>
      </w:r>
      <w:hyperlink r:id="rId188" w:tgtFrame="_blank">
        <w:r>
          <w:rPr>
            <w:rStyle w:val="InternetLink"/>
            <w:i/>
            <w:iCs/>
            <w:sz w:val="24"/>
            <w:szCs w:val="24"/>
          </w:rPr>
          <w:t>v010p710-08</w:t>
        </w:r>
      </w:hyperlink>
      <w:r>
        <w:rPr>
          <w:i/>
          <w:iCs/>
          <w:sz w:val="24"/>
          <w:szCs w:val="24"/>
        </w:rPr>
        <w:t xml:space="preserve">  )  від 22.05.2008; в редакції Закону </w:t>
        <w:br/>
        <w:t xml:space="preserve">N 2464-VI ( </w:t>
      </w:r>
      <w:hyperlink r:id="rId189" w:tgtFrame="_blank">
        <w:r>
          <w:rPr>
            <w:rStyle w:val="InternetLink"/>
            <w:i/>
            <w:iCs/>
            <w:sz w:val="24"/>
            <w:szCs w:val="24"/>
          </w:rPr>
          <w:t>2464-17</w:t>
        </w:r>
      </w:hyperlink>
      <w:r>
        <w:rPr>
          <w:i/>
          <w:iCs/>
          <w:sz w:val="24"/>
          <w:szCs w:val="24"/>
        </w:rPr>
        <w:t xml:space="preserve"> ) від 08.07.2010 } </w:t>
        <w:br/>
      </w:r>
    </w:p>
    <w:p>
      <w:pPr>
        <w:pStyle w:val="HTML"/>
        <w:rPr>
          <w:sz w:val="24"/>
          <w:szCs w:val="24"/>
        </w:rPr>
      </w:pPr>
      <w:bookmarkStart w:id="443" w:name="o446"/>
      <w:bookmarkEnd w:id="44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значене,   але   не   одержане   у  зв'язку  із  смертю </w:t>
        <w:br/>
        <w:t xml:space="preserve">застрахованої особи матеріальне забезпечення  виплачується  членам </w:t>
        <w:br/>
        <w:t xml:space="preserve">сім'ї, які проживали разом з нею, або спадкоємцям. </w:t>
        <w:br/>
      </w:r>
    </w:p>
    <w:p>
      <w:pPr>
        <w:pStyle w:val="HTML"/>
        <w:rPr>
          <w:sz w:val="24"/>
          <w:szCs w:val="24"/>
        </w:rPr>
      </w:pPr>
      <w:bookmarkStart w:id="444" w:name="o447"/>
      <w:bookmarkEnd w:id="44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значене, але  не  одержане  застрахованою особою своєчасно </w:t>
        <w:br/>
        <w:t xml:space="preserve">матеріальне забезпечення виплачується за минулий час без обмеження </w:t>
        <w:br/>
        <w:t xml:space="preserve">будь-яким   строком  у  розмірі,  встановленому  на  час  настання </w:t>
        <w:br/>
        <w:t xml:space="preserve">страхового випадку. </w:t>
        <w:br/>
      </w:r>
    </w:p>
    <w:p>
      <w:pPr>
        <w:pStyle w:val="HTML"/>
        <w:rPr>
          <w:sz w:val="24"/>
          <w:szCs w:val="24"/>
        </w:rPr>
      </w:pPr>
      <w:bookmarkStart w:id="445" w:name="o448"/>
      <w:bookmarkEnd w:id="44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уми матеріального забезпечення,  не одержані з вини  органу, </w:t>
        <w:br/>
        <w:t xml:space="preserve">що призначає матеріальне забезпечення,  виплачуються застрахованій </w:t>
        <w:br/>
        <w:t xml:space="preserve">особі  за  минулий  час  з  дотриманням  вимог  законодавства  про </w:t>
        <w:br/>
        <w:t xml:space="preserve">індексацію грошових доходів населення. </w:t>
        <w:br/>
      </w:r>
    </w:p>
    <w:p>
      <w:pPr>
        <w:pStyle w:val="HTML"/>
        <w:rPr>
          <w:sz w:val="24"/>
          <w:szCs w:val="24"/>
        </w:rPr>
      </w:pPr>
      <w:bookmarkStart w:id="446" w:name="o449"/>
      <w:bookmarkEnd w:id="44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дміру виплачені    суми   матеріального   забезпечення   за </w:t>
        <w:br/>
        <w:t xml:space="preserve">загальнообов'язковим державним соціальним страхуванням у зв'язку з </w:t>
        <w:br/>
        <w:t xml:space="preserve">тимчасовою   втратою   працездатності  та  витратами,  зумовленими </w:t>
        <w:br/>
        <w:t xml:space="preserve">похованням,  внаслідок  зловживань  з боку застрахованої особи або </w:t>
        <w:br/>
        <w:t xml:space="preserve">членів її сім'ї стягуються з них у судовому порядку. </w:t>
        <w:br/>
      </w:r>
    </w:p>
    <w:p>
      <w:pPr>
        <w:pStyle w:val="HTML"/>
        <w:rPr/>
      </w:pPr>
      <w:bookmarkStart w:id="447" w:name="o450"/>
      <w:bookmarkEnd w:id="44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  Матеріальне   забезпечення,   передбачене  цим  Законом, </w:t>
        <w:br/>
        <w:t xml:space="preserve">виплачується  у разі, якщо звернення за його призначенням надійшло </w:t>
        <w:br/>
        <w:t xml:space="preserve">не  пізніше  дванадцяти  календарних  місяців  з  дня  відновлення </w:t>
        <w:br/>
        <w:t xml:space="preserve">працездатності,  встановлення інвалідності, закінчення відпустки у </w:t>
        <w:br/>
        <w:t xml:space="preserve">зв'язку  з  вагітністю та пологами, смерті застрахованої особи або </w:t>
        <w:br/>
        <w:t xml:space="preserve">члена сім'ї, який перебував на її утриманні. { Статтю 52 доповнено </w:t>
        <w:br/>
        <w:t xml:space="preserve">частиною  шостою  згідно  із  Законом  N  107-VI  (  </w:t>
      </w:r>
      <w:hyperlink r:id="rId190" w:tgtFrame="_blank">
        <w:r>
          <w:rPr>
            <w:rStyle w:val="InternetLink"/>
            <w:sz w:val="24"/>
            <w:szCs w:val="24"/>
          </w:rPr>
          <w:t>107-17</w:t>
        </w:r>
      </w:hyperlink>
      <w:r>
        <w:rPr>
          <w:sz w:val="24"/>
          <w:szCs w:val="24"/>
        </w:rPr>
        <w:t xml:space="preserve">  ) від </w:t>
        <w:br/>
        <w:t xml:space="preserve">28.12.2007  -  зміну  визнано  неконституційною  згідно з Рішенням </w:t>
        <w:br/>
        <w:t xml:space="preserve">Конституційного Суду N 10-рп/2008 ( </w:t>
      </w:r>
      <w:hyperlink r:id="rId191" w:tgtFrame="_blank">
        <w:r>
          <w:rPr>
            <w:rStyle w:val="InternetLink"/>
            <w:sz w:val="24"/>
            <w:szCs w:val="24"/>
          </w:rPr>
          <w:t>v010p710-08</w:t>
        </w:r>
      </w:hyperlink>
      <w:r>
        <w:rPr>
          <w:sz w:val="24"/>
          <w:szCs w:val="24"/>
        </w:rPr>
        <w:t xml:space="preserve"> ) від 22.05.2008 } </w:t>
        <w:br/>
      </w:r>
    </w:p>
    <w:p>
      <w:pPr>
        <w:pStyle w:val="HTML"/>
        <w:rPr/>
      </w:pPr>
      <w:bookmarkStart w:id="448" w:name="o451"/>
      <w:bookmarkEnd w:id="448"/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Стаття 53</w:t>
      </w:r>
      <w:r>
        <w:rPr>
          <w:sz w:val="24"/>
          <w:szCs w:val="24"/>
        </w:rPr>
        <w:t xml:space="preserve">. Порядок розрахунку середньої заробітної плати </w:t>
        <w:br/>
        <w:t xml:space="preserve">                (доходу) для обчислення допомоги по тимчасовій </w:t>
        <w:br/>
        <w:t xml:space="preserve">                непрацездатності, по вагітності та пологах </w:t>
        <w:br/>
      </w:r>
    </w:p>
    <w:p>
      <w:pPr>
        <w:pStyle w:val="HTML"/>
        <w:rPr/>
      </w:pPr>
      <w:bookmarkStart w:id="449" w:name="o452"/>
      <w:bookmarkEnd w:id="449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При обчисленні середньої  заробітної  плати  (доходу)  для </w:t>
        <w:br/>
        <w:t xml:space="preserve">забезпечення   допомогою   по   тимчасовій   непрацездатності,  по </w:t>
        <w:br/>
        <w:t xml:space="preserve">вагітності та  пологах  враховуються  всі  види  заробітної  плати </w:t>
        <w:br/>
        <w:t xml:space="preserve">(доходу)   в   межах  граничної  суми  місячної  заробітної  плати </w:t>
        <w:br/>
        <w:t xml:space="preserve">(доходу)  за  відпрацьований  час,  на  яку нараховуються страхові </w:t>
        <w:br/>
        <w:t xml:space="preserve">внески  на  загальнообов'язкове  державне  соціальне страхування у </w:t>
        <w:br/>
        <w:t xml:space="preserve">зв'язку   з   тимчасовою   втратою  працездатності  та  витратами, </w:t>
        <w:br/>
        <w:t xml:space="preserve">зумовленими  похованням,  відповідно  до  статті  21 цього Закону. </w:t>
        <w:br/>
        <w:t xml:space="preserve">{  Частина перша статті 53 із змінами, внесеними згідно із Законом </w:t>
        <w:br/>
        <w:t xml:space="preserve">N   107-VI   (   </w:t>
      </w:r>
      <w:hyperlink r:id="rId192" w:tgtFrame="_blank">
        <w:r>
          <w:rPr>
            <w:rStyle w:val="InternetLink"/>
            <w:sz w:val="24"/>
            <w:szCs w:val="24"/>
          </w:rPr>
          <w:t>107-17</w:t>
        </w:r>
      </w:hyperlink>
      <w:r>
        <w:rPr>
          <w:sz w:val="24"/>
          <w:szCs w:val="24"/>
        </w:rPr>
        <w:t xml:space="preserve">   )   від   28.12.2007   -  зміну  визнано </w:t>
        <w:br/>
        <w:t xml:space="preserve">неконституційною    згідно   з   Рішенням   Конституційного   Суду </w:t>
        <w:br/>
        <w:t xml:space="preserve">N 10-рп/2008 ( </w:t>
      </w:r>
      <w:hyperlink r:id="rId193" w:tgtFrame="_blank">
        <w:r>
          <w:rPr>
            <w:rStyle w:val="InternetLink"/>
            <w:sz w:val="24"/>
            <w:szCs w:val="24"/>
          </w:rPr>
          <w:t>v010p710-08</w:t>
        </w:r>
      </w:hyperlink>
      <w:r>
        <w:rPr>
          <w:sz w:val="24"/>
          <w:szCs w:val="24"/>
        </w:rPr>
        <w:t xml:space="preserve"> ) від 22.05.2008 } </w:t>
        <w:br/>
      </w:r>
    </w:p>
    <w:p>
      <w:pPr>
        <w:pStyle w:val="HTML"/>
        <w:rPr/>
      </w:pPr>
      <w:bookmarkStart w:id="450" w:name="o453"/>
      <w:bookmarkEnd w:id="450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Порядок  (  </w:t>
      </w:r>
      <w:hyperlink r:id="rId194" w:tgtFrame="_blank">
        <w:r>
          <w:rPr>
            <w:rStyle w:val="InternetLink"/>
            <w:sz w:val="24"/>
            <w:szCs w:val="24"/>
          </w:rPr>
          <w:t>1266-2001-п</w:t>
        </w:r>
      </w:hyperlink>
      <w:r>
        <w:rPr>
          <w:sz w:val="24"/>
          <w:szCs w:val="24"/>
        </w:rPr>
        <w:t xml:space="preserve"> ) обчислення середньої заробітної </w:t>
        <w:br/>
        <w:t xml:space="preserve">плати  для  надання  допомоги  по  тимчасовій непрацездатності, по </w:t>
        <w:br/>
        <w:t xml:space="preserve">вагітності та пологах визначається Кабінетом Міністрів України. </w:t>
        <w:br/>
      </w:r>
    </w:p>
    <w:p>
      <w:pPr>
        <w:pStyle w:val="HTML"/>
        <w:rPr/>
      </w:pPr>
      <w:bookmarkStart w:id="451" w:name="o454"/>
      <w:bookmarkEnd w:id="451"/>
      <w:r>
        <w:rPr>
          <w:rFonts w:eastAsia="Courier New"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 xml:space="preserve">Розділ IX </w:t>
      </w:r>
      <w:r>
        <w:rPr>
          <w:sz w:val="24"/>
          <w:szCs w:val="24"/>
        </w:rPr>
        <w:br/>
      </w:r>
    </w:p>
    <w:p>
      <w:pPr>
        <w:pStyle w:val="HTML"/>
        <w:rPr>
          <w:sz w:val="24"/>
          <w:szCs w:val="24"/>
        </w:rPr>
      </w:pPr>
      <w:bookmarkStart w:id="452" w:name="o455"/>
      <w:bookmarkEnd w:id="452"/>
      <w:r>
        <w:rPr>
          <w:rFonts w:eastAsia="Courier New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ПРИКІНЦЕВІ ПОЛОЖЕННЯ </w:t>
        <w:br/>
      </w:r>
    </w:p>
    <w:p>
      <w:pPr>
        <w:pStyle w:val="HTML"/>
        <w:rPr>
          <w:sz w:val="24"/>
          <w:szCs w:val="24"/>
        </w:rPr>
      </w:pPr>
      <w:bookmarkStart w:id="453" w:name="o456"/>
      <w:bookmarkEnd w:id="453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Цей Закон набирає чинності з 1 січня 2001 року. </w:t>
        <w:br/>
      </w:r>
    </w:p>
    <w:p>
      <w:pPr>
        <w:pStyle w:val="HTML"/>
        <w:rPr>
          <w:sz w:val="24"/>
          <w:szCs w:val="24"/>
        </w:rPr>
      </w:pPr>
      <w:bookmarkStart w:id="454" w:name="o457"/>
      <w:bookmarkEnd w:id="454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Кабінету  Міністрів  України  у  шестимісячний строк з дня </w:t>
        <w:br/>
        <w:t xml:space="preserve">опублікування цього Закону привести свої нормативно-правові акти у </w:t>
        <w:br/>
        <w:t xml:space="preserve">відповідність    з    ним,    а   також   забезпечити   приведення </w:t>
        <w:br/>
        <w:t xml:space="preserve">нормативно-правових актів міністерств,  інших центральних  органів </w:t>
        <w:br/>
        <w:t xml:space="preserve">виконавчої влади у відповідність з цим Законом. </w:t>
        <w:br/>
      </w:r>
    </w:p>
    <w:p>
      <w:pPr>
        <w:pStyle w:val="HTML"/>
        <w:rPr>
          <w:sz w:val="24"/>
          <w:szCs w:val="24"/>
        </w:rPr>
      </w:pPr>
      <w:bookmarkStart w:id="455" w:name="o458"/>
      <w:bookmarkEnd w:id="455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До приведення законів України та інших нормативно-правових </w:t>
        <w:br/>
        <w:t xml:space="preserve">актів у  відповідність  з  цим  Законом  закони  України  та  інші </w:t>
        <w:br/>
        <w:t xml:space="preserve">нормативно-правові акти застосовуються в частині, що не суперечить </w:t>
        <w:br/>
        <w:t xml:space="preserve">цьому Закону. </w:t>
        <w:br/>
      </w:r>
    </w:p>
    <w:p>
      <w:pPr>
        <w:pStyle w:val="HTML"/>
        <w:rPr>
          <w:sz w:val="24"/>
          <w:szCs w:val="24"/>
        </w:rPr>
      </w:pPr>
      <w:bookmarkStart w:id="456" w:name="o459"/>
      <w:bookmarkEnd w:id="456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Визначити Фонд соціального страхування з тимчасової втрати </w:t>
        <w:br/>
        <w:t xml:space="preserve">працездатності   правонаступником  Фонду  соціального  страхування </w:t>
        <w:br/>
        <w:t xml:space="preserve">України. </w:t>
        <w:br/>
      </w:r>
    </w:p>
    <w:p>
      <w:pPr>
        <w:pStyle w:val="HTML"/>
        <w:rPr/>
      </w:pPr>
      <w:bookmarkStart w:id="457" w:name="o460"/>
      <w:bookmarkEnd w:id="457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 До  стабілізації  економічного становища в Україні розмір </w:t>
        <w:br/>
        <w:t xml:space="preserve">виплати,   передбаченої  статтею  46  цього  Закону,  визначається </w:t>
        <w:br/>
        <w:t xml:space="preserve">Верховною  Радою  України  щороку  виходячи  з  рівня забезпечення </w:t>
        <w:br/>
        <w:t xml:space="preserve">прожиткового  мінімуму одночасно з встановленням розміру страхових </w:t>
        <w:br/>
        <w:t xml:space="preserve">внесків з поступовим наближенням виплат до прожиткового мінімуму. </w:t>
        <w:br/>
        <w:t xml:space="preserve">{  Пункт  5  розділу  IX  із  змінами, внесеними згідно із Законом </w:t>
        <w:br/>
        <w:t xml:space="preserve">N   107-VI   (   </w:t>
      </w:r>
      <w:hyperlink r:id="rId195" w:tgtFrame="_blank">
        <w:r>
          <w:rPr>
            <w:rStyle w:val="InternetLink"/>
            <w:sz w:val="24"/>
            <w:szCs w:val="24"/>
          </w:rPr>
          <w:t>107-17</w:t>
        </w:r>
      </w:hyperlink>
      <w:r>
        <w:rPr>
          <w:sz w:val="24"/>
          <w:szCs w:val="24"/>
        </w:rPr>
        <w:t xml:space="preserve">   )   від   28.12.2007   -  зміну  визнано </w:t>
        <w:br/>
        <w:t xml:space="preserve">неконституційною    згідно   з   Рішенням   Конституційного   Суду </w:t>
        <w:br/>
        <w:t xml:space="preserve">N 10-рп/2008 ( </w:t>
      </w:r>
      <w:hyperlink r:id="rId196" w:tgtFrame="_blank">
        <w:r>
          <w:rPr>
            <w:rStyle w:val="InternetLink"/>
            <w:sz w:val="24"/>
            <w:szCs w:val="24"/>
          </w:rPr>
          <w:t>v010p710-08</w:t>
        </w:r>
      </w:hyperlink>
      <w:r>
        <w:rPr>
          <w:sz w:val="24"/>
          <w:szCs w:val="24"/>
        </w:rPr>
        <w:t xml:space="preserve"> ) від 22.05.2008 } </w:t>
        <w:br/>
      </w:r>
    </w:p>
    <w:p>
      <w:pPr>
        <w:pStyle w:val="HTML"/>
        <w:rPr>
          <w:sz w:val="24"/>
          <w:szCs w:val="24"/>
        </w:rPr>
      </w:pPr>
      <w:bookmarkStart w:id="458" w:name="o461"/>
      <w:bookmarkEnd w:id="458"/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Установити,  що  до  1  липня 2001 року функції виконавчої </w:t>
        <w:br/>
        <w:t xml:space="preserve">дирекції  Фонду  соціального  страхування  з   тимчасової   втрати </w:t>
        <w:br/>
        <w:t xml:space="preserve">працездатності,    його    відділень   та   їх   робочих   органів </w:t>
        <w:br/>
        <w:t xml:space="preserve">виконуватимуть виконавча дирекція  Фонду  соціального  страхування </w:t>
        <w:br/>
        <w:t xml:space="preserve">України, його відділень та їх робочі органи. </w:t>
        <w:br/>
        <w:t xml:space="preserve"> </w:t>
        <w:br/>
      </w:r>
    </w:p>
    <w:p>
      <w:pPr>
        <w:pStyle w:val="HTML"/>
        <w:rPr>
          <w:sz w:val="24"/>
          <w:szCs w:val="24"/>
        </w:rPr>
      </w:pPr>
      <w:bookmarkStart w:id="459" w:name="o462"/>
      <w:bookmarkEnd w:id="459"/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зидент України                                       Л.КУЧМА </w:t>
        <w:br/>
      </w:r>
    </w:p>
    <w:p>
      <w:pPr>
        <w:pStyle w:val="HTML"/>
        <w:rPr>
          <w:sz w:val="24"/>
          <w:szCs w:val="24"/>
        </w:rPr>
      </w:pPr>
      <w:bookmarkStart w:id="460" w:name="o463"/>
      <w:bookmarkEnd w:id="460"/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м. Київ, 18 січня 2001 року </w:t>
        <w:br/>
        <w:t xml:space="preserve">          N 2240-III </w:t>
      </w:r>
    </w:p>
    <w:p>
      <w:pPr>
        <w:pStyle w:val="Normal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3.rada.gov.ua/laws/show/107-17" TargetMode="External"/><Relationship Id="rId4" Type="http://schemas.openxmlformats.org/officeDocument/2006/relationships/hyperlink" Target="http://zakon3.rada.gov.ua/laws/show/v010p710-08" TargetMode="External"/><Relationship Id="rId5" Type="http://schemas.openxmlformats.org/officeDocument/2006/relationships/hyperlink" Target="http://zakon3.rada.gov.ua/laws/show/2213-14" TargetMode="External"/><Relationship Id="rId6" Type="http://schemas.openxmlformats.org/officeDocument/2006/relationships/hyperlink" Target="http://zakon3.rada.gov.ua/laws/show/2921-14" TargetMode="External"/><Relationship Id="rId7" Type="http://schemas.openxmlformats.org/officeDocument/2006/relationships/hyperlink" Target="http://zakon3.rada.gov.ua/laws/show/2980-14" TargetMode="External"/><Relationship Id="rId8" Type="http://schemas.openxmlformats.org/officeDocument/2006/relationships/hyperlink" Target="http://zakon3.rada.gov.ua/laws/show/972-15" TargetMode="External"/><Relationship Id="rId9" Type="http://schemas.openxmlformats.org/officeDocument/2006/relationships/hyperlink" Target="http://zakon3.rada.gov.ua/laws/show/1096-15" TargetMode="External"/><Relationship Id="rId10" Type="http://schemas.openxmlformats.org/officeDocument/2006/relationships/hyperlink" Target="http://zakon3.rada.gov.ua/laws/show/1678-15" TargetMode="External"/><Relationship Id="rId11" Type="http://schemas.openxmlformats.org/officeDocument/2006/relationships/hyperlink" Target="http://zakon3.rada.gov.ua/laws/show/2152-15" TargetMode="External"/><Relationship Id="rId12" Type="http://schemas.openxmlformats.org/officeDocument/2006/relationships/hyperlink" Target="http://zakon3.rada.gov.ua/laws/show/2256-15" TargetMode="External"/><Relationship Id="rId13" Type="http://schemas.openxmlformats.org/officeDocument/2006/relationships/hyperlink" Target="http://zakon3.rada.gov.ua/laws/show/2415-15" TargetMode="External"/><Relationship Id="rId14" Type="http://schemas.openxmlformats.org/officeDocument/2006/relationships/hyperlink" Target="http://zakon3.rada.gov.ua/laws/show/2415-15" TargetMode="External"/><Relationship Id="rId15" Type="http://schemas.openxmlformats.org/officeDocument/2006/relationships/hyperlink" Target="http://zakon3.rada.gov.ua/laws/show/2505-15" TargetMode="External"/><Relationship Id="rId16" Type="http://schemas.openxmlformats.org/officeDocument/2006/relationships/hyperlink" Target="http://zakon3.rada.gov.ua/laws/show/2631-15" TargetMode="External"/><Relationship Id="rId17" Type="http://schemas.openxmlformats.org/officeDocument/2006/relationships/hyperlink" Target="http://zakon3.rada.gov.ua/laws/show/2664-15" TargetMode="External"/><Relationship Id="rId18" Type="http://schemas.openxmlformats.org/officeDocument/2006/relationships/hyperlink" Target="http://zakon3.rada.gov.ua/laws/show/3235-15" TargetMode="External"/><Relationship Id="rId19" Type="http://schemas.openxmlformats.org/officeDocument/2006/relationships/hyperlink" Target="http://zakon3.rada.gov.ua/laws/show/3446-15" TargetMode="External"/><Relationship Id="rId20" Type="http://schemas.openxmlformats.org/officeDocument/2006/relationships/hyperlink" Target="http://zakon3.rada.gov.ua/laws/show/3456-15" TargetMode="External"/><Relationship Id="rId21" Type="http://schemas.openxmlformats.org/officeDocument/2006/relationships/hyperlink" Target="http://zakon3.rada.gov.ua/laws/show/3541-15" TargetMode="External"/><Relationship Id="rId22" Type="http://schemas.openxmlformats.org/officeDocument/2006/relationships/hyperlink" Target="http://zakon3.rada.gov.ua/laws/show/322-16" TargetMode="External"/><Relationship Id="rId23" Type="http://schemas.openxmlformats.org/officeDocument/2006/relationships/hyperlink" Target="http://zakon3.rada.gov.ua/laws/show/424-16" TargetMode="External"/><Relationship Id="rId24" Type="http://schemas.openxmlformats.org/officeDocument/2006/relationships/hyperlink" Target="http://zakon3.rada.gov.ua/laws/show/489-16" TargetMode="External"/><Relationship Id="rId25" Type="http://schemas.openxmlformats.org/officeDocument/2006/relationships/hyperlink" Target="http://zakon3.rada.gov.ua/laws/show/964-16" TargetMode="External"/><Relationship Id="rId26" Type="http://schemas.openxmlformats.org/officeDocument/2006/relationships/hyperlink" Target="http://zakon3.rada.gov.ua/laws/show/996-16" TargetMode="External"/><Relationship Id="rId27" Type="http://schemas.openxmlformats.org/officeDocument/2006/relationships/hyperlink" Target="http://zakon3.rada.gov.ua/laws/show/1000-16" TargetMode="External"/><Relationship Id="rId28" Type="http://schemas.openxmlformats.org/officeDocument/2006/relationships/hyperlink" Target="http://zakon3.rada.gov.ua/laws/show/v0a6p710-07" TargetMode="External"/><Relationship Id="rId29" Type="http://schemas.openxmlformats.org/officeDocument/2006/relationships/hyperlink" Target="http://zakon3.rada.gov.ua/laws/show/107-17" TargetMode="External"/><Relationship Id="rId30" Type="http://schemas.openxmlformats.org/officeDocument/2006/relationships/hyperlink" Target="http://zakon3.rada.gov.ua/laws/show/v010p710-08" TargetMode="External"/><Relationship Id="rId31" Type="http://schemas.openxmlformats.org/officeDocument/2006/relationships/hyperlink" Target="http://zakon3.rada.gov.ua/laws/show/309-17" TargetMode="External"/><Relationship Id="rId32" Type="http://schemas.openxmlformats.org/officeDocument/2006/relationships/hyperlink" Target="http://zakon3.rada.gov.ua/laws/show/2289-17" TargetMode="External"/><Relationship Id="rId33" Type="http://schemas.openxmlformats.org/officeDocument/2006/relationships/hyperlink" Target="http://zakon3.rada.gov.ua/laws/show/2388-17" TargetMode="External"/><Relationship Id="rId34" Type="http://schemas.openxmlformats.org/officeDocument/2006/relationships/hyperlink" Target="http://zakon3.rada.gov.ua/laws/show/2464-17" TargetMode="External"/><Relationship Id="rId35" Type="http://schemas.openxmlformats.org/officeDocument/2006/relationships/hyperlink" Target="http://zakon3.rada.gov.ua/laws/show/2856-17" TargetMode="External"/><Relationship Id="rId36" Type="http://schemas.openxmlformats.org/officeDocument/2006/relationships/hyperlink" Target="http://zakon3.rada.gov.ua/laws/show/107-17" TargetMode="External"/><Relationship Id="rId37" Type="http://schemas.openxmlformats.org/officeDocument/2006/relationships/hyperlink" Target="http://zakon3.rada.gov.ua/laws/show/v010p710-08" TargetMode="External"/><Relationship Id="rId38" Type="http://schemas.openxmlformats.org/officeDocument/2006/relationships/hyperlink" Target="http://zakon3.rada.gov.ua/laws/show/489-16" TargetMode="External"/><Relationship Id="rId39" Type="http://schemas.openxmlformats.org/officeDocument/2006/relationships/hyperlink" Target="http://zakon3.rada.gov.ua/laws/show/16/98-&#1074;&#1088;" TargetMode="External"/><Relationship Id="rId40" Type="http://schemas.openxmlformats.org/officeDocument/2006/relationships/hyperlink" Target="http://zakon3.rada.gov.ua/laws/show/107-17" TargetMode="External"/><Relationship Id="rId41" Type="http://schemas.openxmlformats.org/officeDocument/2006/relationships/hyperlink" Target="http://zakon3.rada.gov.ua/laws/show/v010p710-08" TargetMode="External"/><Relationship Id="rId42" Type="http://schemas.openxmlformats.org/officeDocument/2006/relationships/hyperlink" Target="http://zakon3.rada.gov.ua/laws/show/107-17" TargetMode="External"/><Relationship Id="rId43" Type="http://schemas.openxmlformats.org/officeDocument/2006/relationships/hyperlink" Target="http://zakon3.rada.gov.ua/laws/show/v010p710-08" TargetMode="External"/><Relationship Id="rId44" Type="http://schemas.openxmlformats.org/officeDocument/2006/relationships/hyperlink" Target="http://zakon3.rada.gov.ua/laws/show/2464-17" TargetMode="External"/><Relationship Id="rId45" Type="http://schemas.openxmlformats.org/officeDocument/2006/relationships/hyperlink" Target="http://zakon3.rada.gov.ua/laws/show/2464-17" TargetMode="External"/><Relationship Id="rId46" Type="http://schemas.openxmlformats.org/officeDocument/2006/relationships/hyperlink" Target="http://zakon3.rada.gov.ua/laws/show/2464-17" TargetMode="External"/><Relationship Id="rId47" Type="http://schemas.openxmlformats.org/officeDocument/2006/relationships/hyperlink" Target="http://zakon3.rada.gov.ua/laws/show/2464-17" TargetMode="External"/><Relationship Id="rId48" Type="http://schemas.openxmlformats.org/officeDocument/2006/relationships/hyperlink" Target="http://zakon3.rada.gov.ua/laws/show/2464-17" TargetMode="External"/><Relationship Id="rId49" Type="http://schemas.openxmlformats.org/officeDocument/2006/relationships/hyperlink" Target="http://zakon3.rada.gov.ua/laws/show/254&#1082;/96-&#1074;&#1088;" TargetMode="External"/><Relationship Id="rId50" Type="http://schemas.openxmlformats.org/officeDocument/2006/relationships/hyperlink" Target="http://zakon3.rada.gov.ua/laws/show/16/98-&#1074;&#1088;" TargetMode="External"/><Relationship Id="rId51" Type="http://schemas.openxmlformats.org/officeDocument/2006/relationships/hyperlink" Target="http://zakon3.rada.gov.ua/laws/show/322-08" TargetMode="External"/><Relationship Id="rId52" Type="http://schemas.openxmlformats.org/officeDocument/2006/relationships/hyperlink" Target="http://zakon3.rada.gov.ua/laws/show/107-17" TargetMode="External"/><Relationship Id="rId53" Type="http://schemas.openxmlformats.org/officeDocument/2006/relationships/hyperlink" Target="http://zakon3.rada.gov.ua/laws/show/v010p710-08" TargetMode="External"/><Relationship Id="rId54" Type="http://schemas.openxmlformats.org/officeDocument/2006/relationships/hyperlink" Target="http://zakon3.rada.gov.ua/laws/show/107-17" TargetMode="External"/><Relationship Id="rId55" Type="http://schemas.openxmlformats.org/officeDocument/2006/relationships/hyperlink" Target="http://zakon3.rada.gov.ua/laws/show/v010p710-08" TargetMode="External"/><Relationship Id="rId56" Type="http://schemas.openxmlformats.org/officeDocument/2006/relationships/hyperlink" Target="http://zakon3.rada.gov.ua/laws/show/2464-17" TargetMode="External"/><Relationship Id="rId57" Type="http://schemas.openxmlformats.org/officeDocument/2006/relationships/hyperlink" Target="http://zakon3.rada.gov.ua/laws/show/2464-17" TargetMode="External"/><Relationship Id="rId58" Type="http://schemas.openxmlformats.org/officeDocument/2006/relationships/hyperlink" Target="http://zakon3.rada.gov.ua/laws/show/2464-17" TargetMode="External"/><Relationship Id="rId59" Type="http://schemas.openxmlformats.org/officeDocument/2006/relationships/hyperlink" Target="http://zakon3.rada.gov.ua/laws/show/996-2007-&#1088;" TargetMode="External"/><Relationship Id="rId60" Type="http://schemas.openxmlformats.org/officeDocument/2006/relationships/hyperlink" Target="http://zakon3.rada.gov.ua/laws/show/1160-15" TargetMode="External"/><Relationship Id="rId61" Type="http://schemas.openxmlformats.org/officeDocument/2006/relationships/hyperlink" Target="http://zakon3.rada.gov.ua/laws/show/2388-17" TargetMode="External"/><Relationship Id="rId62" Type="http://schemas.openxmlformats.org/officeDocument/2006/relationships/hyperlink" Target="http://zakon3.rada.gov.ua/laws/show/322-16" TargetMode="External"/><Relationship Id="rId63" Type="http://schemas.openxmlformats.org/officeDocument/2006/relationships/hyperlink" Target="http://zakon3.rada.gov.ua/laws/show/107-17" TargetMode="External"/><Relationship Id="rId64" Type="http://schemas.openxmlformats.org/officeDocument/2006/relationships/hyperlink" Target="http://zakon3.rada.gov.ua/laws/show/v010p710-08" TargetMode="External"/><Relationship Id="rId65" Type="http://schemas.openxmlformats.org/officeDocument/2006/relationships/hyperlink" Target="http://zakon3.rada.gov.ua/laws/show/2980-14" TargetMode="External"/><Relationship Id="rId66" Type="http://schemas.openxmlformats.org/officeDocument/2006/relationships/hyperlink" Target="http://zakon3.rada.gov.ua/laws/show/1678-15" TargetMode="External"/><Relationship Id="rId67" Type="http://schemas.openxmlformats.org/officeDocument/2006/relationships/hyperlink" Target="http://zakon3.rada.gov.ua/laws/show/2505-15" TargetMode="External"/><Relationship Id="rId68" Type="http://schemas.openxmlformats.org/officeDocument/2006/relationships/hyperlink" Target="http://zakon3.rada.gov.ua/laws/show/3235-15" TargetMode="External"/><Relationship Id="rId69" Type="http://schemas.openxmlformats.org/officeDocument/2006/relationships/hyperlink" Target="http://zakon3.rada.gov.ua/laws/show/2505-15" TargetMode="External"/><Relationship Id="rId70" Type="http://schemas.openxmlformats.org/officeDocument/2006/relationships/hyperlink" Target="http://zakon3.rada.gov.ua/laws/show/996-16" TargetMode="External"/><Relationship Id="rId71" Type="http://schemas.openxmlformats.org/officeDocument/2006/relationships/hyperlink" Target="http://zakon3.rada.gov.ua/laws/show/322-16" TargetMode="External"/><Relationship Id="rId72" Type="http://schemas.openxmlformats.org/officeDocument/2006/relationships/hyperlink" Target="http://zakon3.rada.gov.ua/laws/show/2464-17" TargetMode="External"/><Relationship Id="rId73" Type="http://schemas.openxmlformats.org/officeDocument/2006/relationships/hyperlink" Target="http://zakon3.rada.gov.ua/laws/show/2464-17" TargetMode="External"/><Relationship Id="rId74" Type="http://schemas.openxmlformats.org/officeDocument/2006/relationships/hyperlink" Target="http://zakon3.rada.gov.ua/laws/show/2464-17" TargetMode="External"/><Relationship Id="rId75" Type="http://schemas.openxmlformats.org/officeDocument/2006/relationships/hyperlink" Target="http://zakon3.rada.gov.ua/laws/show/2856-17" TargetMode="External"/><Relationship Id="rId76" Type="http://schemas.openxmlformats.org/officeDocument/2006/relationships/hyperlink" Target="http://zakon3.rada.gov.ua/laws/show/996-2007-&#1088;" TargetMode="External"/><Relationship Id="rId77" Type="http://schemas.openxmlformats.org/officeDocument/2006/relationships/hyperlink" Target="http://zakon3.rada.gov.ua/laws/show/996-16" TargetMode="External"/><Relationship Id="rId78" Type="http://schemas.openxmlformats.org/officeDocument/2006/relationships/hyperlink" Target="http://zakon3.rada.gov.ua/laws/show/996-16" TargetMode="External"/><Relationship Id="rId79" Type="http://schemas.openxmlformats.org/officeDocument/2006/relationships/hyperlink" Target="http://zakon3.rada.gov.ua/laws/show/2464-17" TargetMode="External"/><Relationship Id="rId80" Type="http://schemas.openxmlformats.org/officeDocument/2006/relationships/hyperlink" Target="http://zakon3.rada.gov.ua/laws/show/2980-14" TargetMode="External"/><Relationship Id="rId81" Type="http://schemas.openxmlformats.org/officeDocument/2006/relationships/hyperlink" Target="http://zakon3.rada.gov.ua/laws/show/2464-17" TargetMode="External"/><Relationship Id="rId82" Type="http://schemas.openxmlformats.org/officeDocument/2006/relationships/hyperlink" Target="http://zakon3.rada.gov.ua/laws/show/424-16" TargetMode="External"/><Relationship Id="rId83" Type="http://schemas.openxmlformats.org/officeDocument/2006/relationships/hyperlink" Target="http://zakon3.rada.gov.ua/laws/show/107-17" TargetMode="External"/><Relationship Id="rId84" Type="http://schemas.openxmlformats.org/officeDocument/2006/relationships/hyperlink" Target="http://zakon3.rada.gov.ua/laws/show/v010p710-08" TargetMode="External"/><Relationship Id="rId85" Type="http://schemas.openxmlformats.org/officeDocument/2006/relationships/hyperlink" Target="http://zakon3.rada.gov.ua/laws/show/2980-14" TargetMode="External"/><Relationship Id="rId86" Type="http://schemas.openxmlformats.org/officeDocument/2006/relationships/hyperlink" Target="http://zakon3.rada.gov.ua/laws/show/1678-15" TargetMode="External"/><Relationship Id="rId87" Type="http://schemas.openxmlformats.org/officeDocument/2006/relationships/hyperlink" Target="http://zakon3.rada.gov.ua/laws/show/2505-15" TargetMode="External"/><Relationship Id="rId88" Type="http://schemas.openxmlformats.org/officeDocument/2006/relationships/hyperlink" Target="http://zakon3.rada.gov.ua/laws/show/3235-15" TargetMode="External"/><Relationship Id="rId89" Type="http://schemas.openxmlformats.org/officeDocument/2006/relationships/hyperlink" Target="http://zakon3.rada.gov.ua/laws/show/2980-14" TargetMode="External"/><Relationship Id="rId90" Type="http://schemas.openxmlformats.org/officeDocument/2006/relationships/hyperlink" Target="http://zakon3.rada.gov.ua/laws/show/2980-14" TargetMode="External"/><Relationship Id="rId91" Type="http://schemas.openxmlformats.org/officeDocument/2006/relationships/hyperlink" Target="http://zakon3.rada.gov.ua/laws/show/107-17" TargetMode="External"/><Relationship Id="rId92" Type="http://schemas.openxmlformats.org/officeDocument/2006/relationships/hyperlink" Target="http://zakon3.rada.gov.ua/laws/show/v010p710-08" TargetMode="External"/><Relationship Id="rId93" Type="http://schemas.openxmlformats.org/officeDocument/2006/relationships/hyperlink" Target="http://zakon3.rada.gov.ua/laws/show/322-16" TargetMode="External"/><Relationship Id="rId94" Type="http://schemas.openxmlformats.org/officeDocument/2006/relationships/hyperlink" Target="http://zakon3.rada.gov.ua/laws/show/107-17" TargetMode="External"/><Relationship Id="rId95" Type="http://schemas.openxmlformats.org/officeDocument/2006/relationships/hyperlink" Target="http://zakon3.rada.gov.ua/laws/show/v010p710-08" TargetMode="External"/><Relationship Id="rId96" Type="http://schemas.openxmlformats.org/officeDocument/2006/relationships/hyperlink" Target="http://zakon3.rada.gov.ua/laws/show/2980-14" TargetMode="External"/><Relationship Id="rId97" Type="http://schemas.openxmlformats.org/officeDocument/2006/relationships/hyperlink" Target="http://zakon3.rada.gov.ua/laws/show/1678-15" TargetMode="External"/><Relationship Id="rId98" Type="http://schemas.openxmlformats.org/officeDocument/2006/relationships/hyperlink" Target="http://zakon3.rada.gov.ua/laws/show/2505-15" TargetMode="External"/><Relationship Id="rId99" Type="http://schemas.openxmlformats.org/officeDocument/2006/relationships/hyperlink" Target="http://zakon3.rada.gov.ua/laws/show/3235-15" TargetMode="External"/><Relationship Id="rId100" Type="http://schemas.openxmlformats.org/officeDocument/2006/relationships/hyperlink" Target="http://zakon3.rada.gov.ua/laws/show/2289-17" TargetMode="External"/><Relationship Id="rId101" Type="http://schemas.openxmlformats.org/officeDocument/2006/relationships/hyperlink" Target="http://zakon3.rada.gov.ua/laws/show/2664-15" TargetMode="External"/><Relationship Id="rId102" Type="http://schemas.openxmlformats.org/officeDocument/2006/relationships/hyperlink" Target="http://zakon3.rada.gov.ua/laws/show/2289-17" TargetMode="External"/><Relationship Id="rId103" Type="http://schemas.openxmlformats.org/officeDocument/2006/relationships/hyperlink" Target="http://zakon3.rada.gov.ua/laws/show/1678-15" TargetMode="External"/><Relationship Id="rId104" Type="http://schemas.openxmlformats.org/officeDocument/2006/relationships/hyperlink" Target="http://zakon3.rada.gov.ua/laws/show/107-17" TargetMode="External"/><Relationship Id="rId105" Type="http://schemas.openxmlformats.org/officeDocument/2006/relationships/hyperlink" Target="http://zakon3.rada.gov.ua/laws/show/309-17" TargetMode="External"/><Relationship Id="rId106" Type="http://schemas.openxmlformats.org/officeDocument/2006/relationships/hyperlink" Target="http://zakon3.rada.gov.ua/laws/show/2464-17" TargetMode="External"/><Relationship Id="rId107" Type="http://schemas.openxmlformats.org/officeDocument/2006/relationships/hyperlink" Target="http://zakon3.rada.gov.ua/laws/show/3456-15" TargetMode="External"/><Relationship Id="rId108" Type="http://schemas.openxmlformats.org/officeDocument/2006/relationships/hyperlink" Target="http://zakon3.rada.gov.ua/laws/show/2464-17" TargetMode="External"/><Relationship Id="rId109" Type="http://schemas.openxmlformats.org/officeDocument/2006/relationships/hyperlink" Target="http://zakon3.rada.gov.ua/laws/show/2464-17" TargetMode="External"/><Relationship Id="rId110" Type="http://schemas.openxmlformats.org/officeDocument/2006/relationships/hyperlink" Target="http://zakon3.rada.gov.ua/laws/show/2464-17" TargetMode="External"/><Relationship Id="rId111" Type="http://schemas.openxmlformats.org/officeDocument/2006/relationships/hyperlink" Target="http://zakon3.rada.gov.ua/laws/show/2856-17" TargetMode="External"/><Relationship Id="rId112" Type="http://schemas.openxmlformats.org/officeDocument/2006/relationships/hyperlink" Target="http://zakon3.rada.gov.ua/laws/show/996-16" TargetMode="External"/><Relationship Id="rId113" Type="http://schemas.openxmlformats.org/officeDocument/2006/relationships/hyperlink" Target="http://zakon3.rada.gov.ua/laws/show/2464-17" TargetMode="External"/><Relationship Id="rId114" Type="http://schemas.openxmlformats.org/officeDocument/2006/relationships/hyperlink" Target="http://zakon3.rada.gov.ua/laws/show/2464-17" TargetMode="External"/><Relationship Id="rId115" Type="http://schemas.openxmlformats.org/officeDocument/2006/relationships/hyperlink" Target="http://zakon3.rada.gov.ua/laws/show/3456-15" TargetMode="External"/><Relationship Id="rId116" Type="http://schemas.openxmlformats.org/officeDocument/2006/relationships/hyperlink" Target="http://zakon3.rada.gov.ua/laws/show/2464-17" TargetMode="External"/><Relationship Id="rId117" Type="http://schemas.openxmlformats.org/officeDocument/2006/relationships/hyperlink" Target="http://zakon3.rada.gov.ua/laws/show/2464-17" TargetMode="External"/><Relationship Id="rId118" Type="http://schemas.openxmlformats.org/officeDocument/2006/relationships/hyperlink" Target="http://zakon3.rada.gov.ua/laws/show/2464-17" TargetMode="External"/><Relationship Id="rId119" Type="http://schemas.openxmlformats.org/officeDocument/2006/relationships/hyperlink" Target="http://zakon3.rada.gov.ua/laws/show/2464-17" TargetMode="External"/><Relationship Id="rId120" Type="http://schemas.openxmlformats.org/officeDocument/2006/relationships/hyperlink" Target="http://zakon3.rada.gov.ua/laws/show/3456-15" TargetMode="External"/><Relationship Id="rId121" Type="http://schemas.openxmlformats.org/officeDocument/2006/relationships/hyperlink" Target="http://zakon3.rada.gov.ua/laws/show/2464-17" TargetMode="External"/><Relationship Id="rId122" Type="http://schemas.openxmlformats.org/officeDocument/2006/relationships/hyperlink" Target="http://zakon3.rada.gov.ua/laws/show/2464-17" TargetMode="External"/><Relationship Id="rId123" Type="http://schemas.openxmlformats.org/officeDocument/2006/relationships/hyperlink" Target="http://zakon3.rada.gov.ua/laws/show/2464-17" TargetMode="External"/><Relationship Id="rId124" Type="http://schemas.openxmlformats.org/officeDocument/2006/relationships/hyperlink" Target="http://zakon3.rada.gov.ua/laws/show/2464-17" TargetMode="External"/><Relationship Id="rId125" Type="http://schemas.openxmlformats.org/officeDocument/2006/relationships/hyperlink" Target="http://zakon3.rada.gov.ua/laws/show/2464-17" TargetMode="External"/><Relationship Id="rId126" Type="http://schemas.openxmlformats.org/officeDocument/2006/relationships/hyperlink" Target="http://zakon3.rada.gov.ua/laws/show/3541-15" TargetMode="External"/><Relationship Id="rId127" Type="http://schemas.openxmlformats.org/officeDocument/2006/relationships/hyperlink" Target="http://zakon3.rada.gov.ua/laws/show/2464-17" TargetMode="External"/><Relationship Id="rId128" Type="http://schemas.openxmlformats.org/officeDocument/2006/relationships/hyperlink" Target="http://zakon3.rada.gov.ua/laws/show/3456-15" TargetMode="External"/><Relationship Id="rId129" Type="http://schemas.openxmlformats.org/officeDocument/2006/relationships/hyperlink" Target="http://zakon3.rada.gov.ua/laws/show/2464-17" TargetMode="External"/><Relationship Id="rId130" Type="http://schemas.openxmlformats.org/officeDocument/2006/relationships/hyperlink" Target="http://zakon3.rada.gov.ua/laws/show/2464-17" TargetMode="External"/><Relationship Id="rId131" Type="http://schemas.openxmlformats.org/officeDocument/2006/relationships/hyperlink" Target="http://zakon3.rada.gov.ua/laws/show/2464-17" TargetMode="External"/><Relationship Id="rId132" Type="http://schemas.openxmlformats.org/officeDocument/2006/relationships/hyperlink" Target="http://zakon3.rada.gov.ua/laws/show/3456-15" TargetMode="External"/><Relationship Id="rId133" Type="http://schemas.openxmlformats.org/officeDocument/2006/relationships/hyperlink" Target="http://zakon3.rada.gov.ua/laws/show/2464-17" TargetMode="External"/><Relationship Id="rId134" Type="http://schemas.openxmlformats.org/officeDocument/2006/relationships/hyperlink" Target="http://zakon3.rada.gov.ua/laws/show/107-17" TargetMode="External"/><Relationship Id="rId135" Type="http://schemas.openxmlformats.org/officeDocument/2006/relationships/hyperlink" Target="http://zakon3.rada.gov.ua/laws/show/v010p710-08" TargetMode="External"/><Relationship Id="rId136" Type="http://schemas.openxmlformats.org/officeDocument/2006/relationships/hyperlink" Target="http://zakon3.rada.gov.ua/laws/show/107-17" TargetMode="External"/><Relationship Id="rId137" Type="http://schemas.openxmlformats.org/officeDocument/2006/relationships/hyperlink" Target="http://zakon3.rada.gov.ua/laws/show/v010p710-08" TargetMode="External"/><Relationship Id="rId138" Type="http://schemas.openxmlformats.org/officeDocument/2006/relationships/hyperlink" Target="http://zakon3.rada.gov.ua/laws/show/322-16" TargetMode="External"/><Relationship Id="rId139" Type="http://schemas.openxmlformats.org/officeDocument/2006/relationships/hyperlink" Target="http://zakon3.rada.gov.ua/laws/show/1000-16" TargetMode="External"/><Relationship Id="rId140" Type="http://schemas.openxmlformats.org/officeDocument/2006/relationships/hyperlink" Target="http://zakon3.rada.gov.ua/laws/show/2464-17" TargetMode="External"/><Relationship Id="rId141" Type="http://schemas.openxmlformats.org/officeDocument/2006/relationships/hyperlink" Target="http://zakon3.rada.gov.ua/laws/show/2464-17" TargetMode="External"/><Relationship Id="rId142" Type="http://schemas.openxmlformats.org/officeDocument/2006/relationships/hyperlink" Target="http://zakon3.rada.gov.ua/laws/show/2464-17" TargetMode="External"/><Relationship Id="rId143" Type="http://schemas.openxmlformats.org/officeDocument/2006/relationships/hyperlink" Target="http://zakon3.rada.gov.ua/laws/show/2464-17" TargetMode="External"/><Relationship Id="rId144" Type="http://schemas.openxmlformats.org/officeDocument/2006/relationships/hyperlink" Target="http://zakon3.rada.gov.ua/laws/show/1000-16" TargetMode="External"/><Relationship Id="rId145" Type="http://schemas.openxmlformats.org/officeDocument/2006/relationships/hyperlink" Target="http://zakon3.rada.gov.ua/laws/show/1000-16" TargetMode="External"/><Relationship Id="rId146" Type="http://schemas.openxmlformats.org/officeDocument/2006/relationships/hyperlink" Target="http://zakon3.rada.gov.ua/laws/show/2152-15" TargetMode="External"/><Relationship Id="rId147" Type="http://schemas.openxmlformats.org/officeDocument/2006/relationships/hyperlink" Target="http://zakon3.rada.gov.ua/laws/show/1000-16" TargetMode="External"/><Relationship Id="rId148" Type="http://schemas.openxmlformats.org/officeDocument/2006/relationships/hyperlink" Target="http://zakon3.rada.gov.ua/laws/show/3551-12" TargetMode="External"/><Relationship Id="rId149" Type="http://schemas.openxmlformats.org/officeDocument/2006/relationships/hyperlink" Target="http://zakon3.rada.gov.ua/laws/show/1584-14" TargetMode="External"/><Relationship Id="rId150" Type="http://schemas.openxmlformats.org/officeDocument/2006/relationships/hyperlink" Target="http://zakon3.rada.gov.ua/laws/show/239/95-&#1074;&#1088;" TargetMode="External"/><Relationship Id="rId151" Type="http://schemas.openxmlformats.org/officeDocument/2006/relationships/hyperlink" Target="http://zakon3.rada.gov.ua/laws/show/2256-15" TargetMode="External"/><Relationship Id="rId152" Type="http://schemas.openxmlformats.org/officeDocument/2006/relationships/hyperlink" Target="http://zakon3.rada.gov.ua/laws/show/964-16" TargetMode="External"/><Relationship Id="rId153" Type="http://schemas.openxmlformats.org/officeDocument/2006/relationships/hyperlink" Target="http://zakon3.rada.gov.ua/laws/show/107-17" TargetMode="External"/><Relationship Id="rId154" Type="http://schemas.openxmlformats.org/officeDocument/2006/relationships/hyperlink" Target="http://zakon3.rada.gov.ua/laws/show/v010p710-08" TargetMode="External"/><Relationship Id="rId155" Type="http://schemas.openxmlformats.org/officeDocument/2006/relationships/hyperlink" Target="http://zakon3.rada.gov.ua/laws/show/107-17" TargetMode="External"/><Relationship Id="rId156" Type="http://schemas.openxmlformats.org/officeDocument/2006/relationships/hyperlink" Target="http://zakon3.rada.gov.ua/laws/show/v010p710-08" TargetMode="External"/><Relationship Id="rId157" Type="http://schemas.openxmlformats.org/officeDocument/2006/relationships/hyperlink" Target="http://zakon3.rada.gov.ua/laws/show/107-17" TargetMode="External"/><Relationship Id="rId158" Type="http://schemas.openxmlformats.org/officeDocument/2006/relationships/hyperlink" Target="http://zakon3.rada.gov.ua/laws/show/v010p710-08" TargetMode="External"/><Relationship Id="rId159" Type="http://schemas.openxmlformats.org/officeDocument/2006/relationships/hyperlink" Target="http://zakon3.rada.gov.ua/laws/show/107-17" TargetMode="External"/><Relationship Id="rId160" Type="http://schemas.openxmlformats.org/officeDocument/2006/relationships/hyperlink" Target="http://zakon3.rada.gov.ua/laws/show/v010p710-08" TargetMode="External"/><Relationship Id="rId161" Type="http://schemas.openxmlformats.org/officeDocument/2006/relationships/hyperlink" Target="http://zakon3.rada.gov.ua/laws/show/107-17" TargetMode="External"/><Relationship Id="rId162" Type="http://schemas.openxmlformats.org/officeDocument/2006/relationships/hyperlink" Target="http://zakon3.rada.gov.ua/laws/show/v010p710-08" TargetMode="External"/><Relationship Id="rId163" Type="http://schemas.openxmlformats.org/officeDocument/2006/relationships/hyperlink" Target="http://zakon3.rada.gov.ua/laws/show/107-17" TargetMode="External"/><Relationship Id="rId164" Type="http://schemas.openxmlformats.org/officeDocument/2006/relationships/hyperlink" Target="http://zakon3.rada.gov.ua/laws/show/v010p710-08" TargetMode="External"/><Relationship Id="rId165" Type="http://schemas.openxmlformats.org/officeDocument/2006/relationships/hyperlink" Target="http://zakon3.rada.gov.ua/laws/show/107-17" TargetMode="External"/><Relationship Id="rId166" Type="http://schemas.openxmlformats.org/officeDocument/2006/relationships/hyperlink" Target="http://zakon3.rada.gov.ua/laws/show/v010p710-08" TargetMode="External"/><Relationship Id="rId167" Type="http://schemas.openxmlformats.org/officeDocument/2006/relationships/hyperlink" Target="http://zakon3.rada.gov.ua/laws/show/2152-15" TargetMode="External"/><Relationship Id="rId168" Type="http://schemas.openxmlformats.org/officeDocument/2006/relationships/hyperlink" Target="http://zakon3.rada.gov.ua/laws/show/2152-15" TargetMode="External"/><Relationship Id="rId169" Type="http://schemas.openxmlformats.org/officeDocument/2006/relationships/hyperlink" Target="http://zakon3.rada.gov.ua/laws/show/322-16" TargetMode="External"/><Relationship Id="rId170" Type="http://schemas.openxmlformats.org/officeDocument/2006/relationships/hyperlink" Target="http://zakon3.rada.gov.ua/laws/show/322-16" TargetMode="External"/><Relationship Id="rId171" Type="http://schemas.openxmlformats.org/officeDocument/2006/relationships/hyperlink" Target="http://zakon3.rada.gov.ua/laws/show/2152-15" TargetMode="External"/><Relationship Id="rId172" Type="http://schemas.openxmlformats.org/officeDocument/2006/relationships/hyperlink" Target="http://zakon3.rada.gov.ua/laws/show/2464-17" TargetMode="External"/><Relationship Id="rId173" Type="http://schemas.openxmlformats.org/officeDocument/2006/relationships/hyperlink" Target="http://zakon3.rada.gov.ua/laws/show/3456-15" TargetMode="External"/><Relationship Id="rId174" Type="http://schemas.openxmlformats.org/officeDocument/2006/relationships/hyperlink" Target="http://zakon3.rada.gov.ua/laws/show/3456-15" TargetMode="External"/><Relationship Id="rId175" Type="http://schemas.openxmlformats.org/officeDocument/2006/relationships/hyperlink" Target="http://zakon3.rada.gov.ua/laws/show/1096-15" TargetMode="External"/><Relationship Id="rId176" Type="http://schemas.openxmlformats.org/officeDocument/2006/relationships/hyperlink" Target="http://zakon3.rada.gov.ua/laws/show/2464-17" TargetMode="External"/><Relationship Id="rId177" Type="http://schemas.openxmlformats.org/officeDocument/2006/relationships/hyperlink" Target="http://zakon3.rada.gov.ua/laws/show/964-16" TargetMode="External"/><Relationship Id="rId178" Type="http://schemas.openxmlformats.org/officeDocument/2006/relationships/hyperlink" Target="http://zakon3.rada.gov.ua/laws/show/2152-15" TargetMode="External"/><Relationship Id="rId179" Type="http://schemas.openxmlformats.org/officeDocument/2006/relationships/hyperlink" Target="http://zakon3.rada.gov.ua/laws/show/107-17" TargetMode="External"/><Relationship Id="rId180" Type="http://schemas.openxmlformats.org/officeDocument/2006/relationships/hyperlink" Target="http://zakon3.rada.gov.ua/laws/show/v010p710-08" TargetMode="External"/><Relationship Id="rId181" Type="http://schemas.openxmlformats.org/officeDocument/2006/relationships/hyperlink" Target="http://zakon3.rada.gov.ua/laws/show/107-17" TargetMode="External"/><Relationship Id="rId182" Type="http://schemas.openxmlformats.org/officeDocument/2006/relationships/hyperlink" Target="http://zakon3.rada.gov.ua/laws/show/v010p710-08" TargetMode="External"/><Relationship Id="rId183" Type="http://schemas.openxmlformats.org/officeDocument/2006/relationships/hyperlink" Target="http://zakon3.rada.gov.ua/laws/show/107-17" TargetMode="External"/><Relationship Id="rId184" Type="http://schemas.openxmlformats.org/officeDocument/2006/relationships/hyperlink" Target="http://zakon3.rada.gov.ua/laws/show/v010p710-08" TargetMode="External"/><Relationship Id="rId185" Type="http://schemas.openxmlformats.org/officeDocument/2006/relationships/hyperlink" Target="http://zakon3.rada.gov.ua/laws/show/107-17" TargetMode="External"/><Relationship Id="rId186" Type="http://schemas.openxmlformats.org/officeDocument/2006/relationships/hyperlink" Target="http://zakon3.rada.gov.ua/laws/show/v010p710-08" TargetMode="External"/><Relationship Id="rId187" Type="http://schemas.openxmlformats.org/officeDocument/2006/relationships/hyperlink" Target="http://zakon3.rada.gov.ua/laws/show/107-17" TargetMode="External"/><Relationship Id="rId188" Type="http://schemas.openxmlformats.org/officeDocument/2006/relationships/hyperlink" Target="http://zakon3.rada.gov.ua/laws/show/v010p710-08" TargetMode="External"/><Relationship Id="rId189" Type="http://schemas.openxmlformats.org/officeDocument/2006/relationships/hyperlink" Target="http://zakon3.rada.gov.ua/laws/show/2464-17" TargetMode="External"/><Relationship Id="rId190" Type="http://schemas.openxmlformats.org/officeDocument/2006/relationships/hyperlink" Target="http://zakon3.rada.gov.ua/laws/show/107-17" TargetMode="External"/><Relationship Id="rId191" Type="http://schemas.openxmlformats.org/officeDocument/2006/relationships/hyperlink" Target="http://zakon3.rada.gov.ua/laws/show/v010p710-08" TargetMode="External"/><Relationship Id="rId192" Type="http://schemas.openxmlformats.org/officeDocument/2006/relationships/hyperlink" Target="http://zakon3.rada.gov.ua/laws/show/107-17" TargetMode="External"/><Relationship Id="rId193" Type="http://schemas.openxmlformats.org/officeDocument/2006/relationships/hyperlink" Target="http://zakon3.rada.gov.ua/laws/show/v010p710-08" TargetMode="External"/><Relationship Id="rId194" Type="http://schemas.openxmlformats.org/officeDocument/2006/relationships/hyperlink" Target="http://zakon3.rada.gov.ua/laws/show/1266-2001-&#1087;" TargetMode="External"/><Relationship Id="rId195" Type="http://schemas.openxmlformats.org/officeDocument/2006/relationships/hyperlink" Target="http://zakon3.rada.gov.ua/laws/show/107-17" TargetMode="External"/><Relationship Id="rId196" Type="http://schemas.openxmlformats.org/officeDocument/2006/relationships/hyperlink" Target="http://zakon3.rada.gov.ua/laws/show/v010p710-08" TargetMode="Externa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35:00Z</dcterms:created>
  <dc:creator>Людмила </dc:creator>
  <dc:description/>
  <dc:language>en-US</dc:language>
  <cp:lastModifiedBy>Людмила </cp:lastModifiedBy>
  <dcterms:modified xsi:type="dcterms:W3CDTF">2012-03-22T09:31:00Z</dcterms:modified>
  <cp:revision>6</cp:revision>
  <dc:subject/>
  <dc:title/>
</cp:coreProperties>
</file>