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Courier New" w:hAnsi="Courier New" w:cs="Courier New"/>
          <w:lang w:val="uk-UA"/>
        </w:rPr>
      </w:pPr>
      <w:r>
        <w:rPr>
          <w:rStyle w:val="StrongEmphasis"/>
          <w:lang w:val="uk-UA"/>
        </w:rPr>
        <w:t xml:space="preserve">                        </w:t>
      </w:r>
      <w:r>
        <w:rPr>
          <w:rStyle w:val="StrongEmphasis"/>
        </w:rPr>
        <w:t xml:space="preserve">З А К О Н  У К Р А Ї Н И </w:t>
      </w:r>
      <w:r>
        <w:rPr>
          <w:b/>
          <w:bCs/>
        </w:rPr>
        <w:br/>
      </w:r>
      <w:r>
        <w:rPr/>
        <w:br/>
      </w:r>
      <w:r>
        <w:rPr>
          <w:lang w:val="uk-UA"/>
        </w:rPr>
        <w:t xml:space="preserve">                                </w:t>
      </w:r>
      <w:r>
        <w:rPr/>
        <w:t xml:space="preserve">Про охорону праці </w:t>
        <w:br/>
        <w:br/>
        <w:br/>
      </w:r>
      <w:r>
        <w:rPr>
          <w:rStyle w:val="Emphasis"/>
        </w:rPr>
        <w:t xml:space="preserve">  ( Відомості Верховної Ради України (ВВР), 1992, N 49, ст.668 ) </w:t>
      </w:r>
      <w:r>
        <w:rPr>
          <w:i/>
          <w:iCs/>
        </w:rPr>
        <w:br/>
      </w:r>
      <w:r>
        <w:rPr/>
        <w:br/>
      </w:r>
      <w:r>
        <w:rPr>
          <w:rStyle w:val="Emphasis"/>
        </w:rPr>
        <w:t xml:space="preserve">  { Вводиться в дію Постановою ВР </w:t>
      </w:r>
      <w:r>
        <w:rPr>
          <w:i/>
          <w:iCs/>
        </w:rPr>
        <w:br/>
      </w:r>
      <w:r>
        <w:rPr>
          <w:rStyle w:val="Emphasis"/>
        </w:rPr>
        <w:t xml:space="preserve">N 2695-XII ( 2695-12 ) від 14.10.92, ВВР, 1992, N 49, ст.669 } </w:t>
      </w:r>
      <w:r>
        <w:rPr>
          <w:i/>
          <w:iCs/>
        </w:rPr>
        <w:br/>
      </w:r>
      <w:r>
        <w:rPr/>
        <w:br/>
      </w:r>
      <w:r>
        <w:rPr>
          <w:rStyle w:val="Emphasis"/>
        </w:rPr>
        <w:t xml:space="preserve">  { Із змінами, внесеними згідно із Законами </w:t>
      </w:r>
      <w:r>
        <w:rPr>
          <w:i/>
          <w:iCs/>
        </w:rPr>
        <w:br/>
      </w:r>
      <w:r>
        <w:rPr>
          <w:rStyle w:val="Emphasis"/>
        </w:rPr>
        <w:t xml:space="preserve">N 196/96-ВР від 15.05.96, ВВР, 1996, N 31, ст. 145 </w:t>
      </w:r>
      <w:r>
        <w:rPr>
          <w:i/>
          <w:iCs/>
        </w:rPr>
        <w:br/>
      </w:r>
      <w:r>
        <w:rPr>
          <w:rStyle w:val="Emphasis"/>
        </w:rPr>
        <w:t xml:space="preserve">N 783-XIV ( 783-14 ) від 30.06.99, ВВР, 1999, N 34, ст.274 - </w:t>
      </w:r>
      <w:r>
        <w:rPr>
          <w:i/>
          <w:iCs/>
        </w:rPr>
        <w:br/>
      </w:r>
      <w:r>
        <w:rPr>
          <w:rStyle w:val="Emphasis"/>
        </w:rPr>
        <w:t xml:space="preserve">редакція набирає  чинності  одночасно з набранням чинності </w:t>
      </w:r>
      <w:r>
        <w:rPr>
          <w:i/>
          <w:iCs/>
        </w:rPr>
        <w:br/>
      </w:r>
      <w:r>
        <w:rPr>
          <w:rStyle w:val="Emphasis"/>
        </w:rPr>
        <w:t xml:space="preserve">Законом про Державний бюджет України на 2000 рік } </w:t>
      </w:r>
      <w:r>
        <w:rPr>
          <w:i/>
          <w:iCs/>
        </w:rPr>
        <w:br/>
      </w:r>
      <w:r>
        <w:rPr/>
        <w:br/>
      </w:r>
      <w:r>
        <w:rPr>
          <w:rStyle w:val="Emphasis"/>
        </w:rPr>
        <w:t xml:space="preserve">  { В редакції Закону </w:t>
      </w:r>
      <w:r>
        <w:rPr>
          <w:i/>
          <w:iCs/>
        </w:rPr>
        <w:br/>
      </w:r>
      <w:r>
        <w:rPr>
          <w:rStyle w:val="Emphasis"/>
        </w:rPr>
        <w:t xml:space="preserve">N 229-IV ( 229-15 ) від 21.11.2002, ВВР, 2003, N 2, ст.10 } </w:t>
      </w:r>
      <w:r>
        <w:rPr>
          <w:i/>
          <w:iCs/>
        </w:rPr>
        <w:br/>
      </w:r>
      <w:r>
        <w:rPr/>
        <w:br/>
      </w:r>
      <w:r>
        <w:rPr>
          <w:rStyle w:val="Emphasis"/>
        </w:rPr>
        <w:t xml:space="preserve"> { Із змінами, внесеними згідно із Законами </w:t>
      </w:r>
      <w:r>
        <w:rPr>
          <w:i/>
          <w:iCs/>
        </w:rPr>
        <w:br/>
      </w:r>
      <w:r>
        <w:rPr>
          <w:rStyle w:val="Emphasis"/>
        </w:rPr>
        <w:t xml:space="preserve">N 1331-IV ( 1331-15 ) від 25.11.2003, ВВР, 2004, N 14, ст.205 </w:t>
      </w:r>
      <w:r>
        <w:rPr>
          <w:i/>
          <w:iCs/>
        </w:rPr>
        <w:br/>
      </w:r>
      <w:r>
        <w:rPr>
          <w:rStyle w:val="Emphasis"/>
        </w:rPr>
        <w:t xml:space="preserve">N 1344-IV ( 1344-15 ) від 27.11.2003, ВВР, 2004, N 17-18, ст.250 </w:t>
      </w:r>
      <w:r>
        <w:rPr>
          <w:i/>
          <w:iCs/>
        </w:rPr>
        <w:br/>
      </w:r>
      <w:r>
        <w:rPr>
          <w:rStyle w:val="Emphasis"/>
        </w:rPr>
        <w:t xml:space="preserve">N 2285-IV ( 2285-15 ) від 23.12.2004, ВВР, 2005, N   7-8, ст.162 </w:t>
      </w:r>
      <w:r>
        <w:rPr>
          <w:i/>
          <w:iCs/>
        </w:rPr>
        <w:br/>
      </w:r>
      <w:r>
        <w:rPr>
          <w:rStyle w:val="Emphasis"/>
        </w:rPr>
        <w:t xml:space="preserve">N 2505-IV ( 2505-15 ) від 25.03.2005, ВВР, 2005, N 17, N 18-19, </w:t>
      </w:r>
      <w:r>
        <w:rPr>
          <w:i/>
          <w:iCs/>
        </w:rPr>
        <w:br/>
      </w:r>
      <w:r>
        <w:rPr>
          <w:rStyle w:val="Emphasis"/>
        </w:rPr>
        <w:t xml:space="preserve">ст.267 </w:t>
      </w:r>
      <w:r>
        <w:rPr>
          <w:i/>
          <w:iCs/>
        </w:rPr>
        <w:br/>
      </w:r>
      <w:r>
        <w:rPr>
          <w:rStyle w:val="Emphasis"/>
        </w:rPr>
        <w:t xml:space="preserve">N 3108-IV ( 3108-15 ) від 17.11.2005, ВВР, 2006, N  1, ст.18 </w:t>
      </w:r>
      <w:r>
        <w:rPr>
          <w:i/>
          <w:iCs/>
        </w:rPr>
        <w:br/>
      </w:r>
      <w:r>
        <w:rPr>
          <w:rStyle w:val="Emphasis"/>
        </w:rPr>
        <w:t xml:space="preserve">N 1026-V  ( 1026-16 ) від 16.05.2007, ВВР, 2007, N 34, ст.444 </w:t>
      </w:r>
      <w:r>
        <w:rPr>
          <w:i/>
          <w:iCs/>
        </w:rPr>
        <w:br/>
      </w:r>
      <w:r>
        <w:rPr>
          <w:rStyle w:val="Emphasis"/>
        </w:rPr>
        <w:t xml:space="preserve">N 345-VI  (  345-17 ) від 02.09.2008, ВВР, 2008, N 42-43, ст.293 </w:t>
      </w:r>
      <w:r>
        <w:rPr>
          <w:i/>
          <w:iCs/>
        </w:rPr>
        <w:br/>
      </w:r>
      <w:r>
        <w:rPr>
          <w:rStyle w:val="Emphasis"/>
        </w:rPr>
        <w:t xml:space="preserve">N 1454-VI ( 1454-17 ) від 04.06.2009, ВВР, 2009, N 44, ст.654 </w:t>
      </w:r>
      <w:r>
        <w:rPr>
          <w:i/>
          <w:iCs/>
        </w:rPr>
        <w:br/>
      </w:r>
      <w:r>
        <w:rPr>
          <w:rStyle w:val="Emphasis"/>
        </w:rPr>
        <w:t xml:space="preserve">N 2185-VI ( 2185-17 ) від 13.05.2010, ВВР, 2010, N 28, ст.353 </w:t>
      </w:r>
      <w:r>
        <w:rPr>
          <w:i/>
          <w:iCs/>
        </w:rPr>
        <w:br/>
      </w:r>
      <w:r>
        <w:rPr>
          <w:rStyle w:val="Emphasis"/>
        </w:rPr>
        <w:t xml:space="preserve">N 2367-VI ( 2367-17 ) від 29.06.2010, ВВР, 2010, N 34, ст.486 </w:t>
      </w:r>
      <w:r>
        <w:rPr>
          <w:i/>
          <w:iCs/>
        </w:rPr>
        <w:br/>
      </w:r>
      <w:r>
        <w:rPr>
          <w:rStyle w:val="Emphasis"/>
        </w:rPr>
        <w:t xml:space="preserve">N 2562-VI ( 2562-17 ) від 23.09.2010 } </w:t>
      </w:r>
      <w:r>
        <w:rPr>
          <w:i/>
          <w:iCs/>
        </w:rPr>
        <w:br/>
        <w:br/>
      </w:r>
      <w:r>
        <w:rPr/>
        <w:br/>
      </w:r>
      <w:r>
        <w:rPr>
          <w:rStyle w:val="Emphasis"/>
        </w:rPr>
        <w:t xml:space="preserve">  { У тексті Закону слова "спеціально  уповноважений центральний </w:t>
      </w:r>
      <w:r>
        <w:rPr>
          <w:i/>
          <w:iCs/>
        </w:rPr>
        <w:br/>
      </w:r>
      <w:r>
        <w:rPr>
          <w:rStyle w:val="Emphasis"/>
        </w:rPr>
        <w:t xml:space="preserve">орган виконавчої влади" у всіх  відмінках замінено   словами </w:t>
      </w:r>
      <w:r>
        <w:rPr>
          <w:i/>
          <w:iCs/>
        </w:rPr>
        <w:br/>
      </w:r>
      <w:r>
        <w:rPr>
          <w:rStyle w:val="Emphasis"/>
        </w:rPr>
        <w:t xml:space="preserve">"центральний орган виконавчої влади" у відповідному відмінку </w:t>
      </w:r>
      <w:r>
        <w:rPr>
          <w:i/>
          <w:iCs/>
        </w:rPr>
        <w:br/>
      </w:r>
      <w:r>
        <w:rPr>
          <w:rStyle w:val="Emphasis"/>
        </w:rPr>
        <w:t xml:space="preserve">згідно із Законом N 1454-VI ( 1454-17 ) від 04.06.2009 } </w:t>
      </w:r>
      <w:r>
        <w:rPr>
          <w:i/>
          <w:iCs/>
        </w:rPr>
        <w:br/>
        <w:br/>
      </w:r>
      <w:r>
        <w:rPr/>
        <w:br/>
      </w:r>
      <w:r>
        <w:rPr>
          <w:rFonts w:cs="Courier New" w:ascii="Courier New" w:hAnsi="Courier New"/>
        </w:rPr>
        <w:t xml:space="preserve">Цей   Закон   визначає   основні  положення  щодо  реалізації </w:t>
        <w:br/>
        <w:t xml:space="preserve">конституційного права працівників на охорону їх життя і здоров'я у </w:t>
        <w:br/>
        <w:t xml:space="preserve">процесі трудової діяльності,  на належні, безпечні і здорові умови </w:t>
        <w:br/>
        <w:t xml:space="preserve">праці,  регулює за  участю  відповідних  органів  державної  влади </w:t>
        <w:br/>
        <w:t xml:space="preserve">відносини між роботодавцем і працівником з питань безпеки, гігієни </w:t>
        <w:br/>
        <w:t xml:space="preserve">праці  та  виробничого  середовища  і  встановлює  єдиний  порядок </w:t>
        <w:br/>
        <w:t xml:space="preserve">організації охорони праці в Україні. </w:t>
        <w:br/>
        <w:br/>
      </w:r>
      <w:r>
        <w:rPr>
          <w:rStyle w:val="StrongEmphasis"/>
          <w:rFonts w:cs="Courier New" w:ascii="Courier New" w:hAnsi="Courier New"/>
        </w:rPr>
        <w:t xml:space="preserve">                             </w:t>
      </w:r>
    </w:p>
    <w:p>
      <w:pPr>
        <w:pStyle w:val="Style15"/>
        <w:rPr>
          <w:rStyle w:val="StrongEmphasis"/>
          <w:rFonts w:ascii="Courier New" w:hAnsi="Courier New" w:cs="Courier New"/>
          <w:lang w:val="uk-UA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Courier New" w:ascii="Courier New" w:hAnsi="Courier New"/>
        </w:rPr>
        <w:t xml:space="preserve">Розділ I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ЗАГАЛЬНІ ПОЛОЖЕННЯ </w:t>
        <w:br/>
        <w:br/>
      </w:r>
      <w:r>
        <w:rPr>
          <w:rStyle w:val="StrongEmphasis"/>
          <w:rFonts w:cs="Courier New" w:ascii="Courier New" w:hAnsi="Courier New"/>
        </w:rPr>
        <w:t>Стаття 1</w:t>
      </w:r>
      <w:r>
        <w:rPr>
          <w:rFonts w:cs="Courier New" w:ascii="Courier New" w:hAnsi="Courier New"/>
        </w:rPr>
        <w:t xml:space="preserve">. Визначення понять і термінів </w:t>
        <w:br/>
        <w:br/>
        <w:t xml:space="preserve">Охорона праці  - це система правових,  соціально-економічних, </w:t>
        <w:br/>
        <w:t xml:space="preserve">організаційно-технічних,          санітарно-гігієнічних          і </w:t>
        <w:br/>
        <w:t xml:space="preserve">лікувально-профілактичних заходів   та   засобів,  спрямованих  на </w:t>
        <w:br/>
        <w:t xml:space="preserve">збереження життя,  здоров'я  і  працездатності  людини  у  процесі </w:t>
        <w:br/>
        <w:t xml:space="preserve">трудової діяльності. </w:t>
        <w:br/>
        <w:br/>
        <w:t xml:space="preserve">Роботодавець -  власник підприємства,  установи,  організації </w:t>
        <w:br/>
        <w:t xml:space="preserve">або уповноважений ним орган,  незалежно від форм  власності,  виду </w:t>
        <w:br/>
        <w:t xml:space="preserve">діяльності,  господарювання,  і  фізична  особа,  яка використовує </w:t>
        <w:br/>
        <w:t xml:space="preserve">найману працю. </w:t>
        <w:br/>
        <w:br/>
        <w:t xml:space="preserve">Працівник - особа, яка працює на підприємстві, в організації, </w:t>
        <w:br/>
        <w:t xml:space="preserve">установі  та  виконує  обов'язки  або  функції  згідно  з трудовим </w:t>
        <w:br/>
        <w:t xml:space="preserve">договором (контрактом). </w:t>
        <w:br/>
        <w:br/>
      </w:r>
      <w:r>
        <w:rPr>
          <w:rStyle w:val="StrongEmphasis"/>
          <w:rFonts w:cs="Courier New" w:ascii="Courier New" w:hAnsi="Courier New"/>
        </w:rPr>
        <w:t>Стаття 2</w:t>
      </w:r>
      <w:r>
        <w:rPr>
          <w:rFonts w:cs="Courier New" w:ascii="Courier New" w:hAnsi="Courier New"/>
        </w:rPr>
        <w:t xml:space="preserve">. Сфера дії Закону </w:t>
        <w:br/>
        <w:br/>
        <w:t xml:space="preserve">Дія цього Закону поширюється на всіх  юридичних  та  фізичних </w:t>
        <w:br/>
        <w:t xml:space="preserve">осіб,  які  відповідно  до  законодавства  використовують  найману </w:t>
        <w:br/>
        <w:t xml:space="preserve">працю, та на всіх працюючих. </w:t>
        <w:br/>
        <w:br/>
      </w:r>
      <w:r>
        <w:rPr>
          <w:rStyle w:val="StrongEmphasis"/>
          <w:rFonts w:cs="Courier New" w:ascii="Courier New" w:hAnsi="Courier New"/>
        </w:rPr>
        <w:t>Стаття 3</w:t>
      </w:r>
      <w:r>
        <w:rPr>
          <w:rFonts w:cs="Courier New" w:ascii="Courier New" w:hAnsi="Courier New"/>
        </w:rPr>
        <w:t xml:space="preserve">. Законодавство про охорону праці </w:t>
        <w:br/>
        <w:br/>
        <w:t xml:space="preserve">Законодавство про охорону праці складається з  цього  Закону, </w:t>
        <w:br/>
        <w:t xml:space="preserve">Кодексу законів про працю України ( 322-08 ),  Закону України "Про </w:t>
        <w:br/>
        <w:t xml:space="preserve">загальнообов'язкове  державне  соціальне страхування від нещасного </w:t>
        <w:br/>
        <w:t xml:space="preserve">випадку  на  виробництві   та   професійного   захворювання,   які </w:t>
        <w:br/>
        <w:t xml:space="preserve">спричинили втрату   працездатності"   (  1105-14  )  та  прийнятих </w:t>
        <w:br/>
        <w:t xml:space="preserve">відповідно до них нормативно-правових актів. </w:t>
        <w:br/>
        <w:br/>
        <w:t xml:space="preserve">Якщо міжнародним  договором,  згода  на  обов'язковість якого </w:t>
        <w:br/>
        <w:t xml:space="preserve">надана Верховною Радою України, встановлено інші норми, ніж ті, що </w:t>
        <w:br/>
        <w:t xml:space="preserve">передбачені    законодавством    України    про   охорону   праці, </w:t>
        <w:br/>
        <w:t xml:space="preserve">застосовуються норми міжнародного договору. </w:t>
        <w:br/>
        <w:br/>
      </w:r>
      <w:r>
        <w:rPr>
          <w:rStyle w:val="StrongEmphasis"/>
          <w:rFonts w:cs="Courier New" w:ascii="Courier New" w:hAnsi="Courier New"/>
        </w:rPr>
        <w:t>Стаття 4</w:t>
      </w:r>
      <w:r>
        <w:rPr>
          <w:rFonts w:cs="Courier New" w:ascii="Courier New" w:hAnsi="Courier New"/>
        </w:rPr>
        <w:t xml:space="preserve">. Державна політика в галузі охорони праці </w:t>
        <w:br/>
        <w:br/>
        <w:t xml:space="preserve">Державна політика  в  галузі   охорони   праці   визначається </w:t>
        <w:br/>
        <w:t xml:space="preserve">відповідно до Конституції України ( 254к/96-ВР )  Верховною  Радою </w:t>
        <w:br/>
        <w:t xml:space="preserve">України  і спрямована на створення належних,  безпечних і здорових </w:t>
        <w:br/>
        <w:t xml:space="preserve">умов  праці,  запобігання   нещасним   випадкам   та   професійним </w:t>
        <w:br/>
        <w:t xml:space="preserve">захворюванням. </w:t>
        <w:br/>
        <w:br/>
        <w:t xml:space="preserve">Державна політика   в   галузі  охорони  праці  базується  на </w:t>
        <w:br/>
        <w:t xml:space="preserve">принципах: </w:t>
        <w:br/>
        <w:br/>
        <w:t xml:space="preserve">пріоритету життя    і    здоров'я     працівників,     повної </w:t>
        <w:br/>
        <w:t xml:space="preserve">відповідальності  роботодавця  за створення належних,  безпечних і </w:t>
        <w:br/>
        <w:t xml:space="preserve">здорових умов праці; </w:t>
        <w:br/>
        <w:br/>
        <w:t xml:space="preserve">підвищення рівня  промислової  безпеки  шляхом   забезпечення </w:t>
        <w:br/>
        <w:t xml:space="preserve">суцільного технічного контролю за станом виробництв, технологій та </w:t>
        <w:br/>
        <w:t xml:space="preserve">продукції, а також сприяння підприємствам у створенні безпечних та </w:t>
        <w:br/>
        <w:t xml:space="preserve">нешкідливих умов праці; </w:t>
        <w:br/>
        <w:br/>
        <w:t xml:space="preserve">комплексного розв'язання  завдань  охорони  праці  на  основі </w:t>
        <w:br/>
        <w:t xml:space="preserve">загальнодержавної, галузевих, регіональних програм з цього питання </w:t>
        <w:br/>
        <w:t xml:space="preserve">та з урахуванням інших напрямів економічної і соціальної політики, </w:t>
        <w:br/>
        <w:t xml:space="preserve">досягнень в галузі науки і техніки та охорони довкілля; </w:t>
        <w:br/>
        <w:br/>
        <w:t xml:space="preserve">соціального захисту працівників,  повного відшкодування шкоди </w:t>
        <w:br/>
        <w:t xml:space="preserve">особам,  які  потерпіли  від  нещасних  випадків на виробництві та </w:t>
        <w:br/>
        <w:t xml:space="preserve">професійних захворювань; </w:t>
        <w:br/>
        <w:br/>
        <w:t xml:space="preserve">встановлення єдиних  вимог   з   охорони   праці   для   всіх </w:t>
        <w:br/>
        <w:t xml:space="preserve">підприємств  та суб'єктів підприємницької діяльності незалежно від </w:t>
        <w:br/>
        <w:t xml:space="preserve">форм власності та видів діяльності; </w:t>
        <w:br/>
        <w:br/>
        <w:t xml:space="preserve">адаптації трудових  процесів  до  можливостей  працівника   з </w:t>
        <w:br/>
        <w:t xml:space="preserve">урахуванням його здоров'я та психологічного стану; </w:t>
        <w:br/>
        <w:br/>
        <w:t xml:space="preserve">використання економічних  методів  управління охороною праці, </w:t>
        <w:br/>
        <w:t xml:space="preserve">участі  держави  у  фінансуванні  заходів  щодо   охорони   праці, </w:t>
        <w:br/>
        <w:t xml:space="preserve">залучення  добровільних  внесків  та  інших надходжень на ці цілі, </w:t>
        <w:br/>
        <w:t xml:space="preserve">отримання яких не суперечить законодавству; </w:t>
        <w:br/>
        <w:br/>
        <w:t xml:space="preserve">інформування населення,  проведення   навчання,   професійної </w:t>
        <w:br/>
        <w:t xml:space="preserve">підготовки  і підвищення кваліфікації працівників з питань охорони </w:t>
        <w:br/>
        <w:t xml:space="preserve">праці; </w:t>
        <w:br/>
        <w:br/>
        <w:t xml:space="preserve">забезпечення координації діяльності органів державної  влади, </w:t>
        <w:br/>
        <w:t xml:space="preserve">установ,  організацій, об'єднань громадян, що розв'язують проблеми </w:t>
        <w:br/>
        <w:t xml:space="preserve">охорони   здоров'я,   гігієни   та   безпеки   праці,   а    також </w:t>
        <w:br/>
        <w:t xml:space="preserve">співробітництва  і  проведення  консультацій  між роботодавцями та </w:t>
        <w:br/>
        <w:t xml:space="preserve">працівниками (їх представниками),  між усіма  соціальними  групами </w:t>
        <w:br/>
        <w:t xml:space="preserve">під   час  прийняття  рішень  з  охорони  праці  на  місцевому  та </w:t>
        <w:br/>
        <w:t xml:space="preserve">державному рівнях; </w:t>
        <w:br/>
        <w:br/>
        <w:t xml:space="preserve">використання світового  досвіду   організації   роботи   щодо </w:t>
        <w:br/>
        <w:t xml:space="preserve">поліпшення  умов і підвищення безпеки праці на основі міжнародного </w:t>
        <w:br/>
        <w:t xml:space="preserve">співробітництва. </w:t>
        <w:br/>
        <w:br/>
        <w:br/>
      </w:r>
      <w:r>
        <w:rPr>
          <w:rStyle w:val="StrongEmphasis"/>
          <w:rFonts w:cs="Courier New" w:ascii="Courier New" w:hAnsi="Courier New"/>
        </w:rPr>
        <w:t xml:space="preserve">                            Розділ II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ГАРАНТІЇ ПРАВ НА ОХОРОНУ ПРАЦІ </w:t>
        <w:br/>
        <w:br/>
      </w:r>
      <w:r>
        <w:rPr>
          <w:rStyle w:val="StrongEmphasis"/>
          <w:rFonts w:cs="Courier New" w:ascii="Courier New" w:hAnsi="Courier New"/>
        </w:rPr>
        <w:t>Стаття 5</w:t>
      </w:r>
      <w:r>
        <w:rPr>
          <w:rFonts w:cs="Courier New" w:ascii="Courier New" w:hAnsi="Courier New"/>
        </w:rPr>
        <w:t xml:space="preserve">. Права на охорону праці під час укладання трудового </w:t>
        <w:br/>
        <w:t xml:space="preserve">договору </w:t>
        <w:br/>
        <w:br/>
        <w:t xml:space="preserve">Умови трудового  договору  не  можуть  містити  положень,  що </w:t>
        <w:br/>
        <w:t xml:space="preserve">суперечать законам та іншим нормативно-правовим  актам  з  охорони </w:t>
        <w:br/>
        <w:t xml:space="preserve">праці. </w:t>
        <w:br/>
        <w:br/>
        <w:t xml:space="preserve">Під час  укладання  трудового  договору  роботодавець повинен </w:t>
        <w:br/>
        <w:t xml:space="preserve">проінформувати працівника під розписку  про  умови  праці  та  про </w:t>
        <w:br/>
        <w:t xml:space="preserve">наявність   на   його   робочому  місці  небезпечних  і  шкідливих </w:t>
        <w:br/>
        <w:t xml:space="preserve">виробничих факторів, які ще не усунуто, можливі наслідки їх впливу </w:t>
        <w:br/>
        <w:t xml:space="preserve">на  здоров'я  та  про  права працівника на пільги і компенсації за </w:t>
        <w:br/>
        <w:t xml:space="preserve">роботу в таких умовах відповідно до законодавства  і  колективного </w:t>
        <w:br/>
        <w:t xml:space="preserve">договору. </w:t>
        <w:br/>
        <w:br/>
        <w:t xml:space="preserve">Працівнику не  може  пропонуватися  робота,  яка  за медичним </w:t>
        <w:br/>
        <w:t xml:space="preserve">висновком протипоказана йому  за  станом  здоров'я.  До  виконання </w:t>
        <w:br/>
        <w:t xml:space="preserve">робіт  підвищеної  небезпеки  та  тих,  що потребують професійного </w:t>
        <w:br/>
        <w:t xml:space="preserve">добору,    допускаються    особи     за     наявності     висновку </w:t>
        <w:br/>
        <w:t xml:space="preserve">психофізіологічної експертизи. </w:t>
        <w:br/>
        <w:br/>
        <w:t xml:space="preserve">Усі працівники      згідно      із     законом     підлягають </w:t>
        <w:br/>
        <w:t xml:space="preserve">загальнообов'язковому   державному   соціальному  страхуванню  від </w:t>
        <w:br/>
        <w:t xml:space="preserve">нещасного випадку на виробництві та професійного захворювання, які </w:t>
        <w:br/>
        <w:t xml:space="preserve">спричинили втрату працездатності. </w:t>
        <w:br/>
        <w:br/>
        <w:br/>
      </w:r>
      <w:r>
        <w:rPr>
          <w:rStyle w:val="StrongEmphasis"/>
          <w:rFonts w:cs="Courier New" w:ascii="Courier New" w:hAnsi="Courier New"/>
        </w:rPr>
        <w:t>Стаття 6</w:t>
      </w:r>
      <w:r>
        <w:rPr>
          <w:rFonts w:cs="Courier New" w:ascii="Courier New" w:hAnsi="Courier New"/>
        </w:rPr>
        <w:t xml:space="preserve">. Права працівників на охорону праці під час роботи </w:t>
        <w:br/>
        <w:br/>
        <w:t xml:space="preserve">Умови праці  на   робочому   місці,   безпека   технологічних </w:t>
        <w:br/>
        <w:t xml:space="preserve">процесів,   машин,   механізмів,  устаткування  та  інших  засобів </w:t>
        <w:br/>
        <w:t xml:space="preserve">виробництва, стан засобів колективного та індивідуального захисту, </w:t>
        <w:br/>
        <w:t xml:space="preserve">що використовуються працівником,  а також санітарно-побутові умови </w:t>
        <w:br/>
        <w:t xml:space="preserve">повинні відповідати вимогам законодавства. </w:t>
        <w:br/>
        <w:br/>
        <w:t xml:space="preserve">Працівник має право відмовитися від  дорученої  роботи,  якщо </w:t>
        <w:br/>
        <w:t xml:space="preserve">створилася  виробнича  ситуація,  небезпечна  для  його  життя  чи </w:t>
        <w:br/>
        <w:t xml:space="preserve">здоров'я або для людей,  які його оточують,  або  для  виробничого </w:t>
        <w:br/>
        <w:t xml:space="preserve">середовища чи довкілля. Він зобов'язаний негайно повідомити про це </w:t>
        <w:br/>
        <w:t xml:space="preserve">безпосереднього керівника або роботодавця.  Факт  наявності  такої </w:t>
        <w:br/>
        <w:t xml:space="preserve">ситуації  за  необхідності підтверджується спеціалістами з охорони </w:t>
        <w:br/>
        <w:t xml:space="preserve">праці підприємства за участю представника профспілки,  членом якої </w:t>
        <w:br/>
        <w:t xml:space="preserve">він є, або уповноваженої працівниками особи з питань охорони праці </w:t>
        <w:br/>
        <w:t xml:space="preserve">(якщо професійна спілка на підприємстві не створювалася),  а також </w:t>
        <w:br/>
        <w:t xml:space="preserve">страхового експерта з охорони праці. </w:t>
        <w:br/>
        <w:br/>
        <w:t xml:space="preserve">За період простою з причин, передбачених частиною другою цієї </w:t>
        <w:br/>
        <w:t xml:space="preserve">статті,  які виникли не з вини  працівника,  за  ним  зберігається </w:t>
        <w:br/>
        <w:t xml:space="preserve">середній заробіток. </w:t>
        <w:br/>
        <w:br/>
        <w:t xml:space="preserve">Працівник має  право  розірвати  трудовий  договір за власним </w:t>
        <w:br/>
        <w:t xml:space="preserve">бажанням,  якщо роботодавець не виконує законодавства про  охорону </w:t>
        <w:br/>
        <w:t xml:space="preserve">праці, не  додержується  умов  колективного договору з цих питань. </w:t>
        <w:br/>
        <w:t xml:space="preserve">У цьому разі працівникові виплачується вихідна допомога в розмірі, </w:t>
        <w:br/>
        <w:t xml:space="preserve">передбаченому  колективним  договором,  але  не менше тримісячного </w:t>
        <w:br/>
        <w:t xml:space="preserve">заробітку. </w:t>
        <w:br/>
        <w:br/>
        <w:t xml:space="preserve">Працівника, який за станом здоров'я відповідно  до  медичного </w:t>
        <w:br/>
        <w:t xml:space="preserve">висновку  потребує  надання  легшої  роботи,  роботодавець повинен </w:t>
        <w:br/>
        <w:t xml:space="preserve">перевести  за  згодою  працівника  на  таку  роботу   на   термін, </w:t>
        <w:br/>
        <w:t xml:space="preserve">зазначений  у  медичному  висновку,  і  у  разі потреби встановити </w:t>
        <w:br/>
        <w:t xml:space="preserve">скорочений  робочий  день  та  організувати  проведення   навчання </w:t>
        <w:br/>
        <w:t xml:space="preserve">працівника з набуття іншої професії відповідно до законодавства. </w:t>
        <w:br/>
        <w:br/>
        <w:t xml:space="preserve">На час зупинення експлуатації підприємства,  цеху,  дільниці, </w:t>
        <w:br/>
        <w:t xml:space="preserve">окремого виробництва або устаткування органом  державного  нагляду </w:t>
        <w:br/>
        <w:t xml:space="preserve">за   охороною  праці  чи  службою  охорони  праці  за  працівником </w:t>
        <w:br/>
        <w:t xml:space="preserve">зберігаються місце роботи, а також середній заробіток. </w:t>
        <w:br/>
        <w:br/>
      </w:r>
      <w:r>
        <w:rPr>
          <w:rStyle w:val="StrongEmphasis"/>
          <w:rFonts w:cs="Courier New" w:ascii="Courier New" w:hAnsi="Courier New"/>
        </w:rPr>
        <w:t>Стаття 7</w:t>
      </w:r>
      <w:r>
        <w:rPr>
          <w:rFonts w:cs="Courier New" w:ascii="Courier New" w:hAnsi="Courier New"/>
        </w:rPr>
        <w:t xml:space="preserve">. Право працівників на пільги і компенсації за важкі </w:t>
        <w:br/>
        <w:t xml:space="preserve">та шкідливі умови праці </w:t>
        <w:br/>
        <w:br/>
        <w:t xml:space="preserve">Працівники, зайняті   на  роботах  з  важкими  та  шкідливими </w:t>
        <w:br/>
        <w:t xml:space="preserve">умовами праці, безоплатно забезпечуються лікувально-профілактичним </w:t>
        <w:br/>
        <w:t xml:space="preserve">харчуванням,   молоком   або  рівноцінними  харчовими  продуктами, </w:t>
        <w:br/>
        <w:t xml:space="preserve">газованою  солоною  водою,  мають  право  на  оплачувані   перерви </w:t>
        <w:br/>
        <w:t xml:space="preserve">санітарно-оздоровчого призначення,  скорочення тривалості робочого </w:t>
        <w:br/>
        <w:t xml:space="preserve">часу,  додаткову оплачувану  відпустку,  пільгову  пенсію,  оплату </w:t>
        <w:br/>
        <w:t xml:space="preserve">праці  у  підвищеному  розмірі  та  інші пільги і компенсації,  що </w:t>
        <w:br/>
        <w:t xml:space="preserve">надаються в порядку, визначеному законодавством. </w:t>
        <w:br/>
        <w:br/>
        <w:t xml:space="preserve">У разі роз'їзного характеру роботи працівникові  виплачується </w:t>
        <w:br/>
        <w:t xml:space="preserve">грошова   компенсація   на   придбання  лікувально-профілактичного </w:t>
        <w:br/>
        <w:t xml:space="preserve">харчування,  молока або рівноцінних  йому  харчових  продуктів  на </w:t>
        <w:br/>
        <w:t xml:space="preserve">умовах, передбачених колективним договором. </w:t>
        <w:br/>
        <w:br/>
        <w:t xml:space="preserve">Роботодавець може  за  свої  кошти додатково встановлювати за </w:t>
        <w:br/>
        <w:t xml:space="preserve">колективним договором (угодою,  трудовим  договором)  працівникові </w:t>
        <w:br/>
        <w:t xml:space="preserve">пільги і компенсації, не передбачені законодавством. </w:t>
        <w:br/>
        <w:br/>
        <w:t xml:space="preserve">Протягом дії  укладеного  з  працівником  трудового  договору </w:t>
        <w:br/>
        <w:t xml:space="preserve">роботодавець  повинен,  не  пізніш  як  за  2   місяці,   письмово </w:t>
        <w:br/>
        <w:t xml:space="preserve">інформувати працівника про зміни виробничих умов та розмірів пільг </w:t>
        <w:br/>
        <w:t xml:space="preserve">і компенсацій, з урахуванням тих, що надаються йому додатково. </w:t>
        <w:br/>
        <w:br/>
        <w:br/>
      </w:r>
      <w:r>
        <w:rPr>
          <w:rStyle w:val="StrongEmphasis"/>
          <w:rFonts w:cs="Courier New" w:ascii="Courier New" w:hAnsi="Courier New"/>
        </w:rPr>
        <w:t>Стаття 8</w:t>
      </w:r>
      <w:r>
        <w:rPr>
          <w:rFonts w:cs="Courier New" w:ascii="Courier New" w:hAnsi="Courier New"/>
        </w:rPr>
        <w:t xml:space="preserve">. Забезпечення працівників спецодягом, іншими </w:t>
        <w:br/>
        <w:t xml:space="preserve">засобами індивідуального захисту, мийними та </w:t>
        <w:br/>
        <w:t xml:space="preserve">знешкоджувальними засобами </w:t>
        <w:br/>
        <w:br/>
        <w:t xml:space="preserve">На роботах із шкідливими  і  небезпечними  умовами  праці,  а </w:t>
        <w:br/>
        <w:t xml:space="preserve">також  роботах,  пов'язаних  із  забрудненням  або  несприятливими </w:t>
        <w:br/>
        <w:t xml:space="preserve">метеорологічними  умовами,  працівникам  видаються  безоплатно  за </w:t>
        <w:br/>
        <w:t xml:space="preserve">встановленими нормами спеціальний одяг,  спеціальне взуття та інші </w:t>
        <w:br/>
        <w:t xml:space="preserve">засоби індивідуального захисту,  а також мийні та  знешкоджувальні </w:t>
        <w:br/>
        <w:t xml:space="preserve">засоби. Працівники, які залучаються до разових робіт, пов'язаних з </w:t>
        <w:br/>
        <w:t xml:space="preserve">ліквідацією  наслідків  аварій,  стихійного  лиха  тощо,   що   не </w:t>
        <w:br/>
        <w:t xml:space="preserve">передбачені   трудовим   договором,   повинні   бути   забезпечені </w:t>
        <w:br/>
        <w:t xml:space="preserve">зазначеними засобами. </w:t>
        <w:br/>
        <w:br/>
        <w:t xml:space="preserve">Роботодавець зобов'язаний   забезпечити   за   свій   рахунок </w:t>
        <w:br/>
        <w:t xml:space="preserve">придбання,    комплектування,    видачу   та   утримання   засобів </w:t>
        <w:br/>
        <w:t xml:space="preserve">індивідуального захисту відповідно до нормативно-правових актів  з </w:t>
        <w:br/>
        <w:t xml:space="preserve">охорони праці та колективного договору. </w:t>
        <w:br/>
        <w:br/>
        <w:t xml:space="preserve">У разі передчасного зношення цих засобів не з вини працівника </w:t>
        <w:br/>
        <w:t xml:space="preserve">роботодавець зобов'язаний замінити їх  за  свій  рахунок.  У  разі </w:t>
        <w:br/>
        <w:t xml:space="preserve">придбання  працівником  спецодягу,  інших  засобів індивідуального </w:t>
        <w:br/>
        <w:t xml:space="preserve">захисту,  мийних  та  знешкоджувальних  засобів  за   свої   кошти </w:t>
        <w:br/>
        <w:t xml:space="preserve">роботодавець  зобов'язаний  компенсувати  всі  витрати  на умовах, </w:t>
        <w:br/>
        <w:t xml:space="preserve">передбачених колективним договором. </w:t>
        <w:br/>
        <w:br/>
        <w:t xml:space="preserve">Згідно з колективним договором роботодавець  може  додатково, </w:t>
        <w:br/>
        <w:t xml:space="preserve">понад   встановлені  норми,  видавати  працівникові  певні  засоби </w:t>
        <w:br/>
        <w:t xml:space="preserve">індивідуального  захисту,  якщо   фактичні   умови   праці   цього </w:t>
        <w:br/>
        <w:t xml:space="preserve">працівника вимагають їх застосування. </w:t>
        <w:br/>
        <w:br/>
      </w:r>
      <w:r>
        <w:rPr>
          <w:rStyle w:val="StrongEmphasis"/>
          <w:rFonts w:cs="Courier New" w:ascii="Courier New" w:hAnsi="Courier New"/>
        </w:rPr>
        <w:t>Стаття 9</w:t>
      </w:r>
      <w:r>
        <w:rPr>
          <w:rFonts w:cs="Courier New" w:ascii="Courier New" w:hAnsi="Courier New"/>
        </w:rPr>
        <w:t xml:space="preserve">. Відшкодування шкоди у разі ушкодження здоров'я </w:t>
        <w:br/>
        <w:t xml:space="preserve">працівників або у разі їх смерті </w:t>
        <w:br/>
        <w:br/>
        <w:t xml:space="preserve">Відшкодування шкоди,   заподіяної   працівникові    внаслідок </w:t>
        <w:br/>
        <w:t xml:space="preserve">ушкодження   його   здоров'я   або   у   разі  смерті  працівника, </w:t>
        <w:br/>
        <w:t xml:space="preserve">здійснюється Фондом соціального страхування від нещасних  випадків </w:t>
        <w:br/>
        <w:t xml:space="preserve">відповідно  до  Закону  України  "Про загальнообов'язкове державне </w:t>
        <w:br/>
        <w:t xml:space="preserve">соціальне страхування від  нещасного  випадку  на  виробництві  та </w:t>
        <w:br/>
        <w:t xml:space="preserve">професійного захворювання,  які  спричинили втрату працездатності" </w:t>
        <w:br/>
        <w:t xml:space="preserve">( 1105-14 ). </w:t>
        <w:br/>
        <w:br/>
        <w:t xml:space="preserve">Роботодавець може   за  рахунок  власних  коштів  здійснювати </w:t>
        <w:br/>
        <w:t xml:space="preserve">потерпілим та членам їх  сімей  додаткові  виплати  відповідно  до </w:t>
        <w:br/>
        <w:t xml:space="preserve">колективного чи трудового договору. </w:t>
        <w:br/>
        <w:br/>
        <w:t xml:space="preserve">За працівниками,  які  втратили  працездатність  у  зв'язку з </w:t>
        <w:br/>
        <w:t xml:space="preserve">нещасним випадком на виробництві  або  професійним  захворюванням, </w:t>
        <w:br/>
        <w:t xml:space="preserve">зберігаються  місце  роботи (посада) та середня заробітна плата на </w:t>
        <w:br/>
        <w:t xml:space="preserve">весь період до  відновлення  працездатності  або  до  встановлення </w:t>
        <w:br/>
        <w:t xml:space="preserve">стійкої  втрати  професійної  працездатності.  У разі неможливості </w:t>
        <w:br/>
        <w:t xml:space="preserve">виконання потерпілим попередньої роботи проводяться його  навчання </w:t>
        <w:br/>
        <w:t xml:space="preserve">і   перекваліфікація,   а  також  працевлаштування  відповідно  до </w:t>
        <w:br/>
        <w:t xml:space="preserve">медичних рекомендацій. </w:t>
        <w:br/>
        <w:br/>
        <w:t xml:space="preserve">Час перебування на інвалідності у зв'язку з нещасним випадком </w:t>
        <w:br/>
        <w:t xml:space="preserve">на  виробництві  або  професійним  захворюванням  зараховується до </w:t>
        <w:br/>
        <w:t xml:space="preserve">стажу роботи для призначення пенсії за віком,  а  також  до  стажу </w:t>
        <w:br/>
        <w:t xml:space="preserve">роботи із шкідливими умовами, який дає право на призначення пенсії </w:t>
        <w:br/>
        <w:t xml:space="preserve">на   пільгових   умовах   і   в   пільгових  розмірах  у  порядку, </w:t>
        <w:br/>
        <w:t xml:space="preserve">встановленому  законом.  (  Частина  четверта статті 9 із змінами, </w:t>
        <w:br/>
        <w:t xml:space="preserve">внесеними згідно із Законом N 3108-IV ( 3108-15 ) від 17.11.2005 ) </w:t>
        <w:br/>
        <w:br/>
        <w:br/>
      </w:r>
      <w:r>
        <w:rPr>
          <w:rStyle w:val="StrongEmphasis"/>
          <w:rFonts w:cs="Courier New" w:ascii="Courier New" w:hAnsi="Courier New"/>
        </w:rPr>
        <w:t>Стаття 10</w:t>
      </w:r>
      <w:r>
        <w:rPr>
          <w:rFonts w:cs="Courier New" w:ascii="Courier New" w:hAnsi="Courier New"/>
        </w:rPr>
        <w:t xml:space="preserve">. Охорона праці жінок </w:t>
        <w:br/>
        <w:br/>
        <w:t xml:space="preserve">Забороняється застосування праці жінок на важких роботах і на </w:t>
        <w:br/>
        <w:t xml:space="preserve">роботах із шкідливими або небезпечними умовами праці, на підземних </w:t>
        <w:br/>
        <w:t xml:space="preserve">роботах,  крім деяких підземних робіт (нефізичних робіт або робіт, </w:t>
        <w:br/>
        <w:t xml:space="preserve">пов'язаних  з  санітарним  та побутовим обслуговуванням),  а також </w:t>
        <w:br/>
        <w:t xml:space="preserve">залучення жінок до  підіймання  і  переміщення  речей,  маса  яких </w:t>
        <w:br/>
        <w:t xml:space="preserve">перевищує  встановлені  для  них  граничні  норми,  відповідно  до </w:t>
        <w:br/>
        <w:t xml:space="preserve">переліку важких робіт і робіт із шкідливими і небезпечними умовами </w:t>
        <w:br/>
        <w:t xml:space="preserve">праці,  граничних  норм підіймання і переміщення важких речей,  що </w:t>
        <w:br/>
        <w:t xml:space="preserve">затверджуються  центральним  органом  виконавчої  влади  у  галузі </w:t>
        <w:br/>
        <w:t xml:space="preserve">охорони здоров'я. </w:t>
        <w:br/>
        <w:br/>
        <w:t xml:space="preserve">Праця вагітних жінок і жінок,  які мають неповнолітню дитину, </w:t>
        <w:br/>
        <w:t xml:space="preserve">регулюється законодавством. </w:t>
        <w:br/>
        <w:br/>
      </w:r>
      <w:r>
        <w:rPr>
          <w:rStyle w:val="StrongEmphasis"/>
          <w:rFonts w:cs="Courier New" w:ascii="Courier New" w:hAnsi="Courier New"/>
        </w:rPr>
        <w:t>Стаття 11</w:t>
      </w:r>
      <w:r>
        <w:rPr>
          <w:rFonts w:cs="Courier New" w:ascii="Courier New" w:hAnsi="Courier New"/>
        </w:rPr>
        <w:t xml:space="preserve">. Охорона праці неповнолітніх </w:t>
        <w:br/>
        <w:br/>
        <w:t xml:space="preserve">Не допускається залучення неповнолітніх до  праці  на  важких </w:t>
        <w:br/>
        <w:t xml:space="preserve">роботах і на роботах із шкідливими або небезпечними умовами праці, </w:t>
        <w:br/>
        <w:t xml:space="preserve">на підземних роботах,  до нічних,  надурочних  робіт  та  робіт  у </w:t>
        <w:br/>
        <w:t xml:space="preserve">вихідні дні,  а також до підіймання і переміщення речей, маса яких </w:t>
        <w:br/>
        <w:t xml:space="preserve">перевищує  встановлені  для  них  граничні  норми,  відповідно  до </w:t>
        <w:br/>
        <w:t xml:space="preserve">переліку важких робіт і робіт із шкідливими і небезпечними умовами </w:t>
        <w:br/>
        <w:t xml:space="preserve">праці,  граничних норм підіймання і переміщення важких  речей,  що </w:t>
        <w:br/>
        <w:t xml:space="preserve">затверджуються  центральним  органом  виконавчої  влади  у  галузі </w:t>
        <w:br/>
        <w:t xml:space="preserve">охорони здоров'я. </w:t>
        <w:br/>
        <w:br/>
        <w:t xml:space="preserve">Неповнолітні приймаються на роботу  лише  після  попереднього </w:t>
        <w:br/>
        <w:t xml:space="preserve">медичного огляду. </w:t>
        <w:br/>
        <w:br/>
        <w:t xml:space="preserve">Порядок трудового   і   професійного  навчання  неповнолітніх </w:t>
        <w:br/>
        <w:t xml:space="preserve">професій,  пов'язаних з важкими роботами і роботами із  шкідливими </w:t>
        <w:br/>
        <w:t xml:space="preserve">або  небезпечними  умовами  праці,  визначається  положенням,  яке </w:t>
        <w:br/>
        <w:t xml:space="preserve">затверджується  центральним  органом виконавчої влади з нагляду за </w:t>
        <w:br/>
        <w:t xml:space="preserve">охороною праці. </w:t>
        <w:br/>
        <w:br/>
        <w:t xml:space="preserve">Вік, з  якого  допускається  прийняття на роботу,  тривалість </w:t>
        <w:br/>
        <w:t xml:space="preserve">робочого часу,  відпусток та деякі інші умови праці  неповнолітніх </w:t>
        <w:br/>
        <w:t xml:space="preserve">визначаються законом. </w:t>
        <w:br/>
        <w:br/>
      </w:r>
      <w:r>
        <w:rPr>
          <w:rStyle w:val="StrongEmphasis"/>
          <w:rFonts w:cs="Courier New" w:ascii="Courier New" w:hAnsi="Courier New"/>
        </w:rPr>
        <w:t>Стаття 12</w:t>
      </w:r>
      <w:r>
        <w:rPr>
          <w:rFonts w:cs="Courier New" w:ascii="Courier New" w:hAnsi="Courier New"/>
        </w:rPr>
        <w:t xml:space="preserve">. Охорона праці інвалідів </w:t>
        <w:br/>
        <w:br/>
        <w:t xml:space="preserve">Підприємства, які використовують працю інвалідів, зобов'язані </w:t>
        <w:br/>
        <w:t xml:space="preserve">створювати  для  них  умови  праці  з   урахуванням   рекомендацій </w:t>
        <w:br/>
        <w:t xml:space="preserve">медико-соціальної експертної  комісії  та  індивідуальних  програм </w:t>
        <w:br/>
        <w:t xml:space="preserve">реабілітації,  вживати  додаткових  заходів  безпеки  праці,   які </w:t>
        <w:br/>
        <w:t xml:space="preserve">відповідають специфічним особливостям цієї категорії працівників. </w:t>
        <w:br/>
        <w:br/>
        <w:t xml:space="preserve">У випадках,    передбачених    законодавством,   роботодавець </w:t>
        <w:br/>
        <w:t xml:space="preserve">зобов'язаний    організувати    навчання,    перекваліфікацію    і </w:t>
        <w:br/>
        <w:t xml:space="preserve">працевлаштування інвалідів відповідно до медичних рекомендацій. </w:t>
        <w:br/>
        <w:br/>
        <w:t xml:space="preserve">Залучення інвалідів  до надурочних робіт і робіт у нічний час </w:t>
        <w:br/>
        <w:t xml:space="preserve">можливе  лише  за  їх  згодою  та  за  умови,  що це не суперечить </w:t>
        <w:br/>
        <w:t xml:space="preserve">рекомендаціям   медико-соціальної  експертної  комісії.  ( Частина </w:t>
        <w:br/>
        <w:t xml:space="preserve">третя  статті 12 із змінами, внесеними згідно із Законом N 1331-IV </w:t>
        <w:br/>
        <w:t xml:space="preserve">( 1331-15 ) від 25.11.2003 ) </w:t>
        <w:br/>
        <w:br/>
        <w:br/>
      </w:r>
      <w:r>
        <w:rPr>
          <w:rStyle w:val="StrongEmphasis"/>
          <w:rFonts w:cs="Courier New" w:ascii="Courier New" w:hAnsi="Courier New"/>
        </w:rPr>
        <w:t xml:space="preserve">                            Розділ III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ОРГАНІЗАЦІЯ ОХОРОНИ ПРАЦІ </w:t>
        <w:br/>
        <w:br/>
      </w:r>
      <w:r>
        <w:rPr>
          <w:rStyle w:val="StrongEmphasis"/>
          <w:rFonts w:cs="Courier New" w:ascii="Courier New" w:hAnsi="Courier New"/>
        </w:rPr>
        <w:t>Стаття 13</w:t>
      </w:r>
      <w:r>
        <w:rPr>
          <w:rFonts w:cs="Courier New" w:ascii="Courier New" w:hAnsi="Courier New"/>
        </w:rPr>
        <w:t xml:space="preserve">. Управління охороною праці та обов'язки </w:t>
        <w:br/>
        <w:t xml:space="preserve">роботодавця </w:t>
        <w:br/>
        <w:br/>
        <w:t xml:space="preserve">Роботодавець зобов'язаний   створити   на  робочому  місці  в </w:t>
        <w:br/>
        <w:t xml:space="preserve">кожному  структурному  підрозділі  умови   праці   відповідно   до </w:t>
        <w:br/>
        <w:t xml:space="preserve">нормативно-правових  актів,  а  також забезпечити додержання вимог </w:t>
        <w:br/>
        <w:t xml:space="preserve">законодавства щодо прав працівників у галузі охорони праці. </w:t>
        <w:br/>
        <w:br/>
        <w:t xml:space="preserve">З цією метою роботодавець забезпечує  функціонування  системи </w:t>
        <w:br/>
        <w:t xml:space="preserve">управління охороною праці, а саме: </w:t>
        <w:br/>
        <w:br/>
        <w:t xml:space="preserve">створює відповідні  служби  і  призначає посадових осіб,  які </w:t>
        <w:br/>
        <w:t xml:space="preserve">забезпечують вирішення конкретних питань охорони праці, затверджує </w:t>
        <w:br/>
        <w:t xml:space="preserve">інструкції   про   їх  обов'язки,  права  та  відповідальність  за </w:t>
        <w:br/>
        <w:t xml:space="preserve">виконання  покладених  на  них  функцій,  а  також  контролює   їх </w:t>
        <w:br/>
        <w:t xml:space="preserve">додержання; </w:t>
        <w:br/>
        <w:br/>
        <w:t xml:space="preserve">розробляє за  участю  сторін колективного договору і реалізує </w:t>
        <w:br/>
        <w:t xml:space="preserve">комплексні  заходи  для  досягнення  встановлених  нормативів   та </w:t>
        <w:br/>
        <w:t xml:space="preserve">підвищення існуючого рівня охорони праці; </w:t>
        <w:br/>
        <w:br/>
        <w:t xml:space="preserve">забезпечує виконання    необхідних   профілактичних   заходів </w:t>
        <w:br/>
        <w:t xml:space="preserve">відповідно до обставин, що змінюються; </w:t>
        <w:br/>
        <w:br/>
        <w:t xml:space="preserve">впроваджує прогресивні   технології,   досягнення   науки   і </w:t>
        <w:br/>
        <w:t xml:space="preserve">техніки,  засоби механізації та автоматизації виробництва,  вимоги </w:t>
        <w:br/>
        <w:t xml:space="preserve">ергономіки, позитивний досвід з охорони праці тощо; </w:t>
        <w:br/>
        <w:br/>
        <w:t xml:space="preserve">забезпечує належне утримання будівель і  споруд,  виробничого </w:t>
        <w:br/>
        <w:t xml:space="preserve">обладнання та устаткування, моніторинг за їх технічним станом; </w:t>
        <w:br/>
        <w:br/>
        <w:t xml:space="preserve">забезпечує усунення   причин,   що   призводять  до  нещасних </w:t>
        <w:br/>
        <w:t xml:space="preserve">випадків,  професійних захворювань,  та здійснення  профілактичних </w:t>
        <w:br/>
        <w:t xml:space="preserve">заходів,  визначених  комісіями  за  підсумками  розслідування цих </w:t>
        <w:br/>
        <w:t xml:space="preserve">причин; </w:t>
        <w:br/>
        <w:br/>
        <w:t xml:space="preserve">організовує проведення  аудиту  охорони  праці,  лабораторних </w:t>
        <w:br/>
        <w:t xml:space="preserve">досліджень   умов   праці,  оцінку  технічного  стану  виробничого </w:t>
        <w:br/>
        <w:t xml:space="preserve">обладнання   та   устаткування,   атестацій   робочих   місць   на </w:t>
        <w:br/>
        <w:t xml:space="preserve">відповідність  нормативно-правовим актам з охорони праці в порядку </w:t>
        <w:br/>
        <w:t xml:space="preserve">і строки,  що визначаються законодавством,  та  за  їх  підсумками </w:t>
        <w:br/>
        <w:t xml:space="preserve">вживає  заходів  до  усунення небезпечних і шкідливих для здоров'я </w:t>
        <w:br/>
        <w:t xml:space="preserve">виробничих факторів; </w:t>
        <w:br/>
        <w:br/>
        <w:t xml:space="preserve">розробляє і затверджує положення,  інструкції,  інші  акти  з </w:t>
        <w:br/>
        <w:t xml:space="preserve">охорони  праці,  що  діють  у  межах  підприємства  (далі  -  акти </w:t>
        <w:br/>
        <w:t xml:space="preserve">підприємства), та встановлюють правила виконання робіт і поведінки </w:t>
        <w:br/>
        <w:t xml:space="preserve">працівників  на території підприємства,  у виробничих приміщеннях, </w:t>
        <w:br/>
        <w:t xml:space="preserve">на  будівельних  майданчиках,   робочих   місцях   відповідно   до </w:t>
        <w:br/>
        <w:t xml:space="preserve">нормативно-правових актів  з охорони праці,  забезпечує безоплатно </w:t>
        <w:br/>
        <w:t xml:space="preserve">працівників нормативно-правовими актами та актами  підприємства  з </w:t>
        <w:br/>
        <w:t xml:space="preserve">охорони праці; </w:t>
        <w:br/>
        <w:br/>
        <w:t xml:space="preserve">здійснює контроль  за  додержанням  працівником технологічних </w:t>
        <w:br/>
        <w:t xml:space="preserve">процесів, правил поводження з машинами, механізмами, устаткуванням </w:t>
        <w:br/>
        <w:t xml:space="preserve">та іншими засобами виробництва, використанням засобів колективного </w:t>
        <w:br/>
        <w:t xml:space="preserve">та індивідуального захисту, виконанням робіт відповідно до вимог з </w:t>
        <w:br/>
        <w:t xml:space="preserve">охорони праці; </w:t>
        <w:br/>
        <w:br/>
        <w:t xml:space="preserve">організовує пропаганду    безпечних    методів    праці    та </w:t>
        <w:br/>
        <w:t xml:space="preserve">співробітництво з працівниками у галузі охорони праці; </w:t>
        <w:br/>
        <w:br/>
        <w:t xml:space="preserve">вживає термінових заходів для допомоги потерпілим, залучає за </w:t>
        <w:br/>
        <w:t xml:space="preserve">необхідності  професійні  аварійно-рятувальні  формування  у  разі </w:t>
        <w:br/>
        <w:t xml:space="preserve">виникнення на підприємстві аварій та нещасних випадків. </w:t>
        <w:br/>
        <w:br/>
        <w:t xml:space="preserve">Роботодавець несе безпосередню відповідальність за  порушення </w:t>
        <w:br/>
        <w:t xml:space="preserve">зазначених вимог. </w:t>
        <w:br/>
        <w:br/>
        <w:br/>
      </w:r>
      <w:r>
        <w:rPr>
          <w:rStyle w:val="StrongEmphasis"/>
          <w:rFonts w:cs="Courier New" w:ascii="Courier New" w:hAnsi="Courier New"/>
        </w:rPr>
        <w:t>Стаття 14</w:t>
      </w:r>
      <w:r>
        <w:rPr>
          <w:rFonts w:cs="Courier New" w:ascii="Courier New" w:hAnsi="Courier New"/>
        </w:rPr>
        <w:t xml:space="preserve">. Обов'язки працівника щодо додержання вимог </w:t>
        <w:br/>
        <w:t xml:space="preserve">нормативно-правових актів з охорони праці </w:t>
        <w:br/>
        <w:br/>
        <w:t xml:space="preserve">Працівник зобов'язаний: </w:t>
        <w:br/>
        <w:br/>
        <w:t xml:space="preserve">дбати про особисту безпеку і здоров'я,  а також про безпеку і </w:t>
        <w:br/>
        <w:t xml:space="preserve">здоров'я  оточуючих  людей  в процесі виконання будь-яких робіт чи </w:t>
        <w:br/>
        <w:t xml:space="preserve">під час перебування на території підприємства; </w:t>
        <w:br/>
        <w:br/>
        <w:t xml:space="preserve">знати і виконувати вимоги нормативно-правових актів з охорони </w:t>
        <w:br/>
        <w:t xml:space="preserve">праці,  правила поводження з машинами,  механізмами, устаткуванням </w:t>
        <w:br/>
        <w:t xml:space="preserve">та   іншими   засобами   виробництва,    користуватися    засобами </w:t>
        <w:br/>
        <w:t xml:space="preserve">колективного та індивідуального захисту; </w:t>
        <w:br/>
        <w:br/>
        <w:t xml:space="preserve">проходити у встановленому законодавством порядку попередні та </w:t>
        <w:br/>
        <w:t xml:space="preserve">періодичні медичні огляди. </w:t>
        <w:br/>
        <w:br/>
        <w:t xml:space="preserve">Працівник несе  безпосередню  відповідальність  за  порушення </w:t>
        <w:br/>
        <w:t xml:space="preserve">зазначених вимог. </w:t>
        <w:br/>
        <w:br/>
      </w:r>
      <w:r>
        <w:rPr>
          <w:rStyle w:val="StrongEmphasis"/>
          <w:rFonts w:cs="Courier New" w:ascii="Courier New" w:hAnsi="Courier New"/>
        </w:rPr>
        <w:t>Стаття 15</w:t>
      </w:r>
      <w:r>
        <w:rPr>
          <w:rFonts w:cs="Courier New" w:ascii="Courier New" w:hAnsi="Courier New"/>
        </w:rPr>
        <w:t xml:space="preserve">. Служба охорони праці на підприємстві </w:t>
        <w:br/>
        <w:br/>
        <w:t xml:space="preserve">На підприємстві  з  кількістю  працюючих  50  і  більше  осіб </w:t>
        <w:br/>
        <w:t xml:space="preserve">роботодавець створює службу охорони праці відповідно  до  типового </w:t>
        <w:br/>
        <w:t xml:space="preserve">положення,  що затверджується центральним органом виконавчої влади </w:t>
        <w:br/>
        <w:t xml:space="preserve">з питань нагляду за охороною праці. </w:t>
        <w:br/>
        <w:br/>
        <w:t xml:space="preserve">На підприємстві з кількістю працюючих менше 50  осіб  функції </w:t>
        <w:br/>
        <w:t xml:space="preserve">служби  охорони  праці  можуть  виконувати  в  порядку сумісництва </w:t>
        <w:br/>
        <w:t xml:space="preserve">особи, які мають відповідну підготовку. </w:t>
        <w:br/>
        <w:br/>
        <w:t xml:space="preserve">На підприємстві з  кількістю  працюючих  менше  20  осіб  для </w:t>
        <w:br/>
        <w:t xml:space="preserve">виконання  функцій служби охорони праці можуть залучатися сторонні </w:t>
        <w:br/>
        <w:t xml:space="preserve">спеціалісти  на   договірних   засадах,   які   мають   відповідну </w:t>
        <w:br/>
        <w:t xml:space="preserve">підготовку. </w:t>
        <w:br/>
        <w:br/>
        <w:t xml:space="preserve">Служба охорони    праці    підпорядковується    безпосередньо </w:t>
        <w:br/>
        <w:t xml:space="preserve">роботодавцю. </w:t>
        <w:br/>
        <w:br/>
        <w:t xml:space="preserve">Керівники та  спеціалісти  служби  охорони  праці  за   своєю </w:t>
        <w:br/>
        <w:t xml:space="preserve">посадою   і   заробітною  платою  прирівнюються  до  керівників  і </w:t>
        <w:br/>
        <w:t xml:space="preserve">спеціалістів основних виробничо-технічних служб. </w:t>
        <w:br/>
        <w:br/>
        <w:t xml:space="preserve">Спеціалісти служби охорони праці у  разі  виявлення  порушень </w:t>
        <w:br/>
        <w:t xml:space="preserve">охорони праці мають право: </w:t>
        <w:br/>
        <w:br/>
        <w:t xml:space="preserve">видавати керівникам   структурних   підрозділів  підприємства </w:t>
        <w:br/>
        <w:t xml:space="preserve">обов'язкові для виконання приписи щодо усунення наявних недоліків, </w:t>
        <w:br/>
        <w:t xml:space="preserve">одержувати від них необхідні відомості, документацію і пояснення з </w:t>
        <w:br/>
        <w:t xml:space="preserve">питань охорони праці; </w:t>
        <w:br/>
        <w:br/>
        <w:t xml:space="preserve">вимагати відсторонення  від  роботи  осіб,  які  не   пройшли </w:t>
        <w:br/>
        <w:t xml:space="preserve">передбачених    законодавством    медичного    огляду,   навчання, </w:t>
        <w:br/>
        <w:t xml:space="preserve">інструктажу,  перевірки знань і не мають  допуску  до  відповідних </w:t>
        <w:br/>
        <w:t xml:space="preserve">робіт  або  не виконують вимог нормативно-правових актів з охорони </w:t>
        <w:br/>
        <w:t xml:space="preserve">праці; </w:t>
        <w:br/>
        <w:br/>
        <w:t xml:space="preserve">зупиняти роботу  виробництва,  дільниці,  машин,  механізмів, </w:t>
        <w:br/>
        <w:t xml:space="preserve">устаткування  та  інших  засобів виробництва у разі порушень,  які </w:t>
        <w:br/>
        <w:t xml:space="preserve">створюють загрозу життю або здоров'ю працюючих; </w:t>
        <w:br/>
        <w:br/>
        <w:t xml:space="preserve">надсилати роботодавцю    подання    про    притягнення     до </w:t>
        <w:br/>
        <w:t xml:space="preserve">відповідальності  працівників,  які  порушують вимоги щодо охорони </w:t>
        <w:br/>
        <w:t xml:space="preserve">праці. </w:t>
        <w:br/>
        <w:br/>
        <w:t xml:space="preserve">Припис спеціаліста  з  охорони  праці  може  скасувати   лише </w:t>
        <w:br/>
        <w:t xml:space="preserve">роботодавець. </w:t>
        <w:br/>
        <w:br/>
        <w:t xml:space="preserve">Ліквідація служби  охорони  праці  допускається тільки у разі </w:t>
        <w:br/>
        <w:t xml:space="preserve">ліквідації підприємства чи припинення використання найманої  праці </w:t>
        <w:br/>
        <w:t xml:space="preserve">фізичною особою. </w:t>
        <w:br/>
        <w:br/>
      </w:r>
      <w:r>
        <w:rPr>
          <w:rStyle w:val="StrongEmphasis"/>
          <w:rFonts w:cs="Courier New" w:ascii="Courier New" w:hAnsi="Courier New"/>
        </w:rPr>
        <w:t>Стаття 16</w:t>
      </w:r>
      <w:r>
        <w:rPr>
          <w:rFonts w:cs="Courier New" w:ascii="Courier New" w:hAnsi="Courier New"/>
        </w:rPr>
        <w:t xml:space="preserve">. Комісія з питань охорони праці підприємства </w:t>
        <w:br/>
        <w:br/>
        <w:t xml:space="preserve">На підприємстві  з  метою  забезпечення  пропорційної  участі </w:t>
        <w:br/>
        <w:t xml:space="preserve">працівників у вирішенні будь-яких питань безпеки, гігієни праці та </w:t>
        <w:br/>
        <w:t xml:space="preserve">виробничого   середовища  за  рішенням  трудового  колективу  може </w:t>
        <w:br/>
        <w:t xml:space="preserve">створюватися комісія з питань охорони праці. </w:t>
        <w:br/>
        <w:br/>
        <w:t xml:space="preserve">Комісія складається   з    представників    роботодавця    та </w:t>
        <w:br/>
        <w:t xml:space="preserve">професійної  спілки,  а також уповноваженої найманими працівниками </w:t>
        <w:br/>
        <w:t xml:space="preserve">особи,  спеціалістів з  безпеки,  гігієни  праці  та  інших  служб </w:t>
        <w:br/>
        <w:t xml:space="preserve">підприємства  відповідно  до типового положення, що затверджується </w:t>
        <w:br/>
        <w:t xml:space="preserve">центральним органом виконавчої влади з нагляду за охороною праці. </w:t>
        <w:br/>
        <w:br/>
        <w:t xml:space="preserve">Рішення комісії мають рекомендаційний характер. </w:t>
        <w:br/>
        <w:br/>
        <w:br/>
      </w:r>
      <w:r>
        <w:rPr>
          <w:rStyle w:val="StrongEmphasis"/>
          <w:rFonts w:cs="Courier New" w:ascii="Courier New" w:hAnsi="Courier New"/>
        </w:rPr>
        <w:t>Стаття 17</w:t>
      </w:r>
      <w:r>
        <w:rPr>
          <w:rFonts w:cs="Courier New" w:ascii="Courier New" w:hAnsi="Courier New"/>
        </w:rPr>
        <w:t xml:space="preserve">. Обов'язкові медичні огляди працівників певних </w:t>
        <w:br/>
        <w:t xml:space="preserve">категорій </w:t>
        <w:br/>
        <w:br/>
        <w:t xml:space="preserve">Роботодавець зобов'язаний   за   свої    кошти    забезпечити </w:t>
        <w:br/>
        <w:t xml:space="preserve">фінансування  та  організувати  проведення  попереднього  (під час </w:t>
        <w:br/>
        <w:t xml:space="preserve">прийняття на роботу) і періодичних (протягом трудової  діяльності) </w:t>
        <w:br/>
        <w:t xml:space="preserve">медичних оглядів працівників,  зайнятих на важких роботах, роботах </w:t>
        <w:br/>
        <w:t xml:space="preserve">із шкідливими чи  небезпечними  умовами  праці  або  таких,  де  є </w:t>
        <w:br/>
        <w:t xml:space="preserve">потреба  у професійному доборі,  щорічного обов'язкового медичного </w:t>
        <w:br/>
        <w:t xml:space="preserve">огляду осіб віком до 21 року. За результатами періодичних медичних </w:t>
        <w:br/>
        <w:t xml:space="preserve">оглядів у разі потреби роботодавець повинен забезпечити проведення </w:t>
        <w:br/>
        <w:t xml:space="preserve">відповідних  оздоровчих  заходів.   Медичні   огляди   проводяться </w:t>
        <w:br/>
        <w:t xml:space="preserve">відповідними  закладами  охорони здоров'я,  працівники яких несуть </w:t>
        <w:br/>
        <w:t xml:space="preserve">відповідальність  згідно  із   законодавством   за   відповідність </w:t>
        <w:br/>
        <w:t xml:space="preserve">медичного  висновку фактичному стану здоров'я працівника.  Порядок </w:t>
        <w:br/>
        <w:t xml:space="preserve">проведення   медичних  оглядів  визначається  центральним  органом </w:t>
        <w:br/>
        <w:t xml:space="preserve">виконавчої влади в галузі охорони здоров'я. </w:t>
        <w:br/>
        <w:br/>
        <w:t xml:space="preserve">Роботодавець має   право   в  установленому  законом  порядку </w:t>
        <w:br/>
        <w:t xml:space="preserve">притягнути   працівника,   який   ухиляється    від    проходження </w:t>
        <w:br/>
        <w:t xml:space="preserve">обов'язкового      медичного     огляду,     до     дисциплінарної </w:t>
        <w:br/>
        <w:t xml:space="preserve">відповідальності,  а  також  зобов'язаний  відсторонити  його  від </w:t>
        <w:br/>
        <w:t xml:space="preserve">роботи без збереження заробітної плати. </w:t>
        <w:br/>
        <w:br/>
        <w:t xml:space="preserve">Роботодавець зобов'язаний   забезпечити   за   свій   рахунок </w:t>
        <w:br/>
        <w:t xml:space="preserve">позачерговий медичний огляд працівників: </w:t>
        <w:br/>
        <w:br/>
        <w:t xml:space="preserve">за заявою працівника,  якщо він вважає,  що погіршення  стану </w:t>
        <w:br/>
        <w:t xml:space="preserve">його здоров'я пов'язане з умовами праці; </w:t>
        <w:br/>
        <w:br/>
        <w:t xml:space="preserve">за своєю   ініціативою,  якщо  стан  здоров'я  працівника  не </w:t>
        <w:br/>
        <w:t xml:space="preserve">дозволяє йому виконувати свої трудові обов'язки. </w:t>
        <w:br/>
        <w:br/>
        <w:t xml:space="preserve">За час   проходження   медичного   огляду   за   працівниками </w:t>
        <w:br/>
        <w:t xml:space="preserve">зберігаються місце роботи (посада) і середній заробіток. </w:t>
        <w:br/>
        <w:br/>
      </w:r>
      <w:r>
        <w:rPr>
          <w:rStyle w:val="StrongEmphasis"/>
          <w:rFonts w:cs="Courier New" w:ascii="Courier New" w:hAnsi="Courier New"/>
        </w:rPr>
        <w:t>Стаття 18</w:t>
      </w:r>
      <w:r>
        <w:rPr>
          <w:rFonts w:cs="Courier New" w:ascii="Courier New" w:hAnsi="Courier New"/>
        </w:rPr>
        <w:t xml:space="preserve">. Навчання з питань охорони праці </w:t>
        <w:br/>
        <w:br/>
        <w:t xml:space="preserve">Працівники під  час  прийняття  на  роботу і в процесі роботи </w:t>
        <w:br/>
        <w:t xml:space="preserve">повинні проходити за рахунок роботодавця  інструктаж,  навчання  з </w:t>
        <w:br/>
        <w:t xml:space="preserve">питань   охорони   праці,   з  надання  першої  медичної  допомоги </w:t>
        <w:br/>
        <w:t xml:space="preserve">потерпілим  від  нещасних  випадків  і  правил  поведінки  у  разі </w:t>
        <w:br/>
        <w:t xml:space="preserve">виникнення аварії. </w:t>
        <w:br/>
        <w:br/>
        <w:t xml:space="preserve">Працівники, зайняті  на  роботах  з підвищеною небезпекою або </w:t>
        <w:br/>
        <w:t xml:space="preserve">там, де є потреба у професійному доборі,  повинні щороку проходити </w:t>
        <w:br/>
        <w:t xml:space="preserve">за  рахунок  роботодавця  спеціальне  навчання  і  перевірку знань </w:t>
        <w:br/>
        <w:t xml:space="preserve">відповідних нормативно-правових актів з охорони праці. </w:t>
        <w:br/>
        <w:br/>
        <w:t xml:space="preserve">Перелік робіт   з   підвищеною   небезпекою    затверджується </w:t>
        <w:br/>
        <w:t xml:space="preserve">центральним  органом виконавчої влади з нагляду за охороною праці. </w:t>
        <w:br/>
        <w:br/>
        <w:t xml:space="preserve">Посадові особи,  діяльність  яких  пов'язана  з  організацією </w:t>
        <w:br/>
        <w:t xml:space="preserve">безпечного   ведення   робіт,   під  час  прийняття  на  роботу  і </w:t>
        <w:br/>
        <w:t xml:space="preserve">періодично,  один раз на три роки,  проходять  навчання,  а  також </w:t>
        <w:br/>
        <w:t xml:space="preserve">перевірку знань з питань охорони праці за участю профспілок. </w:t>
        <w:br/>
        <w:br/>
        <w:t xml:space="preserve">Порядок проведення навчання та перевірки знань посадових осіб </w:t>
        <w:br/>
        <w:t xml:space="preserve">з  питань  охорони  праці  визначається  типовим  положенням,   що </w:t>
        <w:br/>
        <w:t xml:space="preserve">затверджується  центральним  органом виконавчої влади з нагляду за </w:t>
        <w:br/>
        <w:t xml:space="preserve">охороною праці. </w:t>
        <w:br/>
        <w:br/>
        <w:t xml:space="preserve">Не допускаються до роботи працівники,  у тому числі  посадові </w:t>
        <w:br/>
        <w:t xml:space="preserve">особи,  які  не  пройшли навчання,  інструктаж і перевірку знань з </w:t>
        <w:br/>
        <w:t xml:space="preserve">охорони праці. </w:t>
        <w:br/>
        <w:br/>
        <w:t xml:space="preserve">У разі виявлення у працівників,  у тому числі посадових осіб, </w:t>
        <w:br/>
        <w:t xml:space="preserve">незадовільних  знань  з  питань  охорони  праці,  вони  повинні  у </w:t>
        <w:br/>
        <w:t xml:space="preserve">місячний строк пройти повторне навчання і перевірку знань. </w:t>
        <w:br/>
        <w:br/>
        <w:t xml:space="preserve">Вивчення основ  охорони  праці,   а   також   підготовка   та </w:t>
        <w:br/>
        <w:t xml:space="preserve">підвищення кваліфікації спеціалістів з охорони праці з урахуванням </w:t>
        <w:br/>
        <w:t xml:space="preserve">особливостей   виробництва    відповідних    об'єктів    економіки </w:t>
        <w:br/>
        <w:t xml:space="preserve">забезпечуються  центральним  органом  виконавчої  влади  в  галузі </w:t>
        <w:br/>
        <w:t xml:space="preserve">освіти   та  науки  в  усіх  навчальних  закладах  за  програмами, </w:t>
        <w:br/>
        <w:t xml:space="preserve">погодженими  із  центральним органом виконавчої влади з нагляду за </w:t>
        <w:br/>
        <w:t xml:space="preserve">охороною праці. </w:t>
        <w:br/>
        <w:br/>
        <w:br/>
      </w:r>
      <w:r>
        <w:rPr>
          <w:rStyle w:val="StrongEmphasis"/>
          <w:rFonts w:cs="Courier New" w:ascii="Courier New" w:hAnsi="Courier New"/>
        </w:rPr>
        <w:t>Стаття 19</w:t>
      </w:r>
      <w:r>
        <w:rPr>
          <w:rFonts w:cs="Courier New" w:ascii="Courier New" w:hAnsi="Courier New"/>
        </w:rPr>
        <w:t xml:space="preserve">. Фінансування охорони праці </w:t>
        <w:br/>
        <w:br/>
        <w:t xml:space="preserve">Фінансування охорони праці здійснюється роботодавцем. </w:t>
        <w:br/>
        <w:br/>
        <w:t xml:space="preserve">Фінансування   профілактичних   заходів   з   охорони  праці, </w:t>
        <w:br/>
        <w:t xml:space="preserve">виконання  загальнодержавної,  галузевих  та  регіональних програм </w:t>
        <w:br/>
        <w:t xml:space="preserve">поліпшення стану безпеки, гігієни праці та виробничого середовища, </w:t>
        <w:br/>
        <w:t xml:space="preserve">інших  державних  програм,  спрямованих  на  запобігання  нещасним </w:t>
        <w:br/>
        <w:t xml:space="preserve">випадкам  та  професійним  захворюванням,  передбачається, поряд з </w:t>
        <w:br/>
        <w:t xml:space="preserve">іншими   джерелами  фінансування,  визначеними  законодавством,  у </w:t>
        <w:br/>
        <w:t xml:space="preserve">державному  і  місцевих  бюджетах.  ( Дію частини другої статті 19 </w:t>
        <w:br/>
        <w:t xml:space="preserve">зупинено на 2005 рік в частині виділення видатків на охорону праці </w:t>
        <w:br/>
        <w:t xml:space="preserve">окремим  рядком  згідно  із  Законом  N  2285-IV  (  2285-15 ) від </w:t>
        <w:br/>
        <w:t xml:space="preserve">23.12.2004;  із  змінами,  внесеними  згідно  із Законом N 2505-IV </w:t>
        <w:br/>
        <w:t>( 2505-15 ) від 25.03.2005 )</w:t>
        <w:br/>
        <w:t xml:space="preserve">Для підприємств,  незалежно від форм власності,  або фізичних </w:t>
        <w:br/>
        <w:t xml:space="preserve">осіб,  які використовують найману працю,  витрати на охорону праці </w:t>
        <w:br/>
        <w:t xml:space="preserve">становлять не менше 0,5 відсотка від суми реалізованої продукції. </w:t>
        <w:br/>
        <w:br/>
      </w:r>
      <w:r>
        <w:rPr>
          <w:rStyle w:val="Emphasis"/>
          <w:rFonts w:cs="Courier New" w:ascii="Courier New" w:hAnsi="Courier New"/>
        </w:rPr>
        <w:t xml:space="preserve">     ( Дію частини четвертої статті 19 зупинено на 2004 рік згідно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із   Законом   N   1344-IV   (  1344-15  )  від  27.11.2003  )  На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підприємствах,  що  утримуються  за  рахунок  бюджету,  витрати на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охорону  праці передбачаються в державному або місцевих бюджетах і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становлять не менше 0,2 відсотка від фонду оплати праці. </w:t>
      </w:r>
      <w:r>
        <w:rPr>
          <w:rFonts w:cs="Courier New" w:ascii="Courier New" w:hAnsi="Courier New"/>
          <w:i/>
          <w:iCs/>
        </w:rPr>
        <w:br/>
      </w:r>
      <w:r>
        <w:rPr>
          <w:rFonts w:cs="Courier New" w:ascii="Courier New" w:hAnsi="Courier New"/>
        </w:rPr>
        <w:br/>
        <w:t xml:space="preserve">Суми витрат з охорони праці,  що належать до  валових  витрат </w:t>
        <w:br/>
        <w:t xml:space="preserve">юридичної  чи  фізичної  особи,  яка  відповідно  до законодавства </w:t>
        <w:br/>
        <w:t xml:space="preserve">використовує  найману  працю,  визначаються  згідно  з   переліком </w:t>
        <w:br/>
        <w:t xml:space="preserve">заходів  та  засобів з охорони праці,  що затверджується Кабінетом </w:t>
        <w:br/>
        <w:t xml:space="preserve">Міністрів України. </w:t>
        <w:br/>
        <w:br/>
      </w:r>
      <w:r>
        <w:rPr>
          <w:rStyle w:val="StrongEmphasis"/>
          <w:rFonts w:cs="Courier New" w:ascii="Courier New" w:hAnsi="Courier New"/>
        </w:rPr>
        <w:t>Стаття 20</w:t>
      </w:r>
      <w:r>
        <w:rPr>
          <w:rFonts w:cs="Courier New" w:ascii="Courier New" w:hAnsi="Courier New"/>
        </w:rPr>
        <w:t xml:space="preserve">. Регулювання охорони праці у колективному договорі, </w:t>
        <w:br/>
        <w:t xml:space="preserve">угоді </w:t>
        <w:br/>
        <w:br/>
        <w:t xml:space="preserve">У колективному    договорі,    угоді   сторони   передбачають </w:t>
        <w:br/>
        <w:t xml:space="preserve">забезпечення працівникам  соціальних  гарантій  у  галузі  охорони </w:t>
        <w:br/>
        <w:t xml:space="preserve">праці  на  рівні,  не  нижчому за передбачений законодавством,  їх </w:t>
        <w:br/>
        <w:t xml:space="preserve">обов'язки,  а також комплексні заходи щодо досягнення встановлених </w:t>
        <w:br/>
        <w:t xml:space="preserve">нормативів  безпеки,  гігієни  праці  та  виробничого  середовища, </w:t>
        <w:br/>
        <w:t xml:space="preserve">підвищення існуючого рівня  охорони  праці,  запобігання  випадкам </w:t>
        <w:br/>
        <w:t xml:space="preserve">виробничого  травматизму,  професійного  захворювання,  аваріям  і </w:t>
        <w:br/>
        <w:t xml:space="preserve">пожежам,  визначають обсяги  та  джерела  фінансування  зазначених </w:t>
        <w:br/>
        <w:t xml:space="preserve">заходів. </w:t>
        <w:br/>
        <w:br/>
        <w:br/>
      </w:r>
      <w:r>
        <w:rPr>
          <w:rStyle w:val="StrongEmphasis"/>
          <w:rFonts w:cs="Courier New" w:ascii="Courier New" w:hAnsi="Courier New"/>
        </w:rPr>
        <w:t>Стаття 21</w:t>
      </w:r>
      <w:r>
        <w:rPr>
          <w:rFonts w:cs="Courier New" w:ascii="Courier New" w:hAnsi="Courier New"/>
        </w:rPr>
        <w:t xml:space="preserve">. Додержання вимог щодо охорони праці під час </w:t>
        <w:br/>
        <w:t xml:space="preserve">проектування, будівництва (виготовлення) та </w:t>
        <w:br/>
        <w:t xml:space="preserve">реконструкції підприємств, об'єктів і засобів </w:t>
        <w:br/>
        <w:t xml:space="preserve">виробництва </w:t>
        <w:br/>
        <w:br/>
        <w:t xml:space="preserve">Виробничі будівлі,  споруди, машини, механізми, устаткування, </w:t>
        <w:br/>
        <w:t xml:space="preserve">транспортні   засоби,   що   вводяться  в  дію  після  будівництва </w:t>
        <w:br/>
        <w:t xml:space="preserve">(виготовлення) або реконструкції,  капітального ремонту  тощо,  та </w:t>
        <w:br/>
        <w:t xml:space="preserve">технологічні      процеси      повинні     відповідати     вимогам </w:t>
        <w:br/>
        <w:t xml:space="preserve">нормативно-правових актів з охорони праці. </w:t>
        <w:br/>
        <w:br/>
        <w:t xml:space="preserve">Проектування виробничих    об'єктів,    розроблення     нових </w:t>
        <w:br/>
        <w:t xml:space="preserve">технологій,   засобів   виробництва,   засобів   колективного   та </w:t>
        <w:br/>
        <w:t xml:space="preserve">індивідуального захисту   працюючих    повинні    провадитися    з </w:t>
        <w:br/>
        <w:t xml:space="preserve">урахуванням вимог щодо охорони праці. Не допускається будівництво, </w:t>
        <w:br/>
        <w:t xml:space="preserve">реконструкція,  технічне переоснащення тощо  виробничих  об'єктів, </w:t>
        <w:br/>
        <w:t xml:space="preserve">інженерних     інфраструктур     об'єктів    соціально-культурного </w:t>
        <w:br/>
        <w:t xml:space="preserve">призначення,  виготовлення  і  впровадження   нових   для   даного </w:t>
        <w:br/>
        <w:t xml:space="preserve">підприємства  технологій  і  зазначених  засобів  без  попередньої </w:t>
        <w:br/>
        <w:t xml:space="preserve">експертизи  робочого  проекту  або  робочої  документації  на   їх </w:t>
        <w:br/>
        <w:t xml:space="preserve">відповідність   нормативно-правовим   актам   з   охорони   праці. </w:t>
        <w:br/>
        <w:t xml:space="preserve">Фінансування цих  робіт  може  провадитися  лише  після  одержання </w:t>
        <w:br/>
        <w:t xml:space="preserve">позитивних    результатів    експертизи.    Державна    експертиза </w:t>
        <w:br/>
        <w:t xml:space="preserve">інвестиційних  програм  і проектів будівництва здійснюється згідно </w:t>
        <w:br/>
        <w:t xml:space="preserve">із  статтями  8 та 15 Закону України "Про інвестиційну діяльність" </w:t>
        <w:br/>
        <w:t>( 1560-12 ).</w:t>
        <w:br/>
      </w:r>
      <w:r>
        <w:rPr>
          <w:rStyle w:val="Emphasis"/>
          <w:rFonts w:cs="Courier New" w:ascii="Courier New" w:hAnsi="Courier New"/>
        </w:rPr>
        <w:t xml:space="preserve">{  Частина друга статті 21 із змінами, внесеними згідно із Законом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N 1026-V ( 1026-16 ) від 16.05.2007 } </w:t>
      </w:r>
      <w:r>
        <w:rPr>
          <w:rFonts w:cs="Courier New" w:ascii="Courier New" w:hAnsi="Courier New"/>
          <w:i/>
          <w:iCs/>
        </w:rPr>
        <w:br/>
      </w:r>
      <w:r>
        <w:rPr>
          <w:rFonts w:cs="Courier New" w:ascii="Courier New" w:hAnsi="Courier New"/>
        </w:rPr>
        <w:br/>
        <w:t xml:space="preserve">Роботодавець повинен  одержати  дозвіл  на початок виконання </w:t>
        <w:br/>
        <w:t xml:space="preserve">робіт підвищеної небезпеки та початок експлуатації  (застосування) </w:t>
        <w:br/>
        <w:t xml:space="preserve">машин,  механізмів,  устаткування  підвищеної  небезпеки  (далі  - </w:t>
        <w:br/>
        <w:t xml:space="preserve">дозвіл).  Центральний орган виконавчої влади з нагляду за охороною </w:t>
        <w:br/>
        <w:t xml:space="preserve">праці  та його територіальні органи видають дозволи на безоплатній </w:t>
        <w:br/>
        <w:t xml:space="preserve">основі,  на  підставі  висновків   за   результатами   експертизи, </w:t>
        <w:br/>
        <w:t xml:space="preserve">проведеної   експертно-технічними   центрами,   науково-дослідними </w:t>
        <w:br/>
        <w:t xml:space="preserve">інститутами,  дослідними,  випробувальними лабораторіями та іншими </w:t>
        <w:br/>
        <w:t xml:space="preserve">підрозділами  (групами)  технічної  підтримки,  що  функціонують у </w:t>
        <w:br/>
        <w:t xml:space="preserve">складі органів державного нагляду за охороною праці відповідно  до </w:t>
        <w:br/>
        <w:t xml:space="preserve">завдань  інспекційної  служби або створюються і діють як незалежні </w:t>
        <w:br/>
        <w:t xml:space="preserve">експертні організації.  Переліки видів робіт, машин, механізмів та </w:t>
        <w:br/>
        <w:t xml:space="preserve">устаткування   підвищеної   небезпеки,   початок   проведення  або </w:t>
        <w:br/>
        <w:t xml:space="preserve">експлуатація (застосування) яких  потребує  отримання  дозволу,  а </w:t>
        <w:br/>
        <w:t xml:space="preserve">також   граничні   розміри   тарифів   на   проведення  експертизи </w:t>
        <w:br/>
        <w:t xml:space="preserve">незалежними експертними організаціями, результати якої є підставою </w:t>
        <w:br/>
        <w:t>для видачі дозволів, визначає Кабінет Міністрів України.</w:t>
        <w:br/>
      </w:r>
      <w:r>
        <w:rPr>
          <w:rStyle w:val="Emphasis"/>
          <w:rFonts w:cs="Courier New" w:ascii="Courier New" w:hAnsi="Courier New"/>
        </w:rPr>
        <w:t xml:space="preserve">{  Частина  статті  21 в редакції Закону N 1454-VI ( 1454-17 ) від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04.06.2009 } </w:t>
      </w:r>
      <w:r>
        <w:rPr>
          <w:rFonts w:cs="Courier New" w:ascii="Courier New" w:hAnsi="Courier New"/>
          <w:i/>
          <w:iCs/>
        </w:rPr>
        <w:br/>
      </w:r>
      <w:r>
        <w:rPr>
          <w:rFonts w:cs="Courier New" w:ascii="Courier New" w:hAnsi="Courier New"/>
        </w:rPr>
        <w:br/>
        <w:t xml:space="preserve">Набуття  права  на  виконання  робіт  підвищеної небезпеки та </w:t>
        <w:br/>
        <w:t xml:space="preserve">початок   експлуатації   (застосування)   машин,   механізмів   та </w:t>
        <w:br/>
        <w:t xml:space="preserve">устаткування підвищеної небезпеки може здійснюватися  на  підставі </w:t>
        <w:br/>
        <w:t xml:space="preserve">декларації   відповідності   матеріально-технічної   бази  вимогам </w:t>
        <w:br/>
        <w:t xml:space="preserve">законодавства  з  охорони  праці.  Переліки  видів  робіт,  машин, </w:t>
        <w:br/>
        <w:t xml:space="preserve">механізмів та устаткування підвищеної небезпеки, початок виконання </w:t>
        <w:br/>
        <w:t xml:space="preserve">або  експлуатація  (застосування)  яких  може   здійснюватися   на </w:t>
        <w:br/>
        <w:t xml:space="preserve">підставі  такої  декларації,  встановлюються  Кабінетом  Міністрів </w:t>
        <w:br/>
        <w:t>України.</w:t>
        <w:br/>
      </w:r>
      <w:r>
        <w:rPr>
          <w:rStyle w:val="Emphasis"/>
          <w:rFonts w:cs="Courier New" w:ascii="Courier New" w:hAnsi="Courier New"/>
        </w:rPr>
        <w:t xml:space="preserve">{  Статтю  21 доповнено новою частиною згідно із Законом N 2185-VI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( 2185-17 ) від 13.05.2010 } </w:t>
      </w:r>
      <w:r>
        <w:rPr>
          <w:rFonts w:cs="Courier New" w:ascii="Courier New" w:hAnsi="Courier New"/>
          <w:i/>
          <w:iCs/>
        </w:rPr>
        <w:br/>
      </w:r>
      <w:r>
        <w:rPr>
          <w:rFonts w:cs="Courier New" w:ascii="Courier New" w:hAnsi="Courier New"/>
        </w:rPr>
        <w:br/>
        <w:t xml:space="preserve">Центральний орган  виконавчої  влади  з  нагляду  за охороною </w:t>
        <w:br/>
        <w:t xml:space="preserve">праці  протягом  10  робочих  днів  з  дня  надходження  заяви  на </w:t>
        <w:br/>
        <w:t xml:space="preserve">одержання  дозволу  та  необхідних  документів приймає рішення про </w:t>
        <w:br/>
        <w:t xml:space="preserve">видачу дозволу або  про  відмову  в  його  видачі  із  зазначенням </w:t>
        <w:br/>
        <w:t>підстав, визначених цією статтею.</w:t>
        <w:br/>
      </w:r>
      <w:r>
        <w:rPr>
          <w:rStyle w:val="Emphasis"/>
          <w:rFonts w:cs="Courier New" w:ascii="Courier New" w:hAnsi="Courier New"/>
        </w:rPr>
        <w:t xml:space="preserve">{  Частина  статті  21 в редакції Закону N 1454-VI ( 1454-17 ) від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04.06.2009 } </w:t>
      </w:r>
      <w:r>
        <w:rPr>
          <w:rFonts w:cs="Courier New" w:ascii="Courier New" w:hAnsi="Courier New"/>
          <w:i/>
          <w:iCs/>
        </w:rPr>
        <w:br/>
      </w:r>
      <w:r>
        <w:rPr>
          <w:rFonts w:cs="Courier New" w:ascii="Courier New" w:hAnsi="Courier New"/>
        </w:rPr>
        <w:br/>
        <w:t xml:space="preserve">Центральний орган  виконавчої  влади  з  нагляду  за охороною </w:t>
        <w:br/>
        <w:t xml:space="preserve">праці приймає рішення про відмову у видачі дозволу в разі: </w:t>
        <w:br/>
        <w:br/>
        <w:t xml:space="preserve">неподання роботодавцем  необхідних  документів  та  (або)  їх </w:t>
        <w:br/>
        <w:t xml:space="preserve">оформлення з порушенням встановлених вимог; </w:t>
        <w:br/>
        <w:br/>
        <w:t xml:space="preserve">подання недостовірних відомостей або висновку за результатами </w:t>
        <w:br/>
        <w:t xml:space="preserve">експертизи,  який затверджено чи складено більш як за рік  до  дня </w:t>
        <w:br/>
        <w:t xml:space="preserve">подання заяви; </w:t>
        <w:br/>
        <w:br/>
        <w:t xml:space="preserve">встановлення згідно  з  висновком  за результатами експертизи </w:t>
        <w:br/>
        <w:t xml:space="preserve">невідповідності  об'єкта  експертизи  вимогам  законів  та   інших </w:t>
        <w:br/>
        <w:t>нормативно-правових актів з охорони праці.</w:t>
        <w:br/>
      </w:r>
      <w:r>
        <w:rPr>
          <w:rStyle w:val="Emphasis"/>
          <w:rFonts w:cs="Courier New" w:ascii="Courier New" w:hAnsi="Courier New"/>
        </w:rPr>
        <w:t xml:space="preserve">{  Частина  статті  21 в редакції Закону N 1454-VI ( 1454-17 ) від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04.06.2009 } </w:t>
      </w:r>
      <w:r>
        <w:rPr>
          <w:rFonts w:cs="Courier New" w:ascii="Courier New" w:hAnsi="Courier New"/>
          <w:i/>
          <w:iCs/>
        </w:rPr>
        <w:br/>
        <w:br/>
      </w:r>
      <w:r>
        <w:rPr>
          <w:rFonts w:cs="Courier New" w:ascii="Courier New" w:hAnsi="Courier New"/>
        </w:rPr>
        <w:br/>
      </w:r>
      <w:r>
        <w:rPr>
          <w:rStyle w:val="Emphasis"/>
          <w:rFonts w:cs="Courier New" w:ascii="Courier New" w:hAnsi="Courier New"/>
        </w:rPr>
        <w:t xml:space="preserve">     {  Частину  сьому  статті  21  виключено на  підставі  Закону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N 2367-VI ( 2367-17 ) від 29.06.2010 } </w:t>
      </w:r>
      <w:r>
        <w:rPr>
          <w:rFonts w:cs="Courier New" w:ascii="Courier New" w:hAnsi="Courier New"/>
          <w:i/>
          <w:iCs/>
        </w:rPr>
        <w:br/>
        <w:br/>
      </w:r>
      <w:r>
        <w:rPr>
          <w:rFonts w:cs="Courier New" w:ascii="Courier New" w:hAnsi="Courier New"/>
        </w:rPr>
        <w:br/>
        <w:t xml:space="preserve">Центральний орган  виконавчої  влади  з  нагляду  за охороною </w:t>
        <w:br/>
        <w:t xml:space="preserve">праці оприлюднює інформацію про всі видані та анульовані дозволи у </w:t>
        <w:br/>
        <w:t>засобах масової інформації.</w:t>
        <w:br/>
      </w:r>
      <w:r>
        <w:rPr>
          <w:rStyle w:val="Emphasis"/>
          <w:rFonts w:cs="Courier New" w:ascii="Courier New" w:hAnsi="Courier New"/>
        </w:rPr>
        <w:t xml:space="preserve">{  Частина  статті  21 в редакції Закону N 1454-VI ( 1454-17 ) від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04.06.2009 } </w:t>
      </w:r>
      <w:r>
        <w:rPr>
          <w:rFonts w:cs="Courier New" w:ascii="Courier New" w:hAnsi="Courier New"/>
          <w:i/>
          <w:iCs/>
        </w:rPr>
        <w:br/>
      </w:r>
      <w:r>
        <w:rPr>
          <w:rFonts w:cs="Courier New" w:ascii="Courier New" w:hAnsi="Courier New"/>
        </w:rPr>
        <w:br/>
        <w:t xml:space="preserve">Експертиза проектів,  реєстрація,  огляди,  випробування тощо </w:t>
        <w:br/>
        <w:t xml:space="preserve">виробничих    об'єктів,    інженерних    інфраструктур    об'єктів </w:t>
        <w:br/>
        <w:t xml:space="preserve">соціально-культурного призначення,  прийняття  їх  в  експлуатацію </w:t>
        <w:br/>
        <w:t xml:space="preserve">провадяться  у  порядку  ( 687-2004-п ), що визначається Кабінетом </w:t>
        <w:br/>
        <w:t xml:space="preserve">Міністрів України. </w:t>
        <w:br/>
        <w:br/>
        <w:t xml:space="preserve">У  разі  коли  роботодавець  не  одержав зазначеного дозволу, </w:t>
        <w:br/>
        <w:t xml:space="preserve">місцевий    орган    виконавчої    влади   або   орган   місцевого </w:t>
        <w:br/>
        <w:t xml:space="preserve">самоврядування, за поданням центрального органу виконавчої влади з </w:t>
        <w:br/>
        <w:t xml:space="preserve">нагляду  за охороною праці, вживає заходів до скасування державної </w:t>
        <w:br/>
        <w:t xml:space="preserve">реєстрації  цього  підприємства у встановленому законом порядку за </w:t>
        <w:br/>
        <w:t xml:space="preserve">умови,  якщо протягом місяця від часу виявлення вказаних недоліків </w:t>
        <w:br/>
        <w:t xml:space="preserve">роботодавець не провів належних заходів з їх усунення. </w:t>
        <w:br/>
        <w:br/>
        <w:t xml:space="preserve">Технологічні процеси,   машини,   механізми,    устаткування, </w:t>
        <w:br/>
        <w:t xml:space="preserve">транспортні   засоби,  хімічні  речовини  і  їх  сполуки  та  інша </w:t>
        <w:br/>
        <w:t xml:space="preserve">небезпечна  продукція,  придбані  за  кордоном,   допускаються   в </w:t>
        <w:br/>
        <w:t xml:space="preserve">експлуатацію (до застосування) лише за умови проведення експертизи </w:t>
        <w:br/>
        <w:t xml:space="preserve">на відповідність їх нормативно-правовим актам з охорони праці,  що </w:t>
        <w:br/>
        <w:t xml:space="preserve">чинні на території України. </w:t>
        <w:br/>
        <w:br/>
        <w:t xml:space="preserve">Прийняття в  експлуатацію нових і реконструйованих виробничих </w:t>
        <w:br/>
        <w:t xml:space="preserve">об'єктів проводиться за участю представників професійних спілок. </w:t>
        <w:br/>
        <w:br/>
        <w:t xml:space="preserve">Не допускається застосування у виробництві шкідливих  речовин </w:t>
        <w:br/>
        <w:t xml:space="preserve">у  разі  відсутності  їх  гігієнічної  регламентації  та державної </w:t>
        <w:br/>
        <w:t xml:space="preserve">реєстрації. </w:t>
        <w:br/>
        <w:br/>
        <w:t xml:space="preserve">Усі дозволи та дозвільні документи, передбачені цією статтею, </w:t>
        <w:br/>
        <w:t xml:space="preserve">при  здійсненні  діяльності в межах території виключної (морської) </w:t>
        <w:br/>
        <w:t xml:space="preserve">економічної  зони  України та на континентальному шельфі на умовах </w:t>
        <w:br/>
        <w:t xml:space="preserve">угоди  про  розподіл  продукції,  укладеної  відповідно  до Закону </w:t>
        <w:br/>
        <w:t xml:space="preserve">України  "Про угоди про розподіл продукції" ( 1039-14 ), надаються </w:t>
        <w:br/>
        <w:t>інвестору в порядку, встановленому Кабінетом Міністрів України.</w:t>
        <w:br/>
      </w:r>
      <w:r>
        <w:rPr>
          <w:rStyle w:val="Emphasis"/>
          <w:rFonts w:cs="Courier New" w:ascii="Courier New" w:hAnsi="Courier New"/>
        </w:rPr>
        <w:t xml:space="preserve">{  Статтю  21  доповнено  частиною чотирнадцятою згідно із Законом </w:t>
      </w:r>
      <w:r>
        <w:rPr>
          <w:rFonts w:cs="Courier New" w:ascii="Courier New" w:hAnsi="Courier New"/>
          <w:i/>
          <w:iCs/>
        </w:rPr>
        <w:br/>
      </w:r>
      <w:r>
        <w:rPr>
          <w:rStyle w:val="Emphasis"/>
          <w:rFonts w:cs="Courier New" w:ascii="Courier New" w:hAnsi="Courier New"/>
        </w:rPr>
        <w:t xml:space="preserve">N 2562-VI ( 2562-17 ) від 23.09.2010 } </w:t>
      </w:r>
      <w:r>
        <w:rPr>
          <w:rFonts w:cs="Courier New" w:ascii="Courier New" w:hAnsi="Courier New"/>
          <w:i/>
          <w:iCs/>
        </w:rPr>
        <w:br/>
      </w:r>
      <w:r>
        <w:rPr>
          <w:rFonts w:cs="Courier New" w:ascii="Courier New" w:hAnsi="Courier New"/>
        </w:rPr>
        <w:br/>
      </w:r>
      <w:r>
        <w:rPr>
          <w:rStyle w:val="StrongEmphasis"/>
          <w:rFonts w:cs="Courier New" w:ascii="Courier New" w:hAnsi="Courier New"/>
        </w:rPr>
        <w:t>Стаття 22</w:t>
      </w:r>
      <w:r>
        <w:rPr>
          <w:rFonts w:cs="Courier New" w:ascii="Courier New" w:hAnsi="Courier New"/>
        </w:rPr>
        <w:t xml:space="preserve">. Розслідування та облік нещасних випадків, </w:t>
        <w:br/>
        <w:t xml:space="preserve">професійних захворювань і аварій </w:t>
        <w:br/>
        <w:br/>
        <w:t xml:space="preserve">Роботодавець повинен  організовувати  розслідування  та вести </w:t>
        <w:br/>
        <w:t xml:space="preserve">облік  нещасних  випадків,  професійних   захворювань   і   аварій </w:t>
        <w:br/>
        <w:t xml:space="preserve">відповідно  до  положення,  що  затверджується Кабінетом Міністрів </w:t>
        <w:br/>
        <w:t xml:space="preserve">України за погодженням з всеукраїнськими об'єднаннями профспілок. </w:t>
        <w:br/>
        <w:br/>
        <w:t xml:space="preserve">За підсумками розслідування нещасного  випадку,  професійного </w:t>
        <w:br/>
        <w:t xml:space="preserve">захворювання  або  аварії роботодавець складає акт за встановленою </w:t>
        <w:br/>
        <w:t xml:space="preserve">формою,  один примірник якого він зобов'язаний видати  потерпілому </w:t>
        <w:br/>
        <w:t xml:space="preserve">або  іншій  заінтересованій  особі не пізніше трьох днів з моменту </w:t>
        <w:br/>
        <w:t xml:space="preserve">закінчення розслідування. </w:t>
        <w:br/>
        <w:br/>
        <w:t xml:space="preserve">У разі відмови роботодавця скласти акт про  нещасний  випадок </w:t>
        <w:br/>
        <w:t xml:space="preserve">чи   незгоди   потерпілого  з  його  змістом  питання  вирішуються </w:t>
        <w:br/>
        <w:t xml:space="preserve">посадовою особою органу  державного  нагляду  за  охороною  праці, </w:t>
        <w:br/>
        <w:t xml:space="preserve">рішення якої є обов'язковим для роботодавця. </w:t>
        <w:br/>
        <w:br/>
        <w:t xml:space="preserve">Рішення посадової особи органу державного нагляду за охороною </w:t>
        <w:br/>
        <w:t xml:space="preserve">праці може бути оскаржене у судовому порядку. </w:t>
        <w:br/>
        <w:br/>
        <w:br/>
      </w:r>
      <w:r>
        <w:rPr>
          <w:rStyle w:val="StrongEmphasis"/>
          <w:rFonts w:cs="Courier New" w:ascii="Courier New" w:hAnsi="Courier New"/>
        </w:rPr>
        <w:t>Стаття 23</w:t>
      </w:r>
      <w:r>
        <w:rPr>
          <w:rFonts w:cs="Courier New" w:ascii="Courier New" w:hAnsi="Courier New"/>
        </w:rPr>
        <w:t xml:space="preserve">. Інформація та звітність про стан охорони праці </w:t>
        <w:br/>
        <w:br/>
        <w:t xml:space="preserve">Роботодавець зобов'язаний інформувати працівників  або  осіб, </w:t>
        <w:br/>
        <w:t xml:space="preserve">уповноважених  на  здійснення громадського контролю за дотриманням </w:t>
        <w:br/>
        <w:t xml:space="preserve">вимог  нормативно-правових  актів  з  охорони   праці,   та   Фонд </w:t>
        <w:br/>
        <w:t xml:space="preserve">соціального  страхування  від  нещасних  випадків про стан охорони </w:t>
        <w:br/>
        <w:t xml:space="preserve">праці, причину аварій, нещасних випадків і професійних захворювань </w:t>
        <w:br/>
        <w:t xml:space="preserve">і  про  заходи,  яких вжито для їх усунення та для забезпечення на </w:t>
        <w:br/>
        <w:t xml:space="preserve">підприємстві умов і безпеки праці на рівні нормативних вимог. </w:t>
        <w:br/>
        <w:br/>
        <w:t xml:space="preserve">Працівникам та/або їхнім представникам забезпечується  доступ </w:t>
        <w:br/>
        <w:t xml:space="preserve">до  інформації  та  документів,  що  містять  результати атестації </w:t>
        <w:br/>
        <w:t xml:space="preserve">робочих  місць,  заплановані  роботодавцем  профілактичні  заходи, </w:t>
        <w:br/>
        <w:t xml:space="preserve">результати  розслідування,  обліку  та аналізу нещасних випадків і </w:t>
        <w:br/>
        <w:t xml:space="preserve">професійних  захворювань  і  звіти  з  цих  питань,  а  також   до </w:t>
        <w:br/>
        <w:t xml:space="preserve">повідомлень,  подань  та  приписів органів державного управління і </w:t>
        <w:br/>
        <w:t xml:space="preserve">державного нагляду за охороною праці. </w:t>
        <w:br/>
        <w:br/>
        <w:t xml:space="preserve">Органи державного управління охороною праці  у  встановленому </w:t>
        <w:br/>
        <w:t xml:space="preserve">порядку  інформують населення України,  працівників про реалізацію </w:t>
        <w:br/>
        <w:t xml:space="preserve">державної політики з охорони праці,  виконання  загальнодержавної, </w:t>
        <w:br/>
        <w:t xml:space="preserve">галузевих  чи  регіональних  програм  з  цих питань,  про рівень і </w:t>
        <w:br/>
        <w:t xml:space="preserve">причини  аварійності,  виробничого   травматизму   і   професійних </w:t>
        <w:br/>
        <w:t xml:space="preserve">захворювань,  про  виконання  своїх  рішень  щодо охорони життя та </w:t>
        <w:br/>
        <w:t xml:space="preserve">здоров'я працівників. </w:t>
        <w:br/>
        <w:br/>
        <w:t xml:space="preserve">На державному  рівні  ведеться  єдина  державна   статистична </w:t>
        <w:br/>
        <w:t xml:space="preserve">звітність   з   питань  охорони  праці,  форма  якої  погоджується </w:t>
        <w:br/>
        <w:t xml:space="preserve">центральним  органом виконавчої влади з нагляду за охороною праці, </w:t>
        <w:br/>
        <w:t xml:space="preserve">професійними   спілками  та  Фондом  соціального  страхування  від </w:t>
        <w:br/>
        <w:t xml:space="preserve">нещасних випадків. </w:t>
        <w:br/>
        <w:br/>
        <w:br/>
      </w:r>
      <w:r>
        <w:rPr>
          <w:rStyle w:val="StrongEmphasis"/>
          <w:rFonts w:cs="Courier New" w:ascii="Courier New" w:hAnsi="Courier New"/>
        </w:rPr>
        <w:t>Стаття 24</w:t>
      </w:r>
      <w:r>
        <w:rPr>
          <w:rFonts w:cs="Courier New" w:ascii="Courier New" w:hAnsi="Courier New"/>
        </w:rPr>
        <w:t xml:space="preserve">. Добровільні об'єднання громадян, працівників і </w:t>
        <w:br/>
        <w:t xml:space="preserve">спеціалістів з охорони праці </w:t>
        <w:br/>
        <w:br/>
        <w:t xml:space="preserve">З метою   об'єднання  зусиль  найманих  працівників,  учених, </w:t>
        <w:br/>
        <w:t xml:space="preserve">спеціалістів з охорони праці та окремих  громадян  для  поліпшення </w:t>
        <w:br/>
        <w:t xml:space="preserve">охорони  праці,  захисту працівників від виробничого травматизму і </w:t>
        <w:br/>
        <w:t xml:space="preserve">професійних захворювань можуть створюватись асоціації, товариства, </w:t>
        <w:br/>
        <w:t xml:space="preserve">фонди та інші добровільні об'єднання громадян, що діють відповідно </w:t>
        <w:br/>
        <w:t xml:space="preserve">до закону. </w:t>
        <w:br/>
        <w:br/>
        <w:br/>
      </w:r>
      <w:r>
        <w:rPr>
          <w:rStyle w:val="StrongEmphasis"/>
          <w:rFonts w:cs="Courier New" w:ascii="Courier New" w:hAnsi="Courier New"/>
        </w:rPr>
        <w:t xml:space="preserve">                            Розділ IV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СТИМУЛЮВАННЯ ОХОРОНИ ПРАЦІ </w:t>
        <w:br/>
        <w:br/>
      </w:r>
      <w:r>
        <w:rPr>
          <w:rStyle w:val="StrongEmphasis"/>
          <w:rFonts w:cs="Courier New" w:ascii="Courier New" w:hAnsi="Courier New"/>
        </w:rPr>
        <w:t>Стаття 25</w:t>
      </w:r>
      <w:r>
        <w:rPr>
          <w:rFonts w:cs="Courier New" w:ascii="Courier New" w:hAnsi="Courier New"/>
        </w:rPr>
        <w:t xml:space="preserve">. Економічне стимулювання охорони праці </w:t>
        <w:br/>
        <w:br/>
        <w:t xml:space="preserve">До працівників можуть застосовуватися будь-які заохочення  за </w:t>
        <w:br/>
        <w:t xml:space="preserve">активну  участь та ініціативу у здійсненні заходів щодо підвищення </w:t>
        <w:br/>
        <w:t xml:space="preserve">рівня  безпеки  та   поліпшення   умов   праці.   Види   заохочень </w:t>
        <w:br/>
        <w:t xml:space="preserve">визначаються колективним договором, угодою. </w:t>
        <w:br/>
        <w:br/>
        <w:t xml:space="preserve">При розрахунку   розміру   страхового   внеску   для  кожного </w:t>
        <w:br/>
        <w:t xml:space="preserve">підприємства Фондом соціального страхування від нещасних випадків, </w:t>
        <w:br/>
        <w:t xml:space="preserve">за умови досягнення належного стану охорони праці і зниження рівня </w:t>
        <w:br/>
        <w:t xml:space="preserve">або відсутності травматизму і професійної захворюваності внаслідок </w:t>
        <w:br/>
        <w:t xml:space="preserve">здійснення  роботодавцем відповідних профілактичних заходів,  може </w:t>
        <w:br/>
        <w:t xml:space="preserve">бути  встановлено  знижку  до  нього  або  надбавку   до   розміру </w:t>
        <w:br/>
        <w:t xml:space="preserve">страхового  внеску  за  високий  рівень  травматизму і професійної </w:t>
        <w:br/>
        <w:t xml:space="preserve">захворюваності та неналежний стан охорони праці. </w:t>
        <w:br/>
        <w:br/>
        <w:t xml:space="preserve">Розрахунок розміру страхового внеску із застосуванням  знижок </w:t>
        <w:br/>
        <w:t xml:space="preserve">та надбавок для кожного підприємства, передбачених частиною другою </w:t>
        <w:br/>
        <w:t xml:space="preserve">цієї статті,   провадиться   відповідно   до   законодавства   про </w:t>
        <w:br/>
        <w:t xml:space="preserve">загальнообов'язкове державне соціальне страхування  від  нещасного </w:t>
        <w:br/>
        <w:t xml:space="preserve">випадку   на   виробництві   та   професійного  захворювання,  які </w:t>
        <w:br/>
        <w:t xml:space="preserve">спричинили втрату працездатності. </w:t>
        <w:br/>
        <w:br/>
        <w:br/>
      </w:r>
      <w:r>
        <w:rPr>
          <w:rStyle w:val="StrongEmphasis"/>
          <w:rFonts w:cs="Courier New" w:ascii="Courier New" w:hAnsi="Courier New"/>
        </w:rPr>
        <w:t>Стаття 26</w:t>
      </w:r>
      <w:r>
        <w:rPr>
          <w:rFonts w:cs="Courier New" w:ascii="Courier New" w:hAnsi="Courier New"/>
        </w:rPr>
        <w:t xml:space="preserve">. Відшкодування юридичним, фізичним особам і </w:t>
        <w:br/>
        <w:t xml:space="preserve">державі збитків, завданих порушенням вимог з </w:t>
        <w:br/>
        <w:t xml:space="preserve">охорони праці </w:t>
        <w:br/>
        <w:br/>
        <w:t xml:space="preserve">Роботодавець зобов'язаний    відшкодувати   збитки,   завдані </w:t>
        <w:br/>
        <w:t xml:space="preserve">порушенням вимог з охорони праці іншим юридичним,  фізичним особам </w:t>
        <w:br/>
        <w:t xml:space="preserve">і державі, на загальних підставах, передбачених законом. </w:t>
        <w:br/>
        <w:br/>
        <w:t xml:space="preserve">Роботодавець відшкодовує   витрати   на  проведення  робіт  з </w:t>
        <w:br/>
        <w:t xml:space="preserve">рятування потерпілих під час аварії та ліквідації її наслідків, на </w:t>
        <w:br/>
        <w:t xml:space="preserve">розслідування  і  проведення  експертизи причин аварії,  нещасного </w:t>
        <w:br/>
        <w:t xml:space="preserve">випадку    або    професійного    захворювання,    на    складання </w:t>
        <w:br/>
        <w:t xml:space="preserve">санітарно-гігієнічної характеристики    умов   праці   осіб,   які </w:t>
        <w:br/>
        <w:t xml:space="preserve">проходять обстеження щодо наявності професійного  захворювання,  а </w:t>
        <w:br/>
        <w:t>також інші витрати, передбачені законодавством.</w:t>
      </w:r>
    </w:p>
    <w:p>
      <w:pPr>
        <w:pStyle w:val="Style15"/>
        <w:rPr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                            </w:t>
      </w:r>
      <w:r>
        <w:rPr>
          <w:rStyle w:val="StrongEmphasis"/>
          <w:rFonts w:eastAsia="Courier New" w:cs="Courier New" w:ascii="Courier New" w:hAnsi="Courier New"/>
        </w:rPr>
        <w:t xml:space="preserve"> </w:t>
      </w:r>
      <w:r>
        <w:rPr>
          <w:rStyle w:val="StrongEmphasis"/>
          <w:rFonts w:cs="Courier New" w:ascii="Courier New" w:hAnsi="Courier New"/>
        </w:rPr>
        <w:t xml:space="preserve">Розділ V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НОРМАТИВНО-ПРАВОВІ АКТИ З ОХОРОНИ ПРАЦІ </w:t>
        <w:br/>
        <w:br/>
      </w:r>
      <w:r>
        <w:rPr>
          <w:rStyle w:val="StrongEmphasis"/>
          <w:rFonts w:cs="Courier New" w:ascii="Courier New" w:hAnsi="Courier New"/>
        </w:rPr>
        <w:t>Стаття 27</w:t>
      </w:r>
      <w:r>
        <w:rPr>
          <w:rFonts w:cs="Courier New" w:ascii="Courier New" w:hAnsi="Courier New"/>
        </w:rPr>
        <w:t xml:space="preserve">. Документи, що належать до нормативно-правових </w:t>
        <w:br/>
        <w:t xml:space="preserve">актів з охорони праці </w:t>
        <w:br/>
        <w:br/>
        <w:t xml:space="preserve">Нормативно-правові акти з охорони праці - це правила,  норми, </w:t>
        <w:br/>
        <w:t xml:space="preserve">регламенти,  положення,  стандарти,  інструкції та інші документи, </w:t>
        <w:br/>
        <w:t xml:space="preserve">обов'язкові для виконання. </w:t>
        <w:br/>
        <w:br/>
      </w:r>
      <w:r>
        <w:rPr>
          <w:rStyle w:val="StrongEmphasis"/>
          <w:rFonts w:cs="Courier New" w:ascii="Courier New" w:hAnsi="Courier New"/>
        </w:rPr>
        <w:t>Стаття 28</w:t>
      </w:r>
      <w:r>
        <w:rPr>
          <w:rFonts w:cs="Courier New" w:ascii="Courier New" w:hAnsi="Courier New"/>
        </w:rPr>
        <w:t xml:space="preserve">. Опрацювання, прийняття та скасування </w:t>
        <w:br/>
        <w:t xml:space="preserve">нормативно-правових актів з охорони праці </w:t>
        <w:br/>
        <w:br/>
        <w:t xml:space="preserve">Опрацювання  та прийняття нових, перегляд і скасування чинних </w:t>
        <w:br/>
        <w:t xml:space="preserve">нормативно-правових  актів з охорони праці провадяться центральним </w:t>
        <w:br/>
        <w:t xml:space="preserve">органом  виконавчої  влади  з  нагляду за охороною праці за участю </w:t>
        <w:br/>
        <w:t xml:space="preserve">професійних  спілок  і  Фонду соціального страхування від нещасних </w:t>
        <w:br/>
        <w:t xml:space="preserve">випадків  та  за  погодженням  з  органами  державного  нагляду за </w:t>
        <w:br/>
        <w:t xml:space="preserve">охороною праці. </w:t>
        <w:br/>
        <w:br/>
        <w:t xml:space="preserve">Санітарні правила та норми затверджуються центральним органом </w:t>
        <w:br/>
        <w:t xml:space="preserve">виконавчої влади у галузі охорони здоров'я. </w:t>
        <w:br/>
        <w:br/>
        <w:t xml:space="preserve">Нормативно-правові акти з охорони праці переглядаються в міру </w:t>
        <w:br/>
        <w:t xml:space="preserve">впровадження  досягнень  науки  і техніки,  що сприяють поліпшенню </w:t>
        <w:br/>
        <w:t xml:space="preserve">безпеки,  гігієни праці та виробничого середовища,  але  не  рідше </w:t>
        <w:br/>
        <w:t xml:space="preserve">одного разу на десять років. </w:t>
        <w:br/>
        <w:br/>
        <w:t xml:space="preserve">Стандарти, технічні умови та інші документи на засоби праці і </w:t>
        <w:br/>
        <w:t xml:space="preserve">технологічні процеси повинні включати вимоги щодо охорони праці  і </w:t>
        <w:br/>
        <w:t xml:space="preserve">погоджуватися з органами державного нагляду за охороною праці. </w:t>
        <w:br/>
        <w:br/>
        <w:br/>
      </w:r>
      <w:r>
        <w:rPr>
          <w:rStyle w:val="StrongEmphasis"/>
          <w:rFonts w:cs="Courier New" w:ascii="Courier New" w:hAnsi="Courier New"/>
        </w:rPr>
        <w:t>Стаття 29</w:t>
      </w:r>
      <w:r>
        <w:rPr>
          <w:rFonts w:cs="Courier New" w:ascii="Courier New" w:hAnsi="Courier New"/>
        </w:rPr>
        <w:t xml:space="preserve">. Тимчасове припинення чинності нормативно-правових </w:t>
        <w:br/>
        <w:t xml:space="preserve">актів з охорони праці </w:t>
        <w:br/>
        <w:br/>
        <w:t xml:space="preserve">У разі неможливості повного усунення небезпечних і  шкідливих </w:t>
        <w:br/>
        <w:t xml:space="preserve">для  здоров'я  умов праці роботодавець зобов'язаний повідомити про </w:t>
        <w:br/>
        <w:t xml:space="preserve">це відповідний орган державного нагляду  за  охороною  праці.  Він </w:t>
        <w:br/>
        <w:t xml:space="preserve">може   звернутися   до   зазначеного   органу  з  клопотанням  про </w:t>
        <w:br/>
        <w:t xml:space="preserve">встановлення  необхідного  строку  для  виконання   заходів   щодо </w:t>
        <w:br/>
        <w:t xml:space="preserve">приведення умов праці на конкретному виробництві чи робочому місці </w:t>
        <w:br/>
        <w:t xml:space="preserve">до нормативних вимог. </w:t>
        <w:br/>
        <w:br/>
        <w:t xml:space="preserve">Відповідний орган  державного  нагляду  за   охороною   праці </w:t>
        <w:br/>
        <w:t xml:space="preserve">розглядає   клопотання   роботодавця,  проводить  у  разі  потреби </w:t>
        <w:br/>
        <w:t xml:space="preserve">експертизу запланованих заходів,  визначає  їх  достатність  і  за </w:t>
        <w:br/>
        <w:t xml:space="preserve">наявності   підстав   може,   як  виняток,  прийняти  рішення  про </w:t>
        <w:br/>
        <w:t xml:space="preserve">встановлення іншого строку застосування вимог нормативних актів  з </w:t>
        <w:br/>
        <w:t xml:space="preserve">охорони праці. </w:t>
        <w:br/>
        <w:br/>
        <w:t xml:space="preserve">Роботодавець      зобов'язаний     невідкладно     повідомити </w:t>
        <w:br/>
        <w:t xml:space="preserve">заінтересованих   працівників   про   рішення  зазначеного  органу </w:t>
        <w:br/>
        <w:t xml:space="preserve">державного нагляду за охороною праці. </w:t>
        <w:br/>
        <w:br/>
        <w:br/>
      </w:r>
      <w:r>
        <w:rPr>
          <w:rStyle w:val="StrongEmphasis"/>
          <w:rFonts w:cs="Courier New" w:ascii="Courier New" w:hAnsi="Courier New"/>
        </w:rPr>
        <w:t>Стаття 30</w:t>
      </w:r>
      <w:r>
        <w:rPr>
          <w:rFonts w:cs="Courier New" w:ascii="Courier New" w:hAnsi="Courier New"/>
        </w:rPr>
        <w:t xml:space="preserve">. Поширення дії нормативно-правових актів з охорони </w:t>
        <w:br/>
        <w:t xml:space="preserve">праці на сферу трудового і професійного навчання </w:t>
        <w:br/>
        <w:br/>
        <w:t xml:space="preserve">Нормативно-правові акти з охорони праці є  обов'язковими  для </w:t>
        <w:br/>
        <w:t xml:space="preserve">виконання   у   виробничих  майстернях,  лабораторіях,  цехах,  на </w:t>
        <w:br/>
        <w:t xml:space="preserve">дільницях та в інших місцях  трудового  і  професійного  навчання, </w:t>
        <w:br/>
        <w:t xml:space="preserve">облаштованих у будь-яких навчальних закладах. </w:t>
        <w:br/>
        <w:br/>
        <w:t xml:space="preserve">Організація охорони  праці  на  зазначених об'єктах,  а також </w:t>
        <w:br/>
        <w:t xml:space="preserve">порядок розслідування та  обліку  нещасних  випадків  з  учнями  і </w:t>
        <w:br/>
        <w:t xml:space="preserve">студентами під час трудового та професійного навчання у навчальних </w:t>
        <w:br/>
        <w:t xml:space="preserve">закладах  визначаються  центральним  органом  виконавчої  влади  в </w:t>
        <w:br/>
        <w:t xml:space="preserve">галузі  освіти та науки за погодженням з відповідним профспілковим </w:t>
        <w:br/>
        <w:t xml:space="preserve">органом. </w:t>
        <w:br/>
        <w:br/>
        <w:t xml:space="preserve">До учнів і студентів,  які  проходять  трудове  і  професійне </w:t>
        <w:br/>
        <w:t xml:space="preserve">навчання (виробничу практику) на підприємствах під керівництвом їх </w:t>
        <w:br/>
        <w:t xml:space="preserve">персоналу, застосовується законодавство про охорону праці у такому </w:t>
        <w:br/>
        <w:t xml:space="preserve">ж порядку, що й до працівників підприємства. </w:t>
        <w:br/>
        <w:br/>
        <w:br/>
      </w:r>
      <w:r>
        <w:rPr>
          <w:rStyle w:val="StrongEmphasis"/>
          <w:rFonts w:cs="Courier New" w:ascii="Courier New" w:hAnsi="Courier New"/>
        </w:rPr>
        <w:t xml:space="preserve">                            Розділ VI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ДЕРЖАВНЕ УПРАВЛІННЯ ОХОРОНОЮ ПРАЦІ </w:t>
        <w:br/>
        <w:br/>
      </w:r>
      <w:r>
        <w:rPr>
          <w:rStyle w:val="StrongEmphasis"/>
          <w:rFonts w:cs="Courier New" w:ascii="Courier New" w:hAnsi="Courier New"/>
        </w:rPr>
        <w:t>Стаття 31</w:t>
      </w:r>
      <w:r>
        <w:rPr>
          <w:rFonts w:cs="Courier New" w:ascii="Courier New" w:hAnsi="Courier New"/>
        </w:rPr>
        <w:t xml:space="preserve">. Органи державного управління охороною праці </w:t>
        <w:br/>
        <w:br/>
        <w:t xml:space="preserve">Державне управління охороною праці здійснюють: </w:t>
        <w:br/>
        <w:br/>
        <w:t xml:space="preserve">Кабінет Міністрів України; </w:t>
        <w:br/>
        <w:br/>
        <w:t xml:space="preserve">центральний  орган  виконавчої  влади  з  нагляду за охороною </w:t>
        <w:br/>
        <w:t xml:space="preserve">праці; </w:t>
        <w:br/>
        <w:br/>
        <w:t xml:space="preserve">міністерства та інші центральні органи виконавчої влади; </w:t>
        <w:br/>
        <w:br/>
        <w:t xml:space="preserve">Рада міністрів Автономної Республіки Крим,  місцеві  державні </w:t>
        <w:br/>
        <w:t xml:space="preserve">адміністрації та органи місцевого самоврядування. </w:t>
        <w:br/>
        <w:br/>
      </w:r>
      <w:r>
        <w:rPr>
          <w:rStyle w:val="StrongEmphasis"/>
          <w:rFonts w:cs="Courier New" w:ascii="Courier New" w:hAnsi="Courier New"/>
        </w:rPr>
        <w:t>Стаття 32</w:t>
      </w:r>
      <w:r>
        <w:rPr>
          <w:rFonts w:cs="Courier New" w:ascii="Courier New" w:hAnsi="Courier New"/>
        </w:rPr>
        <w:t xml:space="preserve">. Компетенція Кабінету Міністрів України в галузі </w:t>
        <w:br/>
        <w:t xml:space="preserve">охорони праці </w:t>
        <w:br/>
        <w:br/>
        <w:t xml:space="preserve">Кабінет Міністрів України: </w:t>
        <w:br/>
        <w:br/>
        <w:t xml:space="preserve">забезпечує реалізацію державної  політики  в  галузі  охорони </w:t>
        <w:br/>
        <w:t xml:space="preserve">праці; </w:t>
        <w:br/>
        <w:br/>
        <w:t xml:space="preserve">подає     на    затвердження    Верховною    Радою    України </w:t>
        <w:br/>
        <w:t xml:space="preserve">загальнодержавну  програму поліпшення стану безпеки, гігієни праці </w:t>
        <w:br/>
        <w:t xml:space="preserve">та виробничого середовища; </w:t>
        <w:br/>
        <w:br/>
      </w:r>
      <w:r>
        <w:rPr>
          <w:rStyle w:val="Emphasis"/>
          <w:rFonts w:cs="Courier New" w:ascii="Courier New" w:hAnsi="Courier New"/>
        </w:rPr>
        <w:t>( Тeкcт підготовлено Відділом баз данних НПД УКС ВР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/>
      </w:pPr>
      <w:r>
        <w:rPr>
          <w:rFonts w:cs="Courier New" w:ascii="Courier New" w:hAnsi="Courier New"/>
        </w:rPr>
        <w:t>    </w:t>
      </w: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спрямовує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і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координує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діяльність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міністерств,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інших </w:t>
        <w:br/>
        <w:t>центральних органів виконавчої влади щодо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створення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безпечних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і </w:t>
        <w:br/>
        <w:t xml:space="preserve">здорових умов праці та нагляду за охороною праці; </w:t>
        <w:br/>
        <w:br/>
        <w:t>встановлює єдину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державну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статистичну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звітність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з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питань </w:t>
        <w:br/>
        <w:t xml:space="preserve">охорони праці. </w:t>
        <w:br/>
        <w:br/>
        <w:t>З метою координації діяльності органів державного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управління </w:t>
        <w:br/>
        <w:t>охороною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праці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створюється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Національна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рада з питань безпечної </w:t>
        <w:br/>
        <w:t>життєдіяльності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населення,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яку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очолює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віце-прем'єр-міністр </w:t>
        <w:br/>
        <w:t xml:space="preserve">України. </w:t>
        <w:br/>
        <w:br/>
        <w:br/>
      </w:r>
      <w:r>
        <w:rPr>
          <w:rStyle w:val="StrongEmphasis"/>
          <w:rFonts w:cs="Courier New" w:ascii="Courier New" w:hAnsi="Courier New"/>
          <w:lang w:val="uk-UA"/>
        </w:rPr>
        <w:t>Стаття 33</w:t>
      </w:r>
      <w:r>
        <w:rPr>
          <w:rFonts w:cs="Courier New" w:ascii="Courier New" w:hAnsi="Courier New"/>
          <w:lang w:val="uk-UA"/>
        </w:rPr>
        <w:t xml:space="preserve">. Повноваження міністерств та інших центральних </w:t>
        <w:br/>
        <w:t xml:space="preserve">органів виконавчої влади в галузі охорони праці </w:t>
        <w:br/>
        <w:br/>
        <w:t xml:space="preserve">Міністерства та інші центральні органи виконавчої влади: </w:t>
        <w:br/>
        <w:br/>
        <w:t>проводять єдину науково-технічну політику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в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галузі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охорони </w:t>
        <w:br/>
        <w:t xml:space="preserve">праці; </w:t>
        <w:br/>
        <w:br/>
        <w:t>розробляють і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реалізують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галузеві програми поліпшення стану </w:t>
        <w:br/>
        <w:t>безпеки,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гігієни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>праці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та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виробничого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середовища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за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участю </w:t>
        <w:br/>
        <w:t xml:space="preserve">профспілок; </w:t>
        <w:br/>
        <w:br/>
        <w:t>здійснюють методичне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керівництво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діяльністю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підприємств </w:t>
        <w:br/>
        <w:t xml:space="preserve">галузі з охорони праці; </w:t>
        <w:br/>
        <w:br/>
        <w:t>укладають з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відповідними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галузевими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профспілками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угоди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з </w:t>
        <w:br/>
        <w:t xml:space="preserve">питань поліпшення умов і безпеки праці; </w:t>
        <w:br/>
        <w:br/>
        <w:t>беруть участь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в опрацюванні та перегляді нормативно-правових </w:t>
        <w:br/>
        <w:t xml:space="preserve">актів з охорони праці; </w:t>
        <w:br/>
        <w:br/>
        <w:t>організовують навчання і перевірку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знань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з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питань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охорони </w:t>
        <w:br/>
        <w:t xml:space="preserve">праці; </w:t>
        <w:br/>
        <w:br/>
        <w:t>створюють у</w:t>
      </w:r>
      <w:r>
        <w:rPr>
          <w:rFonts w:cs="Courier New" w:ascii="Courier New" w:hAnsi="Courier New"/>
        </w:rPr>
        <w:t>   </w:t>
      </w:r>
      <w:r>
        <w:rPr>
          <w:rFonts w:cs="Courier New" w:ascii="Courier New" w:hAnsi="Courier New"/>
          <w:lang w:val="uk-UA"/>
        </w:rPr>
        <w:t xml:space="preserve"> разі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потреби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аварійно-рятувальні</w:t>
      </w: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  <w:lang w:val="uk-UA"/>
        </w:rPr>
        <w:t xml:space="preserve"> служби, </w:t>
        <w:br/>
        <w:t xml:space="preserve">здійснюють керівництво їх діяльністю, забезпечують виконання інших </w:t>
        <w:br/>
        <w:t>вимог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законодавства,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що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регулює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відносини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у сфері рятувальної </w:t>
        <w:br/>
        <w:t xml:space="preserve">справи; </w:t>
        <w:br/>
        <w:br/>
        <w:t>здійснюють відомчий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контроль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за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станом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охорони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праці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uk-UA"/>
        </w:rPr>
        <w:t xml:space="preserve"> на </w:t>
        <w:br/>
        <w:t xml:space="preserve">підприємствах галузі. </w:t>
        <w:br/>
        <w:br/>
      </w:r>
      <w:r>
        <w:rPr>
          <w:rFonts w:cs="Courier New" w:ascii="Courier New" w:hAnsi="Courier New"/>
        </w:rPr>
        <w:t xml:space="preserve">Для координації,  вдосконалення  роботи  з  охорони  праці  і </w:t>
        <w:br/>
        <w:t xml:space="preserve">контролю за цією роботою  в  міністерствах  та  інших  центральних </w:t>
        <w:br/>
        <w:t xml:space="preserve">органах  виконавчої  влади  створюються  структурні  підрозділи  з </w:t>
        <w:br/>
        <w:t xml:space="preserve">охорони праці. </w:t>
        <w:br/>
        <w:br/>
        <w:t xml:space="preserve">Центральний   орган   виконавчої  влади  з  питань  праці  та </w:t>
        <w:br/>
        <w:t xml:space="preserve">соціальної  політики  забезпечує  проведення  державної експертизи </w:t>
        <w:br/>
        <w:t xml:space="preserve">умов  праці  із  залученням  служб  санітарного  епідеміологічного </w:t>
        <w:br/>
        <w:t xml:space="preserve">нагляду  центрального  органу  виконавчої  влади  в галузі охорони </w:t>
        <w:br/>
        <w:t xml:space="preserve">здоров'я,   визначає   порядок  та  здійснює  контроль  за  якістю </w:t>
        <w:br/>
        <w:t xml:space="preserve">проведення   атестації   робочих   місць   щодо  їх  відповідності </w:t>
        <w:br/>
        <w:t xml:space="preserve">нормативно-правовим актам з охорони праці. </w:t>
        <w:br/>
        <w:br/>
        <w:t xml:space="preserve">Центральний  орган  виконавчої  влади  з  нагляду за охороною </w:t>
        <w:br/>
        <w:t xml:space="preserve">праці: </w:t>
        <w:br/>
        <w:br/>
        <w:t xml:space="preserve">здійснює комплексне управління охороною праці  на  державному </w:t>
        <w:br/>
        <w:t xml:space="preserve">рівні,  реалізує  державну  політику  в  цій  галузі  та  здійснює </w:t>
        <w:br/>
        <w:t xml:space="preserve">контроль за  виконанням  функцій  державного  управління  охороною </w:t>
        <w:br/>
        <w:t xml:space="preserve">праці  міністерствами,  іншими  центральними  органами  виконавчої </w:t>
        <w:br/>
        <w:t xml:space="preserve">влади,  Радою  міністрів  Автономної  Республіки  Крим,  місцевими </w:t>
        <w:br/>
        <w:t xml:space="preserve">державними адміністраціями та органами місцевого самоврядування; </w:t>
        <w:br/>
        <w:br/>
        <w:t xml:space="preserve">розробляє за  участю  міністерств,  інших центральних органів </w:t>
        <w:br/>
        <w:t xml:space="preserve">виконавчої  влади,  Фонду  соціального  страхування  від  нещасних </w:t>
        <w:br/>
        <w:t xml:space="preserve">випадків,  всеукраїнських  об'єднань  роботодавців  та  профспілок </w:t>
        <w:br/>
        <w:t xml:space="preserve">загальнодержавну програму поліпшення стану безпеки,  гігієни праці </w:t>
        <w:br/>
        <w:t xml:space="preserve">та виробничого середовища і контролює її виконання; </w:t>
        <w:br/>
        <w:br/>
        <w:t xml:space="preserve">здійснює нормотворчу   діяльність,  розробляє  та  затверджує </w:t>
        <w:br/>
        <w:t xml:space="preserve">правила,  норми,  положення, інструкції та інші нормативно-правові </w:t>
        <w:br/>
        <w:t xml:space="preserve">акти з охорони праці або зміни до них; </w:t>
        <w:br/>
        <w:br/>
        <w:t xml:space="preserve">координує роботу   міністерств,   інших  центральних  органів </w:t>
        <w:br/>
        <w:t xml:space="preserve">виконавчої  влади,  Ради  міністрів  Автономної  Республіки  Крим, </w:t>
        <w:br/>
        <w:t xml:space="preserve">місцевих     державних     адміністрацій,     органів    місцевого </w:t>
        <w:br/>
        <w:t xml:space="preserve">самоврядування,  підприємств,  інших   суб'єктів   підприємницької </w:t>
        <w:br/>
        <w:t xml:space="preserve">діяльності   в   галузі  безпеки,  гігієни  праці  та  виробничого </w:t>
        <w:br/>
        <w:t xml:space="preserve">середовища; </w:t>
        <w:br/>
        <w:br/>
        <w:t xml:space="preserve">одержує безоплатно від міністерств, інших центральних органів </w:t>
        <w:br/>
        <w:t xml:space="preserve">виконавчої  влади,  Ради  міністрів  Автономної  Республіки  Крим, </w:t>
        <w:br/>
        <w:t xml:space="preserve">місцевих державних адміністрацій, органів статистики, підприємств, </w:t>
        <w:br/>
        <w:t xml:space="preserve">інших    суб'єктів   підприємницької   діяльності   відомості   та </w:t>
        <w:br/>
        <w:t xml:space="preserve">інформацію, необхідні для виконання покладених на нього завдань; </w:t>
        <w:br/>
        <w:br/>
        <w:t xml:space="preserve">видає дозволи на початок виконання робіт підвищеної небезпеки </w:t>
        <w:br/>
        <w:t xml:space="preserve">та   початок   експлуатації   (застосування)   машин,  механізмів, </w:t>
        <w:br/>
        <w:t xml:space="preserve">устаткування  підвищеної  небезпеки;  { Частину четверту статті 33 </w:t>
        <w:br/>
        <w:t xml:space="preserve">доповнено  абзацом  згідно  із  Законом  N 1454-VI ( 1454-17 ) від </w:t>
        <w:br/>
        <w:t xml:space="preserve">04.06.2009 } </w:t>
        <w:br/>
        <w:br/>
        <w:t xml:space="preserve">бере участь у міжнародному співробітництві та  в  організації </w:t>
        <w:br/>
        <w:t xml:space="preserve">виконання  міжнародних  договорів,  згода  на  обов'язковість яких </w:t>
        <w:br/>
        <w:t xml:space="preserve">надана Верховною Радою України, з питань безпеки, гігієни праці та </w:t>
        <w:br/>
        <w:t xml:space="preserve">виробничого  середовища,  вивчає,  узагальнює  і  поширює світовий </w:t>
        <w:br/>
        <w:t xml:space="preserve">досвід з цих питань,  опрацьовує та подає у встановленому  порядку </w:t>
        <w:br/>
        <w:t xml:space="preserve">пропозиції  щодо  удосконалення  і  поступового наближення чинного </w:t>
        <w:br/>
        <w:t xml:space="preserve">законодавства про охорону  праці  до  відповідних  міжнародних  та </w:t>
        <w:br/>
        <w:t xml:space="preserve">європейських норм. </w:t>
        <w:br/>
        <w:br/>
        <w:t xml:space="preserve">Рішення,  прийняті  центральним  органом  виконавчої  влади з </w:t>
        <w:br/>
        <w:t xml:space="preserve">нагляду   за   охороною   праці   в   межах  його  компетенції,  є </w:t>
        <w:br/>
        <w:t xml:space="preserve">обов'язковими   для   виконання   всіма   міністерствами,   іншими </w:t>
        <w:br/>
        <w:t xml:space="preserve">центральними органами виконавчої влади, Радою міністрів Автономної </w:t>
        <w:br/>
        <w:t xml:space="preserve">Республіки  Крим,  місцевими  державними адміністраціями, органами </w:t>
        <w:br/>
        <w:t xml:space="preserve">місцевого  самоврядування,  юридичними  та  фізичними особами, які </w:t>
        <w:br/>
        <w:t xml:space="preserve">відповідно до законодавства використовують найману працю. </w:t>
        <w:br/>
        <w:br/>
        <w:br/>
      </w:r>
      <w:r>
        <w:rPr>
          <w:rStyle w:val="StrongEmphasis"/>
          <w:rFonts w:cs="Courier New" w:ascii="Courier New" w:hAnsi="Courier New"/>
        </w:rPr>
        <w:t>Стаття 34</w:t>
      </w:r>
      <w:r>
        <w:rPr>
          <w:rFonts w:cs="Courier New" w:ascii="Courier New" w:hAnsi="Courier New"/>
        </w:rPr>
        <w:t xml:space="preserve">. Повноваження Ради міністрів Автономної Республіки </w:t>
        <w:br/>
        <w:t xml:space="preserve">Крим та місцевих державних адміністрацій в галузі </w:t>
        <w:br/>
        <w:t xml:space="preserve">охорони праці </w:t>
        <w:br/>
        <w:br/>
        <w:t xml:space="preserve">Рада міністрів Автономної Республіки Крим,  місцеві  державні </w:t>
        <w:br/>
        <w:t xml:space="preserve">адміністрації у межах відповідних територій: </w:t>
        <w:br/>
        <w:br/>
        <w:t xml:space="preserve">забезпечують виконання   законів   та   реалізацію  державної </w:t>
        <w:br/>
        <w:t xml:space="preserve">політики в галузі охорони праці; </w:t>
        <w:br/>
        <w:br/>
        <w:t xml:space="preserve">формують за   участю    представників    профспілок,    Фонду </w:t>
        <w:br/>
        <w:t xml:space="preserve">соціального  страхування  від  нещасних  випадків  і  забезпечують </w:t>
        <w:br/>
        <w:t xml:space="preserve">виконання цільових регіональних програм поліпшення стану  безпеки, </w:t>
        <w:br/>
        <w:t xml:space="preserve">гігієни праці та виробничого середовища, а також заходів з охорони </w:t>
        <w:br/>
        <w:t xml:space="preserve">праці  у  складі  програм  соціально-економічного  і   культурного </w:t>
        <w:br/>
        <w:t xml:space="preserve">розвитку регіонів; </w:t>
        <w:br/>
        <w:br/>
        <w:t xml:space="preserve">забезпечують соціальний захист найманих працівників,  зокрема </w:t>
        <w:br/>
        <w:t xml:space="preserve">зайнятих на роботах з шкідливими та  небезпечними  умовами  праці, </w:t>
        <w:br/>
        <w:t xml:space="preserve">вживають   заходів   до  проведення  атестації  робочих  місць  на </w:t>
        <w:br/>
        <w:t xml:space="preserve">відповідність нормативно-правовим актам з охорони праці; </w:t>
        <w:br/>
        <w:br/>
        <w:t xml:space="preserve">вносять пропозиції щодо створення регіональних  (комунальних) </w:t>
        <w:br/>
        <w:t xml:space="preserve">аварійно-рятувальних    служб   для   обслуговування   відповідних </w:t>
        <w:br/>
        <w:t xml:space="preserve">територій та об'єктів комунальної власності; </w:t>
        <w:br/>
        <w:br/>
        <w:t xml:space="preserve">здійснюють контроль за додержанням суб'єктами підприємницької </w:t>
        <w:br/>
        <w:t xml:space="preserve">діяльності нормативно-правових актів про охорону праці. </w:t>
        <w:br/>
        <w:br/>
        <w:t xml:space="preserve">Для виконання  зазначених  функцій  у  складі  Ради міністрів </w:t>
        <w:br/>
        <w:t xml:space="preserve">Автономної  Республіки  Крим,  місцевих  державних   адміністрацій </w:t>
        <w:br/>
        <w:t xml:space="preserve">створюються структурні підрозділи з охорони праці, що діють згідно </w:t>
        <w:br/>
        <w:t xml:space="preserve">з  типовим  положенням,  яке  затверджується  Кабінетом  Міністрів </w:t>
        <w:br/>
        <w:t xml:space="preserve">України,  а також на громадських засадах - ради з питань безпечної </w:t>
        <w:br/>
        <w:t xml:space="preserve">життєдіяльності населення. </w:t>
        <w:br/>
        <w:br/>
        <w:br/>
      </w:r>
      <w:r>
        <w:rPr>
          <w:rStyle w:val="StrongEmphasis"/>
          <w:rFonts w:cs="Courier New" w:ascii="Courier New" w:hAnsi="Courier New"/>
        </w:rPr>
        <w:t>Стаття 35</w:t>
      </w:r>
      <w:r>
        <w:rPr>
          <w:rFonts w:cs="Courier New" w:ascii="Courier New" w:hAnsi="Courier New"/>
        </w:rPr>
        <w:t xml:space="preserve">. Повноваження органів місцевого самоврядування в </w:t>
        <w:br/>
        <w:t xml:space="preserve">галузі охорони праці </w:t>
        <w:br/>
        <w:br/>
        <w:t xml:space="preserve">Органи місцевого самоврядування у межах своєї компетенції: </w:t>
        <w:br/>
        <w:br/>
        <w:t xml:space="preserve">затверджують цільові  регіональні  програми  поліпшення стану </w:t>
        <w:br/>
        <w:t xml:space="preserve">безпеки,  умов праці та виробничого середовища,  а також заходи  з </w:t>
        <w:br/>
        <w:t xml:space="preserve">охорони   праці   у   складі   програм   соціально-економічного  і </w:t>
        <w:br/>
        <w:t xml:space="preserve">культурного розвитку регіонів; </w:t>
        <w:br/>
        <w:br/>
        <w:t xml:space="preserve">приймають      рішення     щодо     створення     комунальних </w:t>
        <w:br/>
        <w:t xml:space="preserve">аварійно-рятувальних служб    для    обслуговування    відповідних </w:t>
        <w:br/>
        <w:t xml:space="preserve">територій та об'єктів комунальної власності. </w:t>
        <w:br/>
        <w:br/>
        <w:t xml:space="preserve">Виконавчі органи    сільських,    селищних,    міських    рад </w:t>
        <w:br/>
        <w:t xml:space="preserve">забезпечують належне утримання,  ефективну і безпечну експлуатацію </w:t>
        <w:br/>
        <w:t xml:space="preserve">об'єктів    житлово-комунального     господарства,     побутового, </w:t>
        <w:br/>
        <w:t xml:space="preserve">торговельного обслуговування, транспорту і зв'язку, що перебувають </w:t>
        <w:br/>
        <w:t xml:space="preserve">у  комунальній  власності   відповідних   територіальних   громад, </w:t>
        <w:br/>
        <w:t xml:space="preserve">додержання  вимог щодо охорони праці працівників,  зайнятих на цих </w:t>
        <w:br/>
        <w:t xml:space="preserve">об'єктах. </w:t>
        <w:br/>
        <w:br/>
        <w:t xml:space="preserve">Для виконання  функцій,  зазначених  у  частині  другій  цієї </w:t>
        <w:br/>
        <w:t xml:space="preserve">статті,  сільська,  селищна,  міська  рада  створює у складі свого </w:t>
        <w:br/>
        <w:t xml:space="preserve">виконавчого органу відповідний підрозділ або призначає спеціаліста </w:t>
        <w:br/>
        <w:t xml:space="preserve">з охорони праці. </w:t>
        <w:br/>
        <w:br/>
      </w:r>
      <w:r>
        <w:rPr>
          <w:rStyle w:val="StrongEmphasis"/>
          <w:rFonts w:cs="Courier New" w:ascii="Courier New" w:hAnsi="Courier New"/>
        </w:rPr>
        <w:t>Стаття 36</w:t>
      </w:r>
      <w:r>
        <w:rPr>
          <w:rFonts w:cs="Courier New" w:ascii="Courier New" w:hAnsi="Courier New"/>
        </w:rPr>
        <w:t xml:space="preserve">. Повноваження об'єднань підприємств у галузі </w:t>
        <w:br/>
        <w:t xml:space="preserve">охорони праці </w:t>
        <w:br/>
        <w:br/>
        <w:t xml:space="preserve">Повноваження в галузі охорони  праці  асоціацій,  корпорацій, </w:t>
        <w:br/>
        <w:t xml:space="preserve">концернів   та  інших  об'єднань  визначаються  їх  статутами  або </w:t>
        <w:br/>
        <w:t xml:space="preserve">договорами  між  підприємствами,  які  утворили  об'єднання.   Для </w:t>
        <w:br/>
        <w:t xml:space="preserve">виконання   делегованих   об'єднанням   функцій   в   їх  апаратах </w:t>
        <w:br/>
        <w:t xml:space="preserve">створюються служби охорони праці. </w:t>
        <w:br/>
        <w:br/>
        <w:br/>
      </w:r>
      <w:r>
        <w:rPr>
          <w:rStyle w:val="StrongEmphasis"/>
          <w:rFonts w:cs="Courier New" w:ascii="Courier New" w:hAnsi="Courier New"/>
        </w:rPr>
        <w:t>Стаття 37</w:t>
      </w:r>
      <w:r>
        <w:rPr>
          <w:rFonts w:cs="Courier New" w:ascii="Courier New" w:hAnsi="Courier New"/>
        </w:rPr>
        <w:t xml:space="preserve">. Організація наукових досліджень з проблем охорони </w:t>
        <w:br/>
        <w:t xml:space="preserve">праці </w:t>
        <w:br/>
        <w:br/>
        <w:t xml:space="preserve">Фундаментальні та  прикладні  наукові  дослідження  з проблем </w:t>
        <w:br/>
        <w:t xml:space="preserve">охорони    праці,    ідентифікації    професійної    небезпечності </w:t>
        <w:br/>
        <w:t xml:space="preserve">організуються  в  межах  загальнодержавної  та інших програм з цих </w:t>
        <w:br/>
        <w:t xml:space="preserve">питань    і    проводяться     науково-дослідними     інститутами, </w:t>
        <w:br/>
        <w:t xml:space="preserve">проектно-конструкторськими установами   та  організаціями,  вищими </w:t>
        <w:br/>
        <w:t xml:space="preserve">навчальними закладами та фахівцями. </w:t>
        <w:br/>
        <w:br/>
      </w:r>
      <w:r>
        <w:rPr>
          <w:rStyle w:val="StrongEmphasis"/>
          <w:rFonts w:cs="Courier New" w:ascii="Courier New" w:hAnsi="Courier New"/>
        </w:rPr>
        <w:t xml:space="preserve">                            Розділ VII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ДЕРЖАВНИЙ НАГЛЯД І ГРОМАДСЬКИЙ КОНТРОЛЬ </w:t>
        <w:br/>
        <w:t xml:space="preserve">ЗА ОХОРОНОЮ ПРАЦІ </w:t>
        <w:br/>
        <w:br/>
      </w:r>
      <w:r>
        <w:rPr>
          <w:rStyle w:val="StrongEmphasis"/>
          <w:rFonts w:cs="Courier New" w:ascii="Courier New" w:hAnsi="Courier New"/>
        </w:rPr>
        <w:t>Стаття 38</w:t>
      </w:r>
      <w:r>
        <w:rPr>
          <w:rFonts w:cs="Courier New" w:ascii="Courier New" w:hAnsi="Courier New"/>
        </w:rPr>
        <w:t xml:space="preserve">. Органи державного нагляду за охороною праці </w:t>
        <w:br/>
        <w:br/>
        <w:t xml:space="preserve">Державний нагляд    за    додержанням    законів   та   інших </w:t>
        <w:br/>
        <w:t xml:space="preserve">нормативно-правових актів про охорону праці здійснюють: </w:t>
        <w:br/>
        <w:br/>
        <w:t xml:space="preserve">центральний  орган  виконавчої  влади  з  нагляду за охороною </w:t>
        <w:br/>
        <w:t xml:space="preserve">праці; </w:t>
        <w:br/>
        <w:br/>
        <w:t xml:space="preserve">спеціально уповноважений державний орган з питань радіаційної </w:t>
        <w:br/>
        <w:t xml:space="preserve">безпеки; </w:t>
        <w:br/>
        <w:br/>
        <w:t xml:space="preserve">спеціально уповноважений державний орган  з  питань  пожежної </w:t>
        <w:br/>
        <w:t xml:space="preserve">безпеки; </w:t>
        <w:br/>
        <w:br/>
        <w:t xml:space="preserve">спеціально уповноважений  державний  орган  з  питань гігієни </w:t>
        <w:br/>
        <w:t xml:space="preserve">праці. </w:t>
        <w:br/>
        <w:br/>
        <w:t xml:space="preserve">Органи державного нагляду за охороною праці не  залежать  від </w:t>
        <w:br/>
        <w:t xml:space="preserve">будь-яких   господарських   органів,   суб'єктів   підприємництва, </w:t>
        <w:br/>
        <w:t xml:space="preserve">об'єднань  громадян,  політичних  формувань,  місцевих   державних </w:t>
        <w:br/>
        <w:t xml:space="preserve">адміністрацій і органів місцевого самоврядування,  їм не підзвітні </w:t>
        <w:br/>
        <w:t xml:space="preserve">і не підконтрольні. </w:t>
        <w:br/>
        <w:br/>
        <w:t xml:space="preserve">Діяльність органів  державного  нагляду  за  охороною   праці </w:t>
        <w:br/>
        <w:t xml:space="preserve">регулюється   цим  Законом,  законами  України  "Про  використання </w:t>
        <w:br/>
        <w:t xml:space="preserve">ядерної енергії  і радіаційну безпеку" ( 39/95-ВР ),  "Про пожежну </w:t>
        <w:br/>
        <w:t xml:space="preserve">безпеку"   ( 3745-12 ),   "Про    забезпечення    санітарного   та </w:t>
        <w:br/>
        <w:t xml:space="preserve">епідемічного    благополуччя    населення"   ( 4004-12 ),   іншими </w:t>
        <w:br/>
        <w:t xml:space="preserve">нормативно-правовими актами  та  положеннями  про  ці  органи,  що </w:t>
        <w:br/>
        <w:t xml:space="preserve">затверджуються   Президентом   України   або  Кабінетом  Міністрів </w:t>
        <w:br/>
        <w:t xml:space="preserve">України. </w:t>
        <w:br/>
        <w:br/>
      </w:r>
      <w:r>
        <w:rPr>
          <w:rStyle w:val="StrongEmphasis"/>
          <w:rFonts w:cs="Courier New" w:ascii="Courier New" w:hAnsi="Courier New"/>
        </w:rPr>
        <w:t>Стаття 39</w:t>
      </w:r>
      <w:r>
        <w:rPr>
          <w:rFonts w:cs="Courier New" w:ascii="Courier New" w:hAnsi="Courier New"/>
        </w:rPr>
        <w:t xml:space="preserve">. Права і відповідальність посадових осіб </w:t>
        <w:br/>
        <w:t xml:space="preserve">центрального органу виконавчої </w:t>
        <w:br/>
        <w:t xml:space="preserve">влади з нагляду за охороною праці </w:t>
        <w:br/>
        <w:br/>
        <w:t xml:space="preserve">Посадові особи центрального органу виконавчої влади з нагляду </w:t>
        <w:br/>
        <w:t xml:space="preserve">за охороною праці мають право: </w:t>
        <w:br/>
        <w:br/>
        <w:t xml:space="preserve">безперешкодно    відвідувати    підконтрольні    підприємства </w:t>
        <w:br/>
        <w:t xml:space="preserve">(об'єкти),  виробництва   фізичних   осіб,   які   відповідно   до </w:t>
        <w:br/>
        <w:t xml:space="preserve">законодавства  використовують  найману  працю,  та  здійснювати  в </w:t>
        <w:br/>
        <w:t xml:space="preserve">присутності роботодавця або його представника перевірку додержання </w:t>
        <w:br/>
        <w:t xml:space="preserve">законодавства з питань, віднесених до їх компетенції; </w:t>
        <w:br/>
        <w:br/>
        <w:t xml:space="preserve">одержувати від  роботодавця і посадових осіб письмові чи усні </w:t>
        <w:br/>
        <w:t xml:space="preserve">пояснення,  висновки експертних обстежень,  аудитів,  матеріали та </w:t>
        <w:br/>
        <w:t xml:space="preserve">інформацію   з   відповідних  питань,  звіти  про  рівень  і  стан </w:t>
        <w:br/>
        <w:t xml:space="preserve">профілактичної роботи,  причини порушень  законодавства  та  вжиті </w:t>
        <w:br/>
        <w:t xml:space="preserve">заходи щодо їх усунення; </w:t>
        <w:br/>
        <w:br/>
        <w:t xml:space="preserve">видавати в установленому порядку роботодавцям,  керівникам та </w:t>
        <w:br/>
        <w:t xml:space="preserve">іншим посадовим особам юридичних та фізичних осіб,  які відповідно </w:t>
        <w:br/>
        <w:t xml:space="preserve">до  законодавства  використовують найману працю,  міністерствам та </w:t>
        <w:br/>
        <w:t xml:space="preserve">іншим  центральним  органам  виконавчої  влади,   Раді   міністрів </w:t>
        <w:br/>
        <w:t xml:space="preserve">Автономної  Республіки Крим,  місцевим державним адміністраціям та </w:t>
        <w:br/>
        <w:t xml:space="preserve">органам місцевого самоврядування обов'язкові для виконання приписи </w:t>
        <w:br/>
        <w:t xml:space="preserve">(розпорядження) про усунення порушень і недоліків в галузі охорони </w:t>
        <w:br/>
        <w:t xml:space="preserve">праці,  охорони надр,  безпечної експлуатації об'єктів  підвищеної </w:t>
        <w:br/>
        <w:t xml:space="preserve">небезпеки; </w:t>
        <w:br/>
        <w:br/>
        <w:t xml:space="preserve">забороняти, зупиняти,   припиняти,   обмежувати  експлуатацію </w:t>
        <w:br/>
        <w:t xml:space="preserve">підприємств,  окремих виробництв,  цехів, дільниць, робочих місць, </w:t>
        <w:br/>
        <w:t xml:space="preserve">будівель,   споруд,   приміщень,  випуск  та  експлуатацію  машин, </w:t>
        <w:br/>
        <w:t xml:space="preserve">механізмів,  устаткування,  транспортних та інших  засобів  праці, </w:t>
        <w:br/>
        <w:t xml:space="preserve">виконання  певних  робіт,  застосування нових небезпечних речовин, </w:t>
        <w:br/>
        <w:t xml:space="preserve">реалізацію  продукції,  а  також  скасовувати  або  припиняти  дію </w:t>
        <w:br/>
        <w:t xml:space="preserve">виданих  ними  дозволів  і  ліцензій  до  усунення  порушень,  які </w:t>
        <w:br/>
        <w:t xml:space="preserve">створюють загрозу життю працюючих; </w:t>
        <w:br/>
        <w:br/>
        <w:t xml:space="preserve">притягати до адміністративної  відповідальності  працівників, </w:t>
        <w:br/>
        <w:t xml:space="preserve">винних у порушенні законодавства про охорону праці; </w:t>
        <w:br/>
        <w:br/>
        <w:t xml:space="preserve">надсилати роботодавцям  подання  про  невідповідність окремих </w:t>
        <w:br/>
        <w:t xml:space="preserve">посадових  осіб  займаній  посаді,  передавати  матеріали  органам </w:t>
        <w:br/>
        <w:t xml:space="preserve">прокуратури для притягнення цих осіб до відповідальності згідно із </w:t>
        <w:br/>
        <w:t xml:space="preserve">законом. </w:t>
        <w:br/>
        <w:br/>
        <w:t xml:space="preserve">Рішення посадових осіб центрального органу виконавчої влади з </w:t>
        <w:br/>
        <w:t xml:space="preserve">нагляду   за   охороною   праці  за  необхідності  обгрунтовуються </w:t>
        <w:br/>
        <w:t xml:space="preserve">результатами  роботи  та  висновками  експертно-технічних центрів, </w:t>
        <w:br/>
        <w:t xml:space="preserve">дослідних,  випробувальних лабораторій та інших підрозділів (груп) </w:t>
        <w:br/>
        <w:t xml:space="preserve">технічної  підтримки,  що функціонують у складі органів державного </w:t>
        <w:br/>
        <w:t xml:space="preserve">нагляду  за  охороною  праці  відповідно  до  завдань інспекційної </w:t>
        <w:br/>
        <w:t xml:space="preserve">служби  або  створюються  і  діють  згідно  із  законодавством  як </w:t>
        <w:br/>
        <w:t xml:space="preserve">незалежні  експертні  організації.  Наукова  підтримка  наглядової </w:t>
        <w:br/>
        <w:t xml:space="preserve">діяльності     здійснюється     відповідними    науково-дослідними </w:t>
        <w:br/>
        <w:t xml:space="preserve">установами. </w:t>
        <w:br/>
        <w:br/>
        <w:t xml:space="preserve">Посадові особи центрального органу виконавчої влади з нагляду </w:t>
        <w:br/>
        <w:t xml:space="preserve">за  охороною  праці є державними службовцями, і на них поширюється </w:t>
        <w:br/>
        <w:t xml:space="preserve">дія  Закону України "Про державну службу" ( 3723-12 ). Вони несуть </w:t>
        <w:br/>
        <w:t xml:space="preserve">відповідальність  згідно із законом за виконання покладених на них </w:t>
        <w:br/>
        <w:t xml:space="preserve">обов'язків.  Посадові особи центрального органу виконавчої влади з </w:t>
        <w:br/>
        <w:t xml:space="preserve">нагляду за охороною праці мають право носити формений одяг, зразки </w:t>
        <w:br/>
        <w:t xml:space="preserve">якого затверджуються Кабінетом Міністрів України. </w:t>
        <w:br/>
        <w:br/>
      </w:r>
      <w:r>
        <w:rPr>
          <w:rStyle w:val="StrongEmphasis"/>
          <w:rFonts w:cs="Courier New" w:ascii="Courier New" w:hAnsi="Courier New"/>
        </w:rPr>
        <w:t>Стаття 40</w:t>
      </w:r>
      <w:r>
        <w:rPr>
          <w:rFonts w:cs="Courier New" w:ascii="Courier New" w:hAnsi="Courier New"/>
        </w:rPr>
        <w:t xml:space="preserve">. Соціальний захист посадових осіб </w:t>
        <w:br/>
        <w:t xml:space="preserve">центрального органу виконавчої </w:t>
        <w:br/>
        <w:t xml:space="preserve">влади з нагляду за охороною праці </w:t>
        <w:br/>
        <w:br/>
        <w:t xml:space="preserve">Посадовим  особам  центрального  органу  виконавчої  влади  з </w:t>
        <w:br/>
        <w:t xml:space="preserve">нагляду за охороною праці держава гарантує соціальний захист. </w:t>
        <w:br/>
        <w:br/>
        <w:t xml:space="preserve">Працівники правоохоронних органів надають допомогу  посадовим </w:t>
        <w:br/>
        <w:t xml:space="preserve">особам  органів  державного  нагляду  у  виконанні  ними службових </w:t>
        <w:br/>
        <w:t xml:space="preserve">обов'язків та вживають  заходів  щодо  припинення  незаконних  дій </w:t>
        <w:br/>
        <w:t xml:space="preserve">осіб,  які  перешкоджають  виконувати  ці  обов'язки,  вдаються до </w:t>
        <w:br/>
        <w:t xml:space="preserve">погроз,  шантажу,  нанесення тілесних ушкоджень  посадовим  особам </w:t>
        <w:br/>
        <w:t xml:space="preserve">органів державного нагляду або членам їх сімей,  завдають шкоди їх </w:t>
        <w:br/>
        <w:t xml:space="preserve">майну. </w:t>
        <w:br/>
        <w:br/>
        <w:t xml:space="preserve">За особами,  які  звільнені  з  посад  в  органах  державного </w:t>
        <w:br/>
        <w:t xml:space="preserve">нагляду за віком або через хворобу чи каліцтво, а також за членами </w:t>
        <w:br/>
        <w:t xml:space="preserve">сім'ї  або  утриманцями  загиблої  під  час  виконання   службових </w:t>
        <w:br/>
        <w:t xml:space="preserve">обов'язків  посадової  особи зберігається право на пільги згідно з </w:t>
        <w:br/>
        <w:t xml:space="preserve">законодавством. </w:t>
        <w:br/>
        <w:br/>
        <w:t xml:space="preserve">Пенсійне забезпечення  посадових  осіб   органів   державного </w:t>
        <w:br/>
        <w:t xml:space="preserve">нагляду здійснюється згідно з законодавством за рахунок держави. </w:t>
        <w:br/>
        <w:br/>
      </w:r>
      <w:r>
        <w:rPr>
          <w:rStyle w:val="StrongEmphasis"/>
          <w:rFonts w:cs="Courier New" w:ascii="Courier New" w:hAnsi="Courier New"/>
        </w:rPr>
        <w:t>Стаття 41</w:t>
      </w:r>
      <w:r>
        <w:rPr>
          <w:rFonts w:cs="Courier New" w:ascii="Courier New" w:hAnsi="Courier New"/>
        </w:rPr>
        <w:t xml:space="preserve">. Громадський контроль за додержанням законодавства </w:t>
        <w:br/>
        <w:t xml:space="preserve">про охорону праці </w:t>
        <w:br/>
        <w:br/>
        <w:t xml:space="preserve">Громадський контроль за додержанням законодавства про охорону </w:t>
        <w:br/>
        <w:t xml:space="preserve">праці  здійснюють  професійні спілки,  їх об'єднання в особі своїх </w:t>
        <w:br/>
        <w:t xml:space="preserve">виборних органів і представників. </w:t>
        <w:br/>
        <w:br/>
        <w:t xml:space="preserve">Професійні спілки   здійснюють   громадський   контроль    за </w:t>
        <w:br/>
        <w:t xml:space="preserve">додержанням законодавства про охорону праці,  створенням безпечних </w:t>
        <w:br/>
        <w:t xml:space="preserve">і    нешкідливих    умов    праці,    належних    виробничих    та </w:t>
        <w:br/>
        <w:t xml:space="preserve">санітарно-побутових умов,  забезпеченням  працівників  спецодягом, </w:t>
        <w:br/>
        <w:t xml:space="preserve">спецвзуттям,  іншими  засобами  індивідуального  та   колективного </w:t>
        <w:br/>
        <w:t xml:space="preserve">захисту.  У разі загрози життю або здоров'ю працівників професійні </w:t>
        <w:br/>
        <w:t xml:space="preserve">спілки мають право вимагати від роботодавця  негайного  припинення </w:t>
        <w:br/>
        <w:t xml:space="preserve">робіт  на робочих місцях,  виробничих дільницях,  у цехах та інших </w:t>
        <w:br/>
        <w:t xml:space="preserve">структурних  підрозділах  або  на  підприємствах  чи  виробництвах </w:t>
        <w:br/>
        <w:t xml:space="preserve">фізичних  осіб,  які  відповідно  до  законодавства використовують </w:t>
        <w:br/>
        <w:t xml:space="preserve">найману працю, в цілому на період, необхідний для усунення загрози </w:t>
        <w:br/>
        <w:t xml:space="preserve">життю або здоров'ю працівників. </w:t>
        <w:br/>
        <w:br/>
        <w:t xml:space="preserve">Професійні спілки  також мають право на проведення незалежної </w:t>
        <w:br/>
        <w:t xml:space="preserve">експертизи умов праці,  а також об'єктів виробничого  призначення, </w:t>
        <w:br/>
        <w:t xml:space="preserve">що проектуються,  будуються чи експлуатуються, на відповідність їх </w:t>
        <w:br/>
        <w:t xml:space="preserve">нормативно-правовим  актам  про  охорону  праці,  брати  участь  у </w:t>
        <w:br/>
        <w:t xml:space="preserve">розслідуванні  причин  нещасних випадків і професійних захворювань </w:t>
        <w:br/>
        <w:t xml:space="preserve">на  виробництві  та  надавати  свої  висновки  про  них,   вносити </w:t>
        <w:br/>
        <w:t xml:space="preserve">роботодавцям,  державним  органам  управління  і нагляду подання з </w:t>
        <w:br/>
        <w:t xml:space="preserve">питань  охорони  праці  та  одержувати   від   них   аргументовану </w:t>
        <w:br/>
        <w:t xml:space="preserve">відповідь. </w:t>
        <w:br/>
        <w:br/>
        <w:t xml:space="preserve">У разі   відсутності   професійної   спілки  на  підприємстві </w:t>
        <w:br/>
        <w:t xml:space="preserve">громадський контроль  за  додержанням  законодавства  про  охорону </w:t>
        <w:br/>
        <w:t xml:space="preserve">праці здійснює уповноважена найманими працівниками особа. </w:t>
        <w:br/>
        <w:br/>
        <w:t xml:space="preserve">Надати право технічній інспекції профспілок галузевого рівня, </w:t>
        <w:br/>
        <w:t xml:space="preserve">що  здійснює контроль за дотриманням умов праці та техніки безпеки </w:t>
        <w:br/>
        <w:t xml:space="preserve">працівників,  зазначених у статті 1 Закону України "Про підвищення </w:t>
        <w:br/>
        <w:t xml:space="preserve">престижності   шахтарської   праці",  зупиняти  ведення  робіт  на </w:t>
        <w:br/>
        <w:t xml:space="preserve">підприємстві  у  разі  грубих  порушень  правил техніки безпеки та </w:t>
        <w:br/>
        <w:t xml:space="preserve">охорони  праці.  {  Статтю  41 доповнено частиною п'ятою згідно із </w:t>
        <w:br/>
        <w:t xml:space="preserve">Законом N 345-VI ( 345-17 ) від 02.09.2008 } </w:t>
        <w:br/>
        <w:br/>
      </w:r>
      <w:r>
        <w:rPr>
          <w:rStyle w:val="StrongEmphasis"/>
          <w:rFonts w:cs="Courier New" w:ascii="Courier New" w:hAnsi="Courier New"/>
        </w:rPr>
        <w:t>Стаття 42</w:t>
      </w:r>
      <w:r>
        <w:rPr>
          <w:rFonts w:cs="Courier New" w:ascii="Courier New" w:hAnsi="Courier New"/>
        </w:rPr>
        <w:t xml:space="preserve">. Уповноважені найманими працівниками особи з </w:t>
        <w:br/>
        <w:t xml:space="preserve">питань охорони праці </w:t>
        <w:br/>
        <w:br/>
        <w:t xml:space="preserve">Уповноважені найманими працівниками особи  з  питань  охорони </w:t>
        <w:br/>
        <w:t xml:space="preserve">праці   мають  право  безперешкодно  перевіряти  на  підприємствах </w:t>
        <w:br/>
        <w:t xml:space="preserve">виконання вимог щодо  охорони  праці  і  вносити  обов'язкові  для </w:t>
        <w:br/>
        <w:t xml:space="preserve">розгляду  роботодавцем  пропозиції про усунення виявлених порушень </w:t>
        <w:br/>
        <w:t xml:space="preserve">нормативно-правових актів з безпеки і гігієни праці. </w:t>
        <w:br/>
        <w:br/>
        <w:t xml:space="preserve">Для виконання цих обов'язків  роботодавець  за  свій  рахунок </w:t>
        <w:br/>
        <w:t xml:space="preserve">організовує  навчання,  забезпечує необхідними засобами і звільняє </w:t>
        <w:br/>
        <w:t xml:space="preserve">уповноважених найманими працівниками осіб з питань  охорони  праці </w:t>
        <w:br/>
        <w:t xml:space="preserve">від   роботи   на  передбачений  колективним  договором  строк  із </w:t>
        <w:br/>
        <w:t xml:space="preserve">збереженням за ними середнього заробітку. </w:t>
        <w:br/>
        <w:br/>
        <w:t xml:space="preserve">Не можуть бути ущемлені будь-які законні інтереси працівників </w:t>
        <w:br/>
        <w:t xml:space="preserve">у  зв'язку  з  виконанням  ними обов'язків уповноважених найманими </w:t>
        <w:br/>
        <w:t xml:space="preserve">працівниками осіб  з  питань  охорони  праці.  Їх  звільнення  або </w:t>
        <w:br/>
        <w:t xml:space="preserve">притягнення  до  дисциплінарної  чи  матеріальної відповідальності </w:t>
        <w:br/>
        <w:t xml:space="preserve">здійснюється  лише  за  згодою  найманих  працівників  у  порядку, </w:t>
        <w:br/>
        <w:t xml:space="preserve">визначеному колективним договором. </w:t>
        <w:br/>
        <w:br/>
        <w:t xml:space="preserve">Якщо уповноважені   найманими  працівниками  особи  з  питань </w:t>
        <w:br/>
        <w:t xml:space="preserve">охорони   праці   вважають,   що   профілактичні   заходи,   вжиті </w:t>
        <w:br/>
        <w:t xml:space="preserve">роботодавцем,  є недостатніми, вони можуть звернутися за допомогою </w:t>
        <w:br/>
        <w:t xml:space="preserve">до органу державного нагляду за охороною праці.  Вони також  мають </w:t>
        <w:br/>
        <w:t xml:space="preserve">право  брати  участь  і  вносити  відповідні  пропозиції  під  час </w:t>
        <w:br/>
        <w:t xml:space="preserve">інспекційних перевірок підприємств чи  виробництв  фізичних  осіб, </w:t>
        <w:br/>
        <w:t xml:space="preserve">які відповідно до законодавства використовують найману працю, цими </w:t>
        <w:br/>
        <w:t xml:space="preserve">органами. </w:t>
        <w:br/>
        <w:br/>
        <w:t xml:space="preserve">Уповноважені  найманими  працівниками  особи з питань охорони </w:t>
        <w:br/>
        <w:t xml:space="preserve">праці  діють  відповідно  до типового положення, що затверджується </w:t>
        <w:br/>
        <w:t xml:space="preserve">центральним  органом виконавчої влади з питань праці та соціальної </w:t>
        <w:br/>
        <w:t xml:space="preserve">політики. </w:t>
        <w:br/>
        <w:br/>
        <w:br/>
      </w:r>
      <w:r>
        <w:rPr>
          <w:rStyle w:val="StrongEmphasis"/>
          <w:rFonts w:cs="Courier New" w:ascii="Courier New" w:hAnsi="Courier New"/>
        </w:rPr>
        <w:t xml:space="preserve">                           Розділ VIII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ВІДПОВІДАЛЬНІСТЬ ЗА ПОРУШЕННЯ ЗАКОНОДАВСТВА </w:t>
        <w:br/>
        <w:t xml:space="preserve">ПРО ОХОРОНУ ПРАЦІ </w:t>
        <w:br/>
        <w:br/>
      </w:r>
      <w:r>
        <w:rPr>
          <w:rStyle w:val="StrongEmphasis"/>
          <w:rFonts w:cs="Courier New" w:ascii="Courier New" w:hAnsi="Courier New"/>
        </w:rPr>
        <w:t>Стаття 43</w:t>
      </w:r>
      <w:r>
        <w:rPr>
          <w:rFonts w:cs="Courier New" w:ascii="Courier New" w:hAnsi="Courier New"/>
        </w:rPr>
        <w:t xml:space="preserve">. Штрафні санкції до юридичних та фізичних осіб, які </w:t>
        <w:br/>
        <w:t xml:space="preserve">відповідно до законодавства використовують найману </w:t>
        <w:br/>
        <w:t xml:space="preserve">працю, посадових осіб та працівників </w:t>
        <w:br/>
        <w:br/>
        <w:t xml:space="preserve">За порушення законодавства  про  охорону  праці,  невиконання </w:t>
        <w:br/>
        <w:t xml:space="preserve">розпоряджень посадових осіб органів державного нагляду за охороною </w:t>
        <w:br/>
        <w:t xml:space="preserve">праці юридичні та фізичні особи,  які відповідно до  законодавства </w:t>
        <w:br/>
        <w:t xml:space="preserve">використовують  найману  працю,  притягаються  органами державного </w:t>
        <w:br/>
        <w:t xml:space="preserve">нагляду  за  охороною  праці   до   сплати   штрафу   у   порядку, </w:t>
        <w:br/>
        <w:t xml:space="preserve">встановленому законом. </w:t>
        <w:br/>
        <w:br/>
        <w:t xml:space="preserve">Максимальний розмір   штрафу   не   може  перевищувати  п'яти </w:t>
        <w:br/>
        <w:t xml:space="preserve">відсотків місячного фонду заробітної плати юридичної  чи  фізичної </w:t>
        <w:br/>
        <w:t xml:space="preserve">особи, яка відповідно до законодавства використовує найману працю. </w:t>
        <w:br/>
        <w:br/>
        <w:t xml:space="preserve">Несплата юридичними  чи фізичними особами,  які відповідно до </w:t>
        <w:br/>
        <w:t xml:space="preserve">законодавства використовують найману працю,  штрафу тягне за собою </w:t>
        <w:br/>
        <w:t xml:space="preserve">нарахування на суму штрафу пені у розмірі двох відсотків за кожний </w:t>
        <w:br/>
        <w:t xml:space="preserve">день прострочення. </w:t>
        <w:br/>
        <w:br/>
        <w:t xml:space="preserve">Застосування штрафних санкцій до посадових осіб і працівників </w:t>
        <w:br/>
        <w:t xml:space="preserve">за  порушення законів та інших нормативно-правових актів з охорони </w:t>
        <w:br/>
        <w:t xml:space="preserve">праці   здійснюється   відповідно   до   Кодексу    України    про </w:t>
        <w:br/>
        <w:t xml:space="preserve">адміністративні правопорушення ( 80731-10,  80732-10 ).  Особи, на </w:t>
        <w:br/>
        <w:t xml:space="preserve">яких  накладено штраф,  вносять його в касу підприємства за місцем </w:t>
        <w:br/>
        <w:t xml:space="preserve">роботи. </w:t>
        <w:br/>
        <w:br/>
        <w:t xml:space="preserve">Рішення про стягнення штрафу може бути оскаржено  в  місячний </w:t>
        <w:br/>
        <w:t xml:space="preserve">строк у судовому порядку. </w:t>
        <w:br/>
        <w:br/>
        <w:t xml:space="preserve">Кошти від  застосування  штрафних  санкцій  до  юридичних  чи </w:t>
        <w:br/>
        <w:t xml:space="preserve">фізичних осіб,  які  відповідно  до  законодавства  використовують </w:t>
        <w:br/>
        <w:t xml:space="preserve">найману  працю,  посадових  осіб  і  працівників,  визначених цією </w:t>
        <w:br/>
        <w:t xml:space="preserve">статтею, зараховуються до Державного бюджету України. </w:t>
        <w:br/>
        <w:br/>
      </w:r>
      <w:r>
        <w:rPr>
          <w:rStyle w:val="StrongEmphasis"/>
          <w:rFonts w:cs="Courier New" w:ascii="Courier New" w:hAnsi="Courier New"/>
        </w:rPr>
        <w:t>Стаття 44</w:t>
      </w:r>
      <w:r>
        <w:rPr>
          <w:rFonts w:cs="Courier New" w:ascii="Courier New" w:hAnsi="Courier New"/>
        </w:rPr>
        <w:t xml:space="preserve">. Відповідальність за порушення вимог щодо охорони </w:t>
        <w:br/>
        <w:t xml:space="preserve">праці </w:t>
        <w:br/>
        <w:br/>
        <w:t xml:space="preserve">За порушення  законів  та інших нормативно-правових актів про </w:t>
        <w:br/>
        <w:t xml:space="preserve">охорону праці,  створення перешкод  у  діяльності  посадових  осіб </w:t>
        <w:br/>
        <w:t xml:space="preserve">органів   державного   нагляду   за   охороною   праці,   а  також </w:t>
        <w:br/>
        <w:t xml:space="preserve">представників профспілок,  їх організацій та об'єднань винні особи </w:t>
        <w:br/>
        <w:t xml:space="preserve">притягаються  до дисциплінарної,  адміністративної,  матеріальної, </w:t>
        <w:br/>
        <w:t xml:space="preserve">кримінальної відповідальності згідно із законом. </w:t>
        <w:br/>
        <w:br/>
      </w:r>
      <w:r>
        <w:rPr>
          <w:rStyle w:val="StrongEmphasis"/>
          <w:rFonts w:cs="Courier New" w:ascii="Courier New" w:hAnsi="Courier New"/>
        </w:rPr>
        <w:t xml:space="preserve">                            Розділ IX </w:t>
      </w:r>
      <w:r>
        <w:rPr>
          <w:rFonts w:cs="Courier New" w:ascii="Courier New" w:hAnsi="Courier New"/>
          <w:b/>
          <w:bCs/>
        </w:rPr>
        <w:br/>
      </w:r>
      <w:r>
        <w:rPr>
          <w:rFonts w:cs="Courier New" w:ascii="Courier New" w:hAnsi="Courier New"/>
        </w:rPr>
        <w:br/>
        <w:t xml:space="preserve">ПРИКІНЦЕВІ ПОЛОЖЕННЯ </w:t>
        <w:br/>
        <w:br/>
        <w:t xml:space="preserve">1. Цей Закон набирає чинності з дня його опублікування,  крім </w:t>
        <w:br/>
        <w:t xml:space="preserve">частини четвертої  статті  19,  яка  набирає  чинності  з  1 січня </w:t>
        <w:br/>
        <w:t xml:space="preserve">2003 року. </w:t>
        <w:br/>
        <w:br/>
        <w:t xml:space="preserve">2. Кабінету Міністрів України  у  тримісячний  строк  з  часу </w:t>
        <w:br/>
        <w:t xml:space="preserve">набрання чинності цим Законом: </w:t>
        <w:br/>
        <w:br/>
        <w:t xml:space="preserve">внести до  Верховної  Ради України пропозиції щодо приведення </w:t>
        <w:br/>
        <w:t xml:space="preserve">законодавчих актів у відповідність із цим Законом; </w:t>
        <w:br/>
        <w:br/>
        <w:t xml:space="preserve">привести свої нормативно-правові акти у відповідність із  цим </w:t>
        <w:br/>
        <w:t xml:space="preserve">Законом; </w:t>
        <w:br/>
        <w:br/>
        <w:t xml:space="preserve">забезпечити приведення  органами  виконавчої  влади прийнятих </w:t>
        <w:br/>
        <w:t xml:space="preserve">ними нормативно-правових актів у відповідність із цим Законом. </w:t>
        <w:br/>
        <w:br/>
        <w:br/>
        <w:t xml:space="preserve">Президент України                                       Л.КРАВЧУК </w:t>
        <w:br/>
        <w:br/>
        <w:t xml:space="preserve">м. Київ, 14 жовтня 1992 року </w:t>
        <w:br/>
        <w:t xml:space="preserve">N 2694-XI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34:00Z</dcterms:created>
  <dc:creator>Людмила </dc:creator>
  <dc:description/>
  <dc:language>en-US</dc:language>
  <cp:lastModifiedBy>Людмила </cp:lastModifiedBy>
  <dcterms:modified xsi:type="dcterms:W3CDTF">2012-03-22T09:26:00Z</dcterms:modified>
  <cp:revision>5</cp:revision>
  <dc:subject/>
  <dc:title/>
</cp:coreProperties>
</file>