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>постановою Кабінету Міністрів України</w:t>
        <w:br/>
        <w:t>від 28 липня 2021 р. № 769</w:t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МІНИ,</w:t>
        <w:br/>
        <w:t xml:space="preserve">що вносяться до постанови Кабінету Міністрів України </w:t>
        <w:br/>
        <w:t xml:space="preserve">від 10 квітня 2019 р. № 530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назві та постановляючій частині постанови слова “діяльності інклюзивних груп” замінити словами “інклюзивного навчання”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Порядку організації діяльності інклюзивних груп у закладах дошкільної освіти, затвердженому зазначеною постаново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 назві Порядку слова “діяльності інклюзивних груп” замінити словами “інклюзивного навчання”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 викласти в такій редакції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1. Цей Порядок визначає організацію інклюзивного навчання дітей з особливими освітніми потребами у закладах дошкільної освіт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я цього Порядку не поширюється на заклади дошкільної освіти (ясла-садки) компенсуючого типу, будинки дитини, заклади дошкільної освіти (дитячі будинки) інтернатного типу, структурні (дошкільні) підрозділи спеціальних закладів загальної середньої освіти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цьому Порядку терміни вживаються в такому значенні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вні підтримки — обсяг тимчасової або постійної підтримки в освітньому процесі дітей, які цього потребують,  відповідно до їх індивідуальних потреб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а кімната — частина кімнати, що має відповідний розподіл функціональних зон, призначена для розвитку дітей, зокрема з особливими освітніми потребами, гармонізації їх психоемоційного стану та психологічного розвантаження, надання (проведення) індивідуальних та/або групових психолого-педагогічних та корекційно-розвиткових послуг (занять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і терміни вживаються у значенні, наведеному в Законах України “Про освіту” і “Про дошкільну освіту”.”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 пункті 2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ший викласти в такій редакції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2. Зарахування дітей з особливими освітніми потребами до закладу дошкільної освіти, переведення та відрахування, формування груп здійснюється відповідно до Положення про заклад дошкільної освіти, затвердженого постановою Кабінету Міністрів України від 12 березня </w:t>
        <w:br/>
        <w:t>2003 р. № 305 (Офіційний вісник України, 2003 р., № 11, ст. 476; 2021 р., № 13, ст. 535).”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ій виключити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п’ятий викласти в такій редакції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Керівник закладу дошкільної освіти на підставі заяви батьків (одного з батьків) або інших законних представників (одного законного представника) дитини з особливими освітніми потребами та висновку інклюзивно-ресурсного центру про комплексну психолого-педагогічну оцінку розвитку дитини (далі — висновок) приймає рішення про утворення інклюзивної групи. Інклюзивна група утворюється в обов’язковому порядку за наявності однієї такої заяви.”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 пункті 3 слово “Директор” замінити словом “Керівник”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5 викласти в такій редакції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5. В інклюзивних групах кількість дітей з особливими освітніми потребами має становити не більше трьох осіб, зокрем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ільше одної дитини, яка потребує четвертого чи п’ятого рівня підтримк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ільше двох дітей, які потребують третього рівня підтримк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ільше трьох дітей, які потребують другого рівня підтримки. </w:t>
      </w:r>
    </w:p>
    <w:p>
      <w:pPr>
        <w:pStyle w:val="Style12"/>
        <w:jc w:val="both"/>
        <w:rPr/>
      </w:pPr>
      <w:bookmarkStart w:id="0" w:name="n25"/>
      <w:bookmarkEnd w:id="0"/>
      <w:r>
        <w:rPr>
          <w:rFonts w:cs="Times New Roman" w:ascii="Times New Roman" w:hAnsi="Times New Roman"/>
          <w:sz w:val="28"/>
          <w:szCs w:val="28"/>
        </w:rPr>
        <w:t xml:space="preserve">У разі наявності висновку, що не містить інформації про рівень підтримки, така дитина розподіляється у групу закладу дошкільної освіти з урахуванням рекомендацій команди психолого-педагогічного супроводу дитини з особливими освітніми потребами та складності порушень.”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 пункті 6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и перший і другий викласти в такій редакції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6. Для забезпечення індивідуалізації освітнього процесу для дітей з особливими освітніми потребами, які мають висновок, відповідно до рекомендацій інклюзивно-ресурсного центру, індивідуальної програми реабілітації дитини з інвалідністю (за наявності) або для дітей, які за рішенням закладу освіти отримують підтримку першого рівня, складається індивідуальна програма розвитку за формою згідно з додатком 1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дивідуальна програма розвитку розробляється командою психолого-педагогічного супроводу дитини з особливими освітніми потребами, склад якої затверджується керівником закладу дошкільної освіти.”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і третьому слово “Працівники” замінити словом “Фахівці”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’ятий викласти в такій редакції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Індивідуальна програма розвитку складається на навчальний рік (у разі потреби за рішенням команди психолого-педагогічного супроводу — на літній період), підписується всіма членами команди психолого-педагогічного супроводу, одним з батьків або іншим законним представником дитини, затверджується керівником закладу дошкільної освіти, переглядається тричі на рік (у разі потреби частіше) з метою її коригування та зберігається в закладі дошкільної освіти не менше ніж три роки, а також обліковується у системі автоматизації роботи інклюзивно-ресурсних центрів. Батьки або інші законні представники дитини можуть отримати копію індивідуальної програми розвитку за вимогою у закладів освіти та/або у системі автоматизації роботи інклюзивно-ресурсних центрів.”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і шостому слова “з порушеннями інтелектуального розвитку розробляється індивідуальний освітній” замінити словами “, які відповідно до рекомендацій інклюзивно-ресурсного центру цього потребують, зокрема дітей з порушеннями інтелектуального розвитку, або для дітей, які за рішенням закладу освіти потребують підтримки першого рівня, розробляється індивідуальний навчальний”, а слово і цифру “розділ 7” замінити словом і цифрами “пункт 4.3”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ьомий викласти в такій редакції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Здобуття дошкільної освіти дітьми з особливими освітніми потребами здійснюється відповідно до державного стандарту дошкільної освіти (Базового компонента дошкільної освіти) за допомогою найбільш прийнятних для таких дітей методів і способів.”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нити пункт абзацами такого змісту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світній процес у закладі дошкільної освіти організовується з урахуванням рівнів підтримки, визначених згідно з додатком 2, та на основі висновку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ітей, у яких виникають труднощі під час навчання та які потребують постійної чи тимчасової підтримки в освітньому процесі, за рішенням закладу освіти може надаватися підтримка першого рівня. 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римання підтримки першого рівня за рішенням закладу осві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исьмовою заявою одного з батьків або іншого законного представника керівник закладу освіти утворює команду психолого-педагогічного супроводу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психолого-педагогічного супроводу проводить оцінку та визначає потребу у наданні підтримки першого рівня або рекомендує звернутися для проведення комплексної психолого-педагогічної оцінки розвитку дитини до  інклюзивно-ресурсного центру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рішення команди психолого-педагогічного супроводу, зафіксованого у протоколі про потребу підтримки першого рівня, складається індивідуальна програма розвитку та/або індивідуальний навчальний план.”;</w:t>
      </w:r>
    </w:p>
    <w:p>
      <w:pPr>
        <w:pStyle w:val="Style12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 пункті 7:</w:t>
      </w:r>
    </w:p>
    <w:p>
      <w:pPr>
        <w:pStyle w:val="Style12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і першому після слова “послуг” доповнити словом “(допомоги)”, а слова “та висновку інклюзивно-ресурсного центру про комплексну психолого-педагогічну оцінку розвитку дитини” замінити словами “з урахуванням рекомендацій інклюзивно-ресурсного центру”;</w:t>
      </w:r>
    </w:p>
    <w:p>
      <w:pPr>
        <w:pStyle w:val="Style12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ругий викласти в такій редакції:</w:t>
      </w:r>
    </w:p>
    <w:p>
      <w:pPr>
        <w:pStyle w:val="Style12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Психолого-педагогічні та корекційно-розвиткові послуги (допомога) надаються у вигляді занять згідно з індивідуальною програмою розвитку в індивідуальній або груповій формі. Заняття проводяться фахівцями (із числа працівників закладу освіти та у разі потреби — додатково залученими фахівцями), оплата праці яких здійснюється  відповідно до Порядку та умов надання субвенції з державного бюджету місцевим бюджетам на надання державної підтримки особам з особливими освітніми потребами, затверджених постановою Кабінету Міністрів України </w:t>
        <w:br/>
        <w:t xml:space="preserve">від 14 лютого 2017 р. № 88 (Офіційний вісник України, 2017 р., № 19, </w:t>
        <w:br/>
        <w:t>ст. 531).”;</w:t>
      </w:r>
    </w:p>
    <w:p>
      <w:pPr>
        <w:pStyle w:val="Style12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і третьому:</w:t>
      </w:r>
    </w:p>
    <w:p>
      <w:pPr>
        <w:pStyle w:val="Style12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“Директор” замінити словом “Керівник”;</w:t>
      </w:r>
    </w:p>
    <w:p>
      <w:pPr>
        <w:pStyle w:val="Style12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сля слова “послуг” доповнити словом “(допомоги)”;</w:t>
      </w:r>
    </w:p>
    <w:p>
      <w:pPr>
        <w:pStyle w:val="Style12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“освітньому” замінити словом “навчальному”;</w:t>
      </w:r>
    </w:p>
    <w:p>
      <w:pPr>
        <w:pStyle w:val="Style12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і четвертому слова “висновку інклюзивно-ресурсного центру” замінити словами “рекомендованого рівня підтримки, зазначеного у висновку інклюзивно-ресурсного центру”; </w:t>
      </w:r>
    </w:p>
    <w:p>
      <w:pPr>
        <w:pStyle w:val="Style12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’ятий після слова “послуг” доповнити словом “(допомоги)”;</w:t>
      </w:r>
    </w:p>
    <w:p>
      <w:pPr>
        <w:pStyle w:val="Style12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і шостому слово “лініями” змінити словом “напрямами”; </w:t>
      </w:r>
    </w:p>
    <w:p>
      <w:pPr>
        <w:pStyle w:val="Style12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 додатку до Порядку:</w:t>
      </w:r>
    </w:p>
    <w:p>
      <w:pPr>
        <w:pStyle w:val="Style12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“Додаток” замінити словом і цифрою “Додаток 1”;</w:t>
      </w:r>
    </w:p>
    <w:p>
      <w:pPr>
        <w:pStyle w:val="Style12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1 до Порядку викласти в такій редакції: </w:t>
      </w:r>
    </w:p>
    <w:p>
      <w:pPr>
        <w:pStyle w:val="Style12"/>
        <w:spacing w:lineRule="auto" w:line="228" w:before="240" w:after="120"/>
        <w:ind w:left="29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одаток 1</w:t>
        <w:br/>
        <w:t>до Порядку</w:t>
        <w:br/>
        <w:t>(в редакції постанови Кабінету Міністрів України</w:t>
        <w:br/>
        <w:t>від 28 липня 2021 р. № 769)</w:t>
      </w:r>
    </w:p>
    <w:p>
      <w:pPr>
        <w:pStyle w:val="Style12"/>
        <w:spacing w:lineRule="auto" w:line="228" w:before="24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ИВІДУАЛЬНА ПРОГРАМА РОЗВИТКУ</w:t>
      </w:r>
    </w:p>
    <w:p>
      <w:pPr>
        <w:pStyle w:val="Style12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1. Період виконання __________________________________________</w:t>
      </w:r>
    </w:p>
    <w:p>
      <w:pPr>
        <w:pStyle w:val="Style12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гальні відомості про дитину:</w:t>
      </w:r>
    </w:p>
    <w:p>
      <w:pPr>
        <w:pStyle w:val="Style12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ізвище, власне ім’я, по батькові (за наявності):__________________</w:t>
      </w:r>
    </w:p>
    <w:p>
      <w:pPr>
        <w:pStyle w:val="Style12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родження:_____________________________________________</w:t>
      </w:r>
    </w:p>
    <w:p>
      <w:pPr>
        <w:pStyle w:val="Style12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е найменування закладу дошкільної освіти, в якому здобуває освіту:________________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рахування до закладу: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: ____________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власне ім’я, по батькові батьків (за наявності) (інших законних представників): __________________________________________ </w:t>
      </w:r>
    </w:p>
    <w:p>
      <w:pPr>
        <w:pStyle w:val="Style1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і номери телефонів батьків (інших законних представників): ________________________________________________________________</w:t>
      </w:r>
    </w:p>
    <w:p>
      <w:pPr>
        <w:pStyle w:val="Style12"/>
        <w:rPr/>
      </w:pPr>
      <w:r>
        <w:rPr/>
        <w:t>3. Індивідуальні особливості розвитку дитин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52"/>
        <w:gridCol w:w="306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явний рівень знань, вмінь і навичок дитини (компетенції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пис освітніх труднощів дитин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треби</w:t>
            </w:r>
          </w:p>
        </w:tc>
      </w:tr>
      <w:tr>
        <w:trPr>
          <w:trHeight w:val="1820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є</w:t>
            </w:r>
          </w:p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міє</w:t>
            </w:r>
          </w:p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лодіє</w:t>
            </w:r>
          </w:p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озуміє </w:t>
            </w:r>
          </w:p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датний</w:t>
            </w:r>
          </w:p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воїв</w:t>
            </w:r>
          </w:p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осовує (самостійно, з підказками)</w:t>
            </w:r>
          </w:p>
        </w:tc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Style12"/>
              <w:spacing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інтелектуальні труднощі</w:t>
            </w:r>
          </w:p>
          <w:p>
            <w:pPr>
              <w:pStyle w:val="Style12"/>
              <w:spacing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ункціональні (сенсорні, моторні, мовленнєві) труднощі</w:t>
            </w:r>
          </w:p>
          <w:p>
            <w:pPr>
              <w:pStyle w:val="Style12"/>
              <w:spacing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ізичні труднощі</w:t>
            </w:r>
          </w:p>
          <w:p>
            <w:pPr>
              <w:pStyle w:val="Style12"/>
              <w:spacing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вчальні труднощі</w:t>
            </w:r>
          </w:p>
        </w:tc>
        <w:tc>
          <w:tcPr>
            <w:tcW w:w="3066" w:type="dxa"/>
            <w:tcBorders>
              <w:top w:val="single" w:sz="4" w:space="0" w:color="000000"/>
            </w:tcBorders>
          </w:tcPr>
          <w:p>
            <w:pPr>
              <w:pStyle w:val="Style12"/>
              <w:spacing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цювати над</w:t>
            </w:r>
          </w:p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звивати</w:t>
            </w:r>
          </w:p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увати</w:t>
            </w:r>
          </w:p>
          <w:p>
            <w:pPr>
              <w:pStyle w:val="Style12"/>
              <w:spacing w:before="6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чити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ації щодо організації освітнього процесу дитини з особливими освітніми потребами (зазначити необхідне)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екомендований рівень підтримк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 </w:t>
      </w:r>
      <w:r>
        <w:rPr>
          <w:rFonts w:cs="Times New Roman" w:ascii="Times New Roman" w:hAnsi="Times New Roman"/>
          <w:sz w:val="28"/>
          <w:szCs w:val="28"/>
        </w:rPr>
        <w:t>перший рівень підтримк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 </w:t>
      </w:r>
      <w:r>
        <w:rPr>
          <w:rFonts w:cs="Times New Roman" w:ascii="Times New Roman" w:hAnsi="Times New Roman"/>
          <w:sz w:val="28"/>
          <w:szCs w:val="28"/>
        </w:rPr>
        <w:t>другий рівень підтримк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 </w:t>
      </w:r>
      <w:r>
        <w:rPr>
          <w:rFonts w:cs="Times New Roman" w:ascii="Times New Roman" w:hAnsi="Times New Roman"/>
          <w:sz w:val="28"/>
          <w:szCs w:val="28"/>
        </w:rPr>
        <w:t>третій рівень підтримк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 </w:t>
      </w:r>
      <w:r>
        <w:rPr>
          <w:rFonts w:cs="Times New Roman" w:ascii="Times New Roman" w:hAnsi="Times New Roman"/>
          <w:sz w:val="28"/>
          <w:szCs w:val="28"/>
        </w:rPr>
        <w:t>четвертий рівень підтримк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 </w:t>
      </w:r>
      <w:r>
        <w:rPr>
          <w:rFonts w:cs="Times New Roman" w:ascii="Times New Roman" w:hAnsi="Times New Roman"/>
          <w:sz w:val="28"/>
          <w:szCs w:val="28"/>
        </w:rPr>
        <w:t xml:space="preserve">п’ятий рівень підтримки. </w:t>
      </w:r>
    </w:p>
    <w:p>
      <w:pPr>
        <w:pStyle w:val="Style12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даптація та модифікація освітнього середовища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7"/>
        <w:gridCol w:w="789"/>
        <w:gridCol w:w="1965"/>
      </w:tblGrid>
      <w:tr>
        <w:trPr>
          <w:tblHeader w:val="true"/>
          <w:trHeight w:val="416" w:hRule="atLeast"/>
        </w:trPr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адаптації/модифікаці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/н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17" w:type="dxa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осування середовища:</w:t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ість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лення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шуму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щення для усамітнення (ресурсна кімната, медіатека тощо)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ічна адаптація: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візуального розкладу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часу на виконання завдань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обсягу допомоги (навідне запитання, демонстрація зразка, нагадування)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ховий режим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заохочень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засобів концентрації уваги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ія навчального матеріалу: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ки-підказки, картки-інструкції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оби альтернативної комунікації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ифікація: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чення змісту матеріалу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иження вимог до виконання завдань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7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е</w:t>
            </w:r>
          </w:p>
        </w:tc>
        <w:tc>
          <w:tcPr>
            <w:tcW w:w="789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Наявність індивідуального навчального план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так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ні.</w:t>
      </w:r>
    </w:p>
    <w:p>
      <w:pPr>
        <w:pStyle w:val="Endnot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дивідуальний навчальний план складається для дітей, які цього потребують, строком на три місяці з подальшим його продовженням протягом року за освітніми напрямами: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Особистість дитин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а в соціум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Мовлення дитин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а у світі мистецтв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а у природному довкілл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Гра дитини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а в сенсорно-пізнавальному просторі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before="12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ій напря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211"/>
        <w:gridCol w:w="751"/>
        <w:gridCol w:w="749"/>
        <w:gridCol w:w="1338"/>
        <w:gridCol w:w="554"/>
        <w:gridCol w:w="627"/>
      </w:tblGrid>
      <w:tr>
        <w:trPr/>
        <w:tc>
          <w:tcPr>
            <w:tcW w:w="1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лі та завдання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/уміння, які планується досягти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іторинг та оцінювання досягнен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ітній процес здійснюється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за розкладом групи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за розкладом групи та розкладом проведення корекційно-розвиткових занять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а адаптованим розкладом з відвідуванням окремих занять (зазначити яких) 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модифікованим розкладом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треба у консультації з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хівцями інклюзивно-ресурсного центру;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працівниками спеціальних закладів освіти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іншими фахівцями: 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Додаткові психолого-педагогічні та корекційно-розвиткові послуги (заняття):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986"/>
        <w:gridCol w:w="2268"/>
        <w:gridCol w:w="2409"/>
      </w:tblGrid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йменування заняття (послуги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хівець, який проводить заняття (надає послуг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це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клад занять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ослуги асистента дитини: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Потреба в асистенті дитини (супроводі під час інклюзивного навчання):</w:t>
      </w:r>
    </w:p>
    <w:p>
      <w:pPr>
        <w:pStyle w:val="Normal"/>
        <w:spacing w:before="8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так;</w:t>
      </w:r>
    </w:p>
    <w:p>
      <w:pPr>
        <w:pStyle w:val="Normal"/>
        <w:spacing w:before="8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ні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. Асистентом дитини є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один з батьків (</w:t>
      </w:r>
      <w:r>
        <w:rPr>
          <w:rFonts w:cs="Times New Roman" w:ascii="Times New Roman" w:hAnsi="Times New Roman"/>
          <w:sz w:val="28"/>
          <w:szCs w:val="28"/>
        </w:rPr>
        <w:t>інший законний представник) дитини</w:t>
      </w:r>
      <w:r>
        <w:rPr>
          <w:rFonts w:cs="Times New Roman" w:ascii="Times New Roman" w:hAnsi="Times New Roman"/>
          <w:color w:val="000000"/>
          <w:sz w:val="28"/>
          <w:szCs w:val="28"/>
        </w:rPr>
        <w:t>: 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уповноважена одним з батьків (</w:t>
      </w:r>
      <w:r>
        <w:rPr>
          <w:rFonts w:cs="Times New Roman" w:ascii="Times New Roman" w:hAnsi="Times New Roman"/>
          <w:sz w:val="28"/>
          <w:szCs w:val="28"/>
        </w:rPr>
        <w:t>інших законних представників) особа</w:t>
      </w:r>
      <w:r>
        <w:rPr>
          <w:rFonts w:cs="Times New Roman" w:ascii="Times New Roman" w:hAnsi="Times New Roman"/>
          <w:color w:val="000000"/>
          <w:sz w:val="28"/>
          <w:szCs w:val="28"/>
        </w:rPr>
        <w:t>: 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(зазначити прізвище, власне ім’я, по батькові та контактні дані)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соціальний робітник: ______________________________ (зазначити, хто виступає надавачем соціальної послуги); ______________________ _____________________________________ (зазначити прізвище, власне ім’я, по батькові та контакті дані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Забезпечення допоміжними засобами для організації освітнього процесу: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1. Необхідність в допоміжних засобах:</w:t>
      </w:r>
    </w:p>
    <w:p>
      <w:pPr>
        <w:pStyle w:val="Normal"/>
        <w:spacing w:before="8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</w:p>
    <w:p>
      <w:pPr>
        <w:pStyle w:val="Normal"/>
        <w:spacing w:before="8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ні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 Перелік допоміжних засобів, яких потребує дитина: ____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отреба в розумному пристосуванні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так, зазначити яка: 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ні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Наявність інвалідності: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так, зазначити причину: 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 </w:t>
      </w:r>
      <w:r>
        <w:rPr>
          <w:rFonts w:cs="Times New Roman" w:ascii="Times New Roman" w:hAnsi="Times New Roman"/>
          <w:color w:val="000000"/>
          <w:sz w:val="28"/>
          <w:szCs w:val="28"/>
        </w:rPr>
        <w:t>ні.</w:t>
      </w:r>
    </w:p>
    <w:p>
      <w:pPr>
        <w:pStyle w:val="Normal"/>
        <w:spacing w:before="120" w:after="120"/>
        <w:ind w:firstLine="567"/>
        <w:jc w:val="both"/>
        <w:rPr/>
      </w:pPr>
      <w:r>
        <w:rPr/>
        <w:t>11. Члени команди психолого-педагогічного супроводу, які складали індивідуальну програму розвитку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089"/>
        <w:gridCol w:w="3088"/>
      </w:tblGrid>
      <w:tr>
        <w:trPr/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ізвище, власне ім’я, по батькові </w:t>
              <w:br/>
              <w:t>(за наявності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сад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ідпис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годження індивідуальної програми розвитку з батьками/іншими законними представниками дитин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,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власне ім’я, по батькові (за наявності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в (брала) участь у розробленні індивідуальної програми розвитку та згоден (згодна) з її змістом.</w:t>
      </w:r>
    </w:p>
    <w:p>
      <w:pPr>
        <w:pStyle w:val="Normal"/>
        <w:widowControl w:val="false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підпис батька (матері)/інших законних представників дитини)</w:t>
      </w:r>
    </w:p>
    <w:p>
      <w:pPr>
        <w:pStyle w:val="Normal"/>
        <w:widowControl w:val="false"/>
        <w:spacing w:before="20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рінки до </w:t>
      </w:r>
      <w:r>
        <w:rPr>
          <w:rFonts w:cs="Times New Roman" w:ascii="Times New Roman" w:hAnsi="Times New Roman"/>
          <w:sz w:val="22"/>
          <w:szCs w:val="22"/>
        </w:rPr>
        <w:t xml:space="preserve">пункту 4.3. “Індивідуальний навчальний план”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4.2А, 4.2Б ...) розробляються і додаються для кожного освітнього напряму. 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Позначення для оцінювання: “+” — “виконує”, “±” — “виконує не систематично” або “виконує з допомогою”, “–” — “не виконує”.”;</w:t>
      </w:r>
    </w:p>
    <w:p>
      <w:pPr>
        <w:pStyle w:val="Normal"/>
        <w:widowControl w:val="false"/>
        <w:spacing w:before="200" w:after="200"/>
        <w:ind w:firstLine="567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widowControl w:val="false"/>
        <w:spacing w:before="200" w:after="2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200" w:after="2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повнити Порядок додатком 2 такого змісту: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Cs w:val="28"/>
        </w:rPr>
        <w:t>“</w:t>
      </w:r>
      <w:r>
        <w:rPr>
          <w:rFonts w:cs="Times New Roman" w:ascii="Times New Roman" w:hAnsi="Times New Roman"/>
          <w:bCs/>
          <w:szCs w:val="28"/>
          <w:lang w:val="uk-UA"/>
        </w:rPr>
        <w:t>Додаток 2</w:t>
        <w:br/>
      </w:r>
      <w:r>
        <w:rPr>
          <w:rFonts w:cs="Times New Roman" w:ascii="Times New Roman" w:hAnsi="Times New Roman"/>
          <w:szCs w:val="28"/>
          <w:lang w:val="uk-UA"/>
        </w:rPr>
        <w:t>до Порядку</w:t>
      </w:r>
    </w:p>
    <w:p>
      <w:pPr>
        <w:pStyle w:val="Normal"/>
        <w:spacing w:before="36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НІ</w:t>
        <w:br/>
        <w:t xml:space="preserve"> підтримки в освітньому процесі в закладах дошкільної освіти</w:t>
      </w:r>
    </w:p>
    <w:tbl>
      <w:tblPr>
        <w:tblW w:w="16039" w:type="dxa"/>
        <w:jc w:val="left"/>
        <w:tblInd w:w="-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14"/>
        <w:gridCol w:w="2240"/>
        <w:gridCol w:w="2001"/>
        <w:gridCol w:w="2128"/>
        <w:gridCol w:w="2225"/>
        <w:gridCol w:w="1964"/>
        <w:gridCol w:w="1701"/>
      </w:tblGrid>
      <w:tr>
        <w:trPr>
          <w:tblHeader w:val="true"/>
          <w:trHeight w:val="23" w:hRule="atLeast"/>
        </w:trPr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вні надання підтримк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ії</w:t>
              <w:br/>
              <w:t>визначен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ови забезпечення підтрим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ансове забезпече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ізм отримання підтримки в освітньому процес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дивідуальна освітня траєкторія, механізми її реалізації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допоміжними засобами нав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штування освітнього середовища</w:t>
            </w:r>
          </w:p>
        </w:tc>
      </w:tr>
      <w:tr>
        <w:trPr>
          <w:trHeight w:val="23" w:hRule="atLeast"/>
        </w:trPr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ший рівень </w:t>
            </w:r>
          </w:p>
        </w:tc>
        <w:tc>
          <w:tcPr>
            <w:tcW w:w="2114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29" w:hRule="atLeast"/>
        </w:trPr>
        <w:tc>
          <w:tcPr>
            <w:tcW w:w="1666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дається дітям, які мають труднощі І ступеня прояву (поодинокі, незначні)</w:t>
            </w:r>
          </w:p>
        </w:tc>
        <w:tc>
          <w:tcPr>
            <w:tcW w:w="2114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явність бар’єрів (відповідно до однієї або декількох сфер розвитку), що перешкоджають успішному функціонуванню (навчанню/ взаємодії/ігровій діяльності/ мобільності) в закладі освіти</w:t>
            </w:r>
          </w:p>
          <w:p>
            <w:pPr>
              <w:pStyle w:val="Style12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а в створенні незначних пристосувань освітнього середовища</w:t>
            </w:r>
          </w:p>
        </w:tc>
        <w:tc>
          <w:tcPr>
            <w:tcW w:w="2240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ворюється інклюзивна група</w:t>
            </w:r>
          </w:p>
          <w:p>
            <w:pPr>
              <w:pStyle w:val="Style12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ться: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дання дітям підтримки в освітньому процесі;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регулярних консультацій педагогічних працівників закладу;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цінювання вибраних методів;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дання консультативної допомоги</w:t>
              <w:br/>
              <w:t>вихователем-методистом,</w:t>
              <w:br/>
              <w:t>корекційним педагогом,</w:t>
              <w:br/>
              <w:t>вчителем-логопедом,</w:t>
              <w:br/>
              <w:t>практичним психологом;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дання у разі потреби логопедичних послуг в логопедичних пунктах системи освіти</w:t>
            </w:r>
          </w:p>
        </w:tc>
        <w:tc>
          <w:tcPr>
            <w:tcW w:w="2001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 додаткового фінансування</w:t>
            </w:r>
          </w:p>
        </w:tc>
        <w:tc>
          <w:tcPr>
            <w:tcW w:w="2128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в освітньому процесі ініціюється та надається силами та ресурсами закладу освіти за заявою одного з батьків (іншого законного представника):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івник закладу освіти утворює команду психолого-педагогічного супроводу;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нда психолого-педагогічного супроводу проводить оцінку та визначає потребу у наданні підтримки першого рівня або рекомендує звернутися для проведення комплексної психолого-педагогічної оцінки розвитку дитини до  інклюзивно-ресурсного центру;</w:t>
            </w:r>
          </w:p>
          <w:p>
            <w:pPr>
              <w:pStyle w:val="Style12"/>
              <w:spacing w:lineRule="auto" w:line="228" w:before="100" w:after="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ідставі рішення команди психолого-педагогічного супроводу, зафіксованого у протоколі про потребу підтримки першого рівня, складається індивідуальна програма розвитку та/або індивідуальний навчальний план</w:t>
            </w:r>
          </w:p>
        </w:tc>
        <w:tc>
          <w:tcPr>
            <w:tcW w:w="2225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:</w:t>
            </w:r>
          </w:p>
          <w:p>
            <w:pPr>
              <w:pStyle w:val="Style12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озроблення та виконання індивідуальної програми розвитку; 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ідбір матеріалів, форм роботи під час організації освітнього процесу; 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консультацій учасників освітнього процесу із можливим залученням інших фахівців;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илену увагу із сторони психолога закладу дошкільної освіти;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ворення команди психолого-педагогічного супроводу дитини з  особливими освітніми потребами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адаються додаткові корекційно-розвиткові та психолого-педагогічні послуги (заняття)</w:t>
            </w:r>
          </w:p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тя проводяться за розкладом групи</w:t>
            </w:r>
          </w:p>
        </w:tc>
        <w:tc>
          <w:tcPr>
            <w:tcW w:w="1964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ристання загальних матеріалів</w:t>
            </w:r>
          </w:p>
          <w:p>
            <w:pPr>
              <w:pStyle w:val="Style12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ансування закупки обладнання не здійснюється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ується універсальний дизайн закладу освіти</w:t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й рівень</w:t>
            </w:r>
          </w:p>
        </w:tc>
        <w:tc>
          <w:tcPr>
            <w:tcW w:w="2114" w:type="dxa"/>
            <w:tcBorders/>
          </w:tcPr>
          <w:p>
            <w:pPr>
              <w:pStyle w:val="Style12"/>
              <w:snapToGrid w:val="false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Style12"/>
              <w:snapToGrid w:val="false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/>
          </w:tcPr>
          <w:p>
            <w:pPr>
              <w:pStyle w:val="Style12"/>
              <w:snapToGrid w:val="false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Style12"/>
              <w:snapToGrid w:val="false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Style12"/>
              <w:snapToGrid w:val="false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4" w:type="dxa"/>
            <w:tcBorders/>
          </w:tcPr>
          <w:p>
            <w:pPr>
              <w:pStyle w:val="Style12"/>
              <w:snapToGrid w:val="false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дається дітям, які мають труднощі ІІ ступеня прояву (труднощі легкого ступеня прояву)</w:t>
            </w:r>
          </w:p>
        </w:tc>
        <w:tc>
          <w:tcPr>
            <w:tcW w:w="2114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явність бар’єрів (відповідно до різних сфер розвитку), що перешкоджають успішному функціонуванню (навчанню/ взаємодії/ігровій діяльності/</w:t>
            </w:r>
          </w:p>
        </w:tc>
        <w:tc>
          <w:tcPr>
            <w:tcW w:w="2240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орюється інклюзивна група</w:t>
            </w:r>
          </w:p>
          <w:p>
            <w:pPr>
              <w:pStyle w:val="Style12"/>
              <w:spacing w:lineRule="auto" w:line="228" w:before="100" w:after="0"/>
              <w:ind w:right="-12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надається за умови наявності висновку інклюзивно- ресурсного центру про комплексну психолого-педагогічну оцінку розвитку дитини</w:t>
            </w:r>
          </w:p>
        </w:tc>
        <w:tc>
          <w:tcPr>
            <w:tcW w:w="2001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інансування визначається відповідно до потреб дитини для проведення (надання) корекційно-розвиткових та психолого-педагогічних </w:t>
            </w:r>
          </w:p>
        </w:tc>
        <w:tc>
          <w:tcPr>
            <w:tcW w:w="2128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в освітньому процесі надається на підставі заяви одного з батьків (іншого законного представника) та висновку про комплексну психолого-педагогічну</w:t>
            </w:r>
          </w:p>
        </w:tc>
        <w:tc>
          <w:tcPr>
            <w:tcW w:w="2225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ідно розробити та виконати індивідуальну програму розвитку та у разі потреби індивідуальний навчальний план дитини</w:t>
            </w:r>
          </w:p>
        </w:tc>
        <w:tc>
          <w:tcPr>
            <w:tcW w:w="1964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жуть надаватися додаткові ігрові та навчальні матеріали, допоміжні засоби навчання відповідно до визначених потреб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0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ується універсальний дизайн та</w:t>
              <w:br/>
              <w:t>облаштування ресурсної кімнати</w:t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ільності) в закладі освіти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а в: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дійсненні комплексної психолого-педагогічної оцінки розвитку дитини в інклюзивно-ресурсному центрі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воренні пристосувань освітнього середовища (індивідуальної програми розвитку, за потреби ― індивідуального навчального плану дитини, дизайну приміщень тощо)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опоміжних засобах навчання, додатковій підтримці; 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сутності асистента вихователя</w:t>
            </w:r>
          </w:p>
        </w:tc>
        <w:tc>
          <w:tcPr>
            <w:tcW w:w="2240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бачається: 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консультацій учасників освітнього процесу з фахівцями інклюзивно-ресурсного центру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зроблення індивідуальної програми розвитку, індивідуального навчального плану дитини (відповідно до потреби)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оведення (надання) корекційно-розвиткових та психолого-педагогічних занять (послуг) 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ється можливість забезпечення: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міжними засобами навчання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іншою підтримкою відповідно до потреб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систентом вихователя</w:t>
            </w:r>
          </w:p>
        </w:tc>
        <w:tc>
          <w:tcPr>
            <w:tcW w:w="2001" w:type="dxa"/>
            <w:tcBorders/>
          </w:tcPr>
          <w:p>
            <w:pPr>
              <w:pStyle w:val="Style12"/>
              <w:spacing w:lineRule="auto" w:line="228" w:before="120" w:after="0"/>
              <w:ind w:right="-12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ь (послуг) та закупівлі додаткових засобів для навчання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Style12"/>
              <w:spacing w:lineRule="auto" w:line="228"/>
              <w:ind w:right="-122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абезпечують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плати відповідно до Закону України “Про повну загальну середню освіту” та  постанови Кабінету Міністрів України від 25 серпня </w:t>
              <w:br/>
              <w:t xml:space="preserve">2004 р. № 1096 “Про встановлення розміру доплати за окремі види педагогічної діяльності” (Офіційний вісник України, 2004 р., </w:t>
              <w:br/>
              <w:t>№ 34, ст. 2263)</w:t>
            </w:r>
          </w:p>
        </w:tc>
        <w:tc>
          <w:tcPr>
            <w:tcW w:w="2128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інку розвитку дитини, наданого  інклюзивно-ресурсним центром</w:t>
            </w:r>
          </w:p>
        </w:tc>
        <w:tc>
          <w:tcPr>
            <w:tcW w:w="2225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ться: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аптація змісту навчання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одична підтримка та консультації учасників освітнього процесу педагогічними працівниками інклюзивно-ресурсного центру чи іншими фахівцями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илена увага із сторони психолога закладу дошкільної освіти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ворення команди психолого-педагогічного супроводу дитини з  особливими освітніми потребами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ається до двох корекційно-розвиткових та психолого-педагогічних занять на тиждень </w:t>
            </w:r>
          </w:p>
        </w:tc>
        <w:tc>
          <w:tcPr>
            <w:tcW w:w="1964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івля обладнання на </w:t>
              <w:br/>
              <w:t>10 відсотків загальної суми фінансової підтримки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тя за розкладом групи та додаткові корекційно-розвиткові та психолого-педагогічні  заняття (за окремим розкладом)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чається асистент вихователя</w:t>
            </w:r>
          </w:p>
        </w:tc>
        <w:tc>
          <w:tcPr>
            <w:tcW w:w="196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ій рівень</w:t>
            </w:r>
          </w:p>
        </w:tc>
        <w:tc>
          <w:tcPr>
            <w:tcW w:w="21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дається дітям, які мають труднощі ІІІ ступеня прояву (труднощі помірного ступеня прояву)</w:t>
            </w:r>
          </w:p>
        </w:tc>
        <w:tc>
          <w:tcPr>
            <w:tcW w:w="2114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явність бар’єрів (відповідно до різних сфер розвитку), що перешкоджають успішному функціонуванню (навчанню/</w:t>
            </w:r>
          </w:p>
          <w:p>
            <w:pPr>
              <w:pStyle w:val="Style12"/>
              <w:spacing w:lineRule="auto" w:line="228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ємодії/ ігровій діяльності/ мобільності) в закладі освіти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а в: 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дійсненні комплексної психолого-педагогічної оцінки розвитку дитини в інклюзивно-ресурсному центрі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воренні пристосувань освітнього середовища (індивідуальної програми розвитку, індивідуального навчального плану дитини, адаптації змісту навчання, дизайну приміщень тощо)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міжних засобах навчання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датковій підтримці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сутності асистента вихователя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жлива потреба в присутності асистента дитини</w:t>
            </w:r>
          </w:p>
        </w:tc>
        <w:tc>
          <w:tcPr>
            <w:tcW w:w="2240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орюється інклюзивна група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надається за умови наявності висновку інклюзивно-ресурсного центру про комплексну психолого-педагогічну оцінку розвитку дитини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ться: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консультацій учасників освітнього процесу з фахівцями інклюзивно-ресурсного центру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зроблення індивідуальної програми розвитку та індивідуального навчального плану дитини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(надання) корекційно-розвиткових та психолого-педагогічних занять (послуг)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аптація змісту навчання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итини іншою додатковою підтримкою відповідно до потреб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опоміжними засобами навчання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жливість забезпечення асистентом вихователя</w:t>
            </w:r>
          </w:p>
        </w:tc>
        <w:tc>
          <w:tcPr>
            <w:tcW w:w="2001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ансування визначається відповідно до потреб дитини для проведення (надання) корекційно-розвиткових та психолого-педагогічних занять (послуг), оплати послуг асистента вихователя, закупівлі додаткових засобів для навчання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уються доплати відповідно до Закону України “Про повну загальну середню освіту” та  постанови Кабінету Міністрів України від </w:t>
              <w:br/>
              <w:t>25 серпня 2004 р. № 1096 “Про встановлення розміру доплати за окремі види педагогічної діяльності” (Офіційний вісник України, 2004 р., № 34, ст. 2263)</w:t>
            </w:r>
          </w:p>
        </w:tc>
        <w:tc>
          <w:tcPr>
            <w:tcW w:w="2128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тримка в освітньому процесі надається на підставі заяви одного з батьків (інших законних представників) та висновку про комплексну психолого-педагогічну оцінку розвитку дитини, наданого  інклюзивно-ресурсним центром 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ад освіти за рішенням команди психолого-педагогічного супроводу дитини з особливими освітніми </w:t>
              <w:br/>
              <w:t>потребами із залученням до неї представника інклюзивно-ресурсного центру у разі потреби за погодженням з батьками (іншими законними представниками) може змінювати рівень підтримки з урахуванням кращих інтересів дитини</w:t>
            </w:r>
          </w:p>
        </w:tc>
        <w:tc>
          <w:tcPr>
            <w:tcW w:w="2225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ідно розробити та виконати індивідуальну програму розвитку та у разі потреби індивідуальний навчальний план дитини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бачається:  </w:t>
            </w:r>
          </w:p>
          <w:p>
            <w:pPr>
              <w:pStyle w:val="Style12"/>
              <w:spacing w:lineRule="auto" w:line="228"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аптація змісту навчання;</w:t>
            </w:r>
          </w:p>
          <w:p>
            <w:pPr>
              <w:pStyle w:val="Style12"/>
              <w:spacing w:lineRule="auto" w:line="228"/>
              <w:ind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одична підтримка та консультації учасників освітнього процесу педагогічними працівниками інклюзивно-ресурсного центру чи іншими фахівцями;</w:t>
            </w:r>
          </w:p>
          <w:p>
            <w:pPr>
              <w:pStyle w:val="Style12"/>
              <w:spacing w:lineRule="auto" w:line="228"/>
              <w:ind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илена увага із сторони психолога закладу дошкільної освіти;</w:t>
            </w:r>
          </w:p>
          <w:p>
            <w:pPr>
              <w:pStyle w:val="Style12"/>
              <w:spacing w:lineRule="auto" w:line="228"/>
              <w:ind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творення команди психолого-педагогічного супроводу дитини з  особливими освітніми потребами;</w:t>
            </w:r>
          </w:p>
          <w:p>
            <w:pPr>
              <w:pStyle w:val="Style12"/>
              <w:spacing w:lineRule="auto" w:line="228"/>
              <w:ind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відповідно до потреб дитини занять з розвитку слухового та зорового сприймання, альтернативної комунікації, соціально-побутового орієнтування тощо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 разі потреби залучення поведінкового терапевта 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ається до </w:t>
              <w:br/>
              <w:t>чотирьох корекційно-розвиткових та психолого-педагогічних занять на тиждень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4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ються додаткові ігрові та навчальні матеріли, спеціальне обладнання, допоміжні засоби для навчання відповідно до визначених потреб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івля обладнання на 20 відсотків загальної суми фінансової підтримки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ується універсальний дизайн, у разі неможливості його забезпечення ― розумне пристосування,облаштування ресурсної кімнати</w:t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тя за адаптованим розкладом, що передбачає відвідування занять за розкладом групи та додаткових корекційно-розвиткових та психолого-педагогічних  занять (за окремим розкладом) відповідно до індивідуальної програми розвитку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чається асистент вихователя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истент дитини призначається у разі потреби</w:t>
            </w:r>
          </w:p>
        </w:tc>
        <w:tc>
          <w:tcPr>
            <w:tcW w:w="196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pacing w:lineRule="auto" w:line="228" w:before="120" w:after="0"/>
              <w:ind w:right="-108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Четвертий рівень</w:t>
            </w:r>
          </w:p>
        </w:tc>
        <w:tc>
          <w:tcPr>
            <w:tcW w:w="21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дається дітям, які мають труднощі ІV ступеня прояву (труднощі тяжкого ступеня прояву)</w:t>
            </w:r>
          </w:p>
        </w:tc>
        <w:tc>
          <w:tcPr>
            <w:tcW w:w="2114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явність бар’єрів (відповідно до різних сфер розвитку), що перешкоджають успішному функціонуванню (навчанню/ взаємодії/ігровій діяльності/ мобільності) в закладі освіти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а у: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дійсненні комплексної психолого-педагогічної оцінки розвитку дитини в інклюзивно-ресурсному центру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творенні пристосувань освітнього середовища (індивідуальної програми розвитку, індивідуального навчального плану дитини, адаптації та модифікацій змісту </w:t>
            </w:r>
          </w:p>
          <w:p>
            <w:pPr>
              <w:pStyle w:val="Style12"/>
              <w:spacing w:lineRule="auto" w:line="228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чання, дизайну приміщень тощо)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міжних засобах навчання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інших додаткових послугах та пристосуваннях (наявність ресурсної кімнати тощо);</w:t>
            </w:r>
          </w:p>
        </w:tc>
        <w:tc>
          <w:tcPr>
            <w:tcW w:w="2240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ворюється інклюзивна група 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надається за умови наявності висновку інклюзивно-ресурсного центру про комплексну психолого-педагогічну оцінку розвитку дитини</w:t>
            </w:r>
          </w:p>
          <w:p>
            <w:pPr>
              <w:pStyle w:val="Style12"/>
              <w:spacing w:lineRule="auto" w:line="228"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бачається: </w:t>
            </w:r>
          </w:p>
          <w:p>
            <w:pPr>
              <w:pStyle w:val="Style12"/>
              <w:spacing w:lineRule="auto" w:line="228"/>
              <w:ind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консультацій учасників освітнього процесу фахівцями інклюзивно-ресурсного центру;</w:t>
            </w:r>
          </w:p>
          <w:p>
            <w:pPr>
              <w:pStyle w:val="Style12"/>
              <w:spacing w:lineRule="auto" w:line="228"/>
              <w:ind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зроблення індивідуальної програми розвитку та індивідуального навчального плану дитини;</w:t>
            </w:r>
          </w:p>
          <w:p>
            <w:pPr>
              <w:pStyle w:val="Style12"/>
              <w:spacing w:lineRule="auto" w:line="228"/>
              <w:ind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(надання) корекційно-розвиткових  та психолого-педагогічних занять (послуг);</w:t>
            </w:r>
          </w:p>
          <w:p>
            <w:pPr>
              <w:pStyle w:val="Style12"/>
              <w:spacing w:lineRule="auto" w:line="228"/>
              <w:ind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аптація або модифікація змісту навчання;</w:t>
            </w:r>
          </w:p>
          <w:p>
            <w:pPr>
              <w:pStyle w:val="Style12"/>
              <w:spacing w:lineRule="auto" w:line="228"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итини іншою додатковою підтримкою відповідно до потреб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опоміжними засобами навчання;</w:t>
            </w:r>
          </w:p>
        </w:tc>
        <w:tc>
          <w:tcPr>
            <w:tcW w:w="2001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ансування визначається відповідно до потреб дитини для проведення (надання) корекційно-розвиткових та психолого-педагогічних занять (послуг), оплати послуг асистента вихователя, закупівлі додаткових засобів для навчання, фінансування базових соціальних послуг, фінансування засновником пристосування освітнього середовища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уються доплати відповідно до Закону України “Про повну загальну середню освіту” та постанови Кабінету Міністрів України від</w:t>
              <w:br/>
              <w:t>25 серпня 2004 р. № 1096 “Про встановлення розміру доплати за окремі види педагогічної діяльності” (Офіційний вісник України, 2004 р., № 34, ст. 2263)</w:t>
            </w:r>
          </w:p>
        </w:tc>
        <w:tc>
          <w:tcPr>
            <w:tcW w:w="2128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тримка в освітньому процесі надається на підставі заяви одного з батьків (іншого законного представника) та висновку про комплексну психолого-педагогічну оцінку розвитку дитини, наданого  інклюзивно-ресурсним центром 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ад освіти за рішенням команди психолого-педагогічного супроводу дитини з особливими освітніми потребами із залученням до неї представника інклюзивно-ресурсного центру, у разі потреби за погодженням з батьками (іншими законними представниками) може змінювати рівень підтримки з урахуванням кращих інтересів дитини</w:t>
            </w:r>
          </w:p>
        </w:tc>
        <w:tc>
          <w:tcPr>
            <w:tcW w:w="2225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ідно розробити та виконати індивідуальну програму розвитку та у разі потреби індивідуальний навчальний план дитини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ться: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дифікація чи адаптація змісту навчання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жлива зміна результатів навчання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відповідно до потреб дитини занять з жестової мови та розвитку слухового сприймання, просторового орієнтування, тактильного сприймання, альтернативної комунікації, соціально-побутового орієнтування тощо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жливе використання альтернативних методів навчання та занять з самообслуговування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 разі потреби залучення поведінкового терапевта;</w:t>
            </w:r>
          </w:p>
        </w:tc>
        <w:tc>
          <w:tcPr>
            <w:tcW w:w="1964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ються додаткові ігрові та навчальні матеріали, спеціальне обладнання, допоміжні засоби для навчання  відповідно до визначених потреб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івля обладнання на</w:t>
              <w:br/>
              <w:t>35 відсотків  загальної суми фінансової підтримки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ується універсальний дизайн та у разі неможливості його забезпечення ― розумне пристосування,облаштування ресурсної кімнати, </w:t>
              <w:br/>
              <w:t>за потреби облаштування місця навчання, закупівля індивідуальних засобів для навчання</w:t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сутності асистента вихователя,</w:t>
              <w:br/>
              <w:t>асистента дитини</w:t>
            </w:r>
          </w:p>
        </w:tc>
        <w:tc>
          <w:tcPr>
            <w:tcW w:w="2240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одатковими послугами (асистента дитини тощо)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користання спеціальних методів, технологій та прийомів, зокрема вивчення жестової мови, використання альтернативних методів комунікації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жливість забезпечення асистентом вихователя</w:t>
            </w:r>
          </w:p>
        </w:tc>
        <w:tc>
          <w:tcPr>
            <w:tcW w:w="20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одична підтримка та консультації учасників освітнього процесу педагогічними працівниками інклюзивно-ресурсного центру чи іншими фахівцями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ультування з фахівцями закладів спеціальної освіти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силена увага із сторони психолога закладу освіти до батьків (інших законних представників), здобувача освіти, інших учасників освітнього процесу </w:t>
            </w:r>
          </w:p>
        </w:tc>
        <w:tc>
          <w:tcPr>
            <w:tcW w:w="196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ається до </w:t>
              <w:br/>
              <w:t>шести  корекційно-розвиткових та психолого-педагогічних занять на тиждень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тя за адаптованим розкладом, що передбачає відвідування занять за розкладом групи та додаткових корекційно-розвиткових та психолого-педагогічних  занять (за окремим розкладом) відповідно до індивідуальної програми розвитку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чається асистент вихователя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истент дитини призначається у разі потреби</w:t>
            </w:r>
          </w:p>
        </w:tc>
        <w:tc>
          <w:tcPr>
            <w:tcW w:w="196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’ятий рівень</w:t>
            </w:r>
          </w:p>
        </w:tc>
        <w:tc>
          <w:tcPr>
            <w:tcW w:w="21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дається дітям, які мають труднощі V ступеня прояву (труднощі найтяжчого ступеня прояву)</w:t>
            </w:r>
          </w:p>
        </w:tc>
        <w:tc>
          <w:tcPr>
            <w:tcW w:w="2114" w:type="dxa"/>
            <w:tcBorders/>
          </w:tcPr>
          <w:p>
            <w:pPr>
              <w:pStyle w:val="Style12"/>
              <w:spacing w:lineRule="auto" w:line="228" w:before="120" w:after="0"/>
              <w:ind w:left="-66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явність бар’єрів (відповідно до різних сфер розвитку), що перешкоджають успішному функціонуванню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(навчанню/ взаємодії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гровій діяльності/ мобільності) в закладі освіти</w:t>
            </w:r>
          </w:p>
          <w:p>
            <w:pPr>
              <w:pStyle w:val="Style12"/>
              <w:spacing w:lineRule="auto" w:line="228"/>
              <w:ind w:left="-66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а у: </w:t>
            </w:r>
          </w:p>
          <w:p>
            <w:pPr>
              <w:pStyle w:val="Style12"/>
              <w:spacing w:lineRule="auto" w:line="228"/>
              <w:ind w:left="-66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дійсненні комплексної психолого-педагогічної оцінки розвитку дитини в інклюзивно-ресурсному центрі;</w:t>
            </w:r>
          </w:p>
          <w:p>
            <w:pPr>
              <w:pStyle w:val="Style12"/>
              <w:spacing w:lineRule="auto" w:line="228"/>
              <w:ind w:left="-66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творенні пристосувань освітнього середовища (індивідуальної програми розвитку, індивідуального навчального плану дитини, адаптації і модифікацій змісту навчання, дизайну приміщень тощо);</w:t>
            </w:r>
          </w:p>
          <w:p>
            <w:pPr>
              <w:pStyle w:val="Style12"/>
              <w:spacing w:lineRule="auto" w:line="228"/>
              <w:ind w:left="-66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міжних засобах навчання;</w:t>
            </w:r>
          </w:p>
          <w:p>
            <w:pPr>
              <w:pStyle w:val="Style12"/>
              <w:spacing w:lineRule="auto" w:line="228"/>
              <w:ind w:left="-66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інших додаткових послугах та пристосуваннях (наявність ресурсної кімнати тощо);</w:t>
            </w:r>
          </w:p>
          <w:p>
            <w:pPr>
              <w:pStyle w:val="Style12"/>
              <w:spacing w:lineRule="auto" w:line="228"/>
              <w:ind w:left="-66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сутності асистента вихователя, асистента дитини</w:t>
            </w:r>
          </w:p>
        </w:tc>
        <w:tc>
          <w:tcPr>
            <w:tcW w:w="2240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орюється інклюзивна група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надається за умови наявності висновку інклюзивно-ресурсного центру про комплексну психолого-педагогічну оцінку розвитку дитини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ться: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консультацій учасників освітнього процесу з фахівцями інклюзивно-ресурсного центру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озроблення індивідуальної програми розвитку та індивідуального навчального плану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(надання) корекційно-розвиткових та психолого-педагогічних занять (послуг)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даптація змісту 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итини іншою додатковою підтримкою відповідно до потреб і можливостей (соціальних послуг тощо)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опоміжними засобами навчання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жливість забезпечення асистентом вихователя;</w:t>
            </w:r>
          </w:p>
        </w:tc>
        <w:tc>
          <w:tcPr>
            <w:tcW w:w="2001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нансування визначається відповідно до потреб дитини для проведення (надання) корекційно-розвиткових та психолого-педагогічних занять (послуг), оплати послуг асистента вихователя, закупівлі додаткових засобів для навчання, фінансування базових соціальних послуг, фінансування засновником пристосування освітнього середовища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уються доплати відповідно до Закону України “Про повну загальну середню освіту” та постанови Кабінету Міністрів України від </w:t>
              <w:br/>
              <w:t>25 серпня 2004 р. № 1096 “Про встановлення розміру доплати за окремі види педагогічної діяльності” (Офіційний вісник України, 2004 р., № 34, ст. 2263)</w:t>
            </w:r>
          </w:p>
        </w:tc>
        <w:tc>
          <w:tcPr>
            <w:tcW w:w="2128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тримка надається на підставі заяви одного з батьків (інших законних представників) та висновку про комплексну психолого-педагогічну оцінку розвитку дитини, наданого інклюзивно-ресурсним центром  </w:t>
            </w:r>
          </w:p>
        </w:tc>
        <w:tc>
          <w:tcPr>
            <w:tcW w:w="2225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ідно розробити та виконати індивідуальну програму розвитку та у разі потреби індивідуальний навчальний план дитини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бачається: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аптація та/чи модифікація змісту навчання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міна результатів навчання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відповідно до потреб дитини занять з жестової мови та розвитку слухового сприймання, просторового орієнтування, тактильного сприймання, альтернативної комунікації тощо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жливе використання альтернативних методів навчання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ня занять з самообслуговування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 разі потреби залучення поведінкового терапевта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тодична підтримка та консультації учасників освітнього процесу педагогічними працівниками інклюзивно-ресурсного центру чи іншими фахівцями;</w:t>
            </w:r>
          </w:p>
        </w:tc>
        <w:tc>
          <w:tcPr>
            <w:tcW w:w="1964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ються додаткові ігрові та навчальні матеріли, спеціальне обладнання, допоміжні засоби для навчання  відповідно до визначених потреб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івля обладнання на 35 відсотків загальної суми фінансової підтримки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ується універсальний дизайн та у разі неможливості його забезпечення ― розумне пристосування,</w:t>
            </w:r>
          </w:p>
          <w:p>
            <w:pPr>
              <w:pStyle w:val="Style12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штування ресурсної кімнати,</w:t>
            </w:r>
          </w:p>
          <w:p>
            <w:pPr>
              <w:pStyle w:val="Style12"/>
              <w:spacing w:lineRule="auto" w:line="228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штування місця навчання,</w:t>
            </w:r>
          </w:p>
          <w:p>
            <w:pPr>
              <w:pStyle w:val="Style12"/>
              <w:spacing w:lineRule="auto" w:line="228"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івля індивідуальних засобів для навчання</w:t>
            </w:r>
          </w:p>
        </w:tc>
      </w:tr>
      <w:tr>
        <w:trPr>
          <w:trHeight w:val="23" w:hRule="atLeast"/>
        </w:trPr>
        <w:tc>
          <w:tcPr>
            <w:tcW w:w="166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left="-66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икористання спеціальних методів, технологій та прийомів, зокрема вивчення жестової мови, використання альтернативних методів комунікації;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безпечення додатковими послугами (асистента дитини тощо)</w:t>
            </w:r>
          </w:p>
        </w:tc>
        <w:tc>
          <w:tcPr>
            <w:tcW w:w="20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Style12"/>
              <w:spacing w:lineRule="auto" w:line="228" w:before="12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сультування з фахівцями закладів спеціальної освіти;</w:t>
            </w:r>
          </w:p>
          <w:p>
            <w:pPr>
              <w:pStyle w:val="Style12"/>
              <w:spacing w:lineRule="auto" w:line="228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силена увага із сторони психолога до батьків (законних представників), здобувача освіти, інших учасників освітнього процесу </w:t>
            </w:r>
          </w:p>
          <w:p>
            <w:pPr>
              <w:pStyle w:val="Style12"/>
              <w:spacing w:lineRule="auto" w:line="228"/>
              <w:ind w:right="-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ається до восьми корекційно-розвиткових та психолого-педагогічних занять на тиждень</w:t>
            </w:r>
          </w:p>
          <w:p>
            <w:pPr>
              <w:pStyle w:val="Style12"/>
              <w:spacing w:lineRule="auto" w:line="228"/>
              <w:ind w:right="-8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вчання за модифікованим розкладом, що передбачає відвідування закладу освіти відповідно до індивідуальної програми розвитку з обов’язковим періодичним включенням дитини в освітній процес </w:t>
            </w:r>
          </w:p>
          <w:p>
            <w:pPr>
              <w:pStyle w:val="Style12"/>
              <w:spacing w:lineRule="auto" w:line="228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чається асистент вихователя та асистент дити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.</w:t>
            </w:r>
          </w:p>
        </w:tc>
        <w:tc>
          <w:tcPr>
            <w:tcW w:w="1964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headerReference w:type="default" r:id="rId4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35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Style10">
    <w:name w:val="Шрифт абзацу за промовчанням"/>
    <w:qFormat/>
    <w:rPr/>
  </w:style>
  <w:style w:type="character" w:styleId="Rvts0">
    <w:name w:val="rvts0"/>
    <w:qFormat/>
    <w:rPr/>
  </w:style>
  <w:style w:type="character" w:styleId="Style11">
    <w:name w:val="Текст кінцевої виноски Знак"/>
    <w:qFormat/>
    <w:rPr>
      <w:rFonts w:ascii="Antiqua" w:hAnsi="Antiqua" w:cs="Antiqu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8"/>
      <w:szCs w:val="22"/>
      <w:lang w:val="ru-RU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21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3:00Z</dcterms:created>
  <dc:creator>1-1</dc:creator>
  <dc:description/>
  <cp:keywords/>
  <dc:language>en-US</dc:language>
  <cp:lastModifiedBy>САМІЙЛЕНКО Антоніна Миколаївна</cp:lastModifiedBy>
  <cp:lastPrinted>2002-04-19T15:13:00Z</cp:lastPrinted>
  <dcterms:modified xsi:type="dcterms:W3CDTF">2021-07-29T09:03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