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ВЕРДЖЕНО </w:t>
        <w:br/>
        <w:t>постановою Кабінету Міністрів України</w:t>
        <w:br/>
        <w:t>від 21 жовтня 2020 р. № 983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МІНИ, </w:t>
        <w:br/>
        <w:t xml:space="preserve">що вносяться до постанов Кабінету Міністрів України </w:t>
        <w:br/>
        <w:t>від 23 квітня 2003 р. № 585 і від 12 липня 2017 р. № 545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 постанові Кабінету Міністрів України </w:t>
      </w:r>
      <w:r>
        <w:rPr>
          <w:rFonts w:cs="Times New Roman" w:ascii="Times New Roman" w:hAnsi="Times New Roman"/>
          <w:sz w:val="28"/>
        </w:rPr>
        <w:t>від 23 квітня 2003 р. № 585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 xml:space="preserve">1) у </w:t>
      </w:r>
      <w:r>
        <w:rPr>
          <w:rFonts w:cs="Times New Roman" w:ascii="Times New Roman" w:hAnsi="Times New Roman"/>
          <w:sz w:val="28"/>
          <w:szCs w:val="28"/>
        </w:rPr>
        <w:t>назві постанови слова “освіти у закладах загальної середньої освіти для дітей з особливими освітніми потребами” замінити словами “повної загальної середньої освіти особами з особливими освітніми потребами у закладах загальної середньої освіти</w:t>
      </w:r>
      <w:bookmarkStart w:id="0" w:name="n11"/>
      <w:bookmarkEnd w:id="0"/>
      <w:r>
        <w:rPr>
          <w:rFonts w:cs="Times New Roman" w:ascii="Times New Roman" w:hAnsi="Times New Roman"/>
          <w:sz w:val="28"/>
          <w:szCs w:val="28"/>
        </w:rPr>
        <w:t>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1 </w:t>
      </w:r>
      <w:bookmarkStart w:id="1" w:name="n12"/>
      <w:bookmarkEnd w:id="1"/>
      <w:r>
        <w:rPr>
          <w:rFonts w:cs="Times New Roman" w:ascii="Times New Roman" w:hAnsi="Times New Roman"/>
          <w:sz w:val="28"/>
          <w:szCs w:val="28"/>
        </w:rPr>
        <w:t xml:space="preserve">викласти в такій редакції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1. Відповідно до частини другої статті 4 Закону України “Про повну загальну середню освіту” установити тривалість здобуття повної загальної середньої освіти особами з особливими освітніми потребами у закладах загальної середньої освіти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1) т</w:t>
      </w:r>
      <w:r>
        <w:rPr>
          <w:rFonts w:cs="Times New Roman" w:ascii="Times New Roman" w:hAnsi="Times New Roman"/>
          <w:sz w:val="28"/>
          <w:szCs w:val="28"/>
        </w:rPr>
        <w:t xml:space="preserve">ривалість здобуття повної загальної середньої освіти особами з особливими освітніми потребами, які навчаються в інклюзивних класах, може бути продовжена на один рік на рівні початкової освіти та/або на один рік на рівні базової середньої освіти відповідно до індивідуальної освітньої траєкторії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а щодо продовження тривалості навчання визначається командою психолого-педагогічного супроводу не пізніше ніж за півроку до завершення навчання, що зазначається в протоколі засідання, та є підставою звернення до інклюзивно-ресурсного центру для повторної комплексної оцінки </w:t>
      </w:r>
      <w:r>
        <w:rPr>
          <w:rFonts w:cs="Times New Roman" w:ascii="Times New Roman" w:hAnsi="Times New Roman"/>
          <w:sz w:val="28"/>
        </w:rPr>
        <w:t xml:space="preserve">розвитку дитини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висновку про повторну психолого-педагогічну оцінку розвитку дитини, виданого інклюзивно-ресурсним центром, та заяви одного з батьків (іншого законного представника) дитини рішення про продовження тривалості навчання приймається педагогічною радою та вводиться в дію наказом керівника закладу освіти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ивалість здобуття початкової та базової середньої освіти в спеціальних закладах освіти та спеціальних класах закладів загальної середньої освіти на рівнях, що визначені постановою Кабінету Міністрів України від 6 березня 2019 р. № 221 “Про затвердження Положення про спеціальну школу та Положення про навчально-реабілітаційний центр” (Офіційний вісник України, 2019 р., № 24, ст. 853), становить 10 (11) років.”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 Положенні про інклюзивно-ресурсний центр, затвердженому постановою Кабінету Міністрів України від 12 липня 2017 р. № 545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 підпункті 3 пункту 8 слово “комісіях” замінити  словом “консиліумах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13 доповнити абзацом такого змісту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опія протоколу засідання команди психолого-педагогічного супроводу дитини з особливими освітніми потребами із зазначенням потреби щодо продовження тривалості здобуття освіти.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 пункті 34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третьому слова “психолого-педагогічної комісії” замінити словами “психолого-педагогічного консиліуму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внити пункт абзацом такого змісту: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визначення потреби у продовженні </w:t>
      </w:r>
      <w:r>
        <w:rPr>
          <w:rFonts w:cs="Times New Roman" w:ascii="Times New Roman" w:hAnsi="Times New Roman"/>
          <w:sz w:val="28"/>
        </w:rPr>
        <w:t xml:space="preserve">тривалості здобуття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</w:rPr>
        <w:t>особами з особливими освітніми потребами, що здобувають загальну середню освіту.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 xml:space="preserve">4) пункт 37 викласти в такій редакції: 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37. За результатами повторної комплексної оцінки складається висновок про повторну психолого-педагогічну оцінку розвитку дитини (додаток 6), що є основою для розроблення індивідуальної програми розвитку дитини з особливими освітніми потребами, надання їй психолого-педагогічних та корекційно-розвиткових послуг, у разі потреби продовження тривалості </w:t>
      </w:r>
      <w:r>
        <w:rPr>
          <w:rFonts w:cs="Times New Roman" w:ascii="Times New Roman" w:hAnsi="Times New Roman"/>
          <w:sz w:val="28"/>
        </w:rPr>
        <w:t xml:space="preserve">здобуття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</w:rPr>
        <w:t>особами з особливими освітніми потребами, що здобувають загальну середню освіту.”;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у додатках до Положення: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пункті 8 додатка 5 у графі “Рекомендації” слова “(</w:t>
      </w:r>
      <w:r>
        <w:rPr>
          <w:rFonts w:cs="Times New Roman" w:ascii="Times New Roman" w:hAnsi="Times New Roman"/>
          <w:sz w:val="28"/>
          <w:szCs w:val="28"/>
        </w:rPr>
        <w:t xml:space="preserve">потреба в асистенті дитини, консультація лікаря, соціального працівника тощо)” замінити словами “потреба в асистенті дитини, супроводі під час інклюзивного навчання, консультація лікаря, фахівця із соціальної роботи/соціального працівника тощо)”;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 xml:space="preserve">додаток 6 доповнити пунктом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акого змісту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отребує продовження тривалості здобуття освіти на __________ рівні освіти на один навчальний рік”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58:00Z</dcterms:created>
  <dc:creator>1-1</dc:creator>
  <dc:description/>
  <dc:language>en-US</dc:language>
  <cp:lastModifiedBy>User</cp:lastModifiedBy>
  <cp:lastPrinted>2002-04-19T15:13:00Z</cp:lastPrinted>
  <dcterms:modified xsi:type="dcterms:W3CDTF">2020-10-23T13:58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