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i/>
          <w:i/>
          <w:color w:val="00B0F0"/>
          <w:sz w:val="44"/>
          <w:szCs w:val="44"/>
          <w:lang w:val="uk-UA"/>
        </w:rPr>
      </w:pPr>
      <w:r>
        <w:rPr>
          <w:i/>
          <w:color w:val="00B0F0"/>
          <w:sz w:val="44"/>
          <w:szCs w:val="44"/>
        </w:rPr>
        <w:t>Поради для дорослих і не тіль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hyperlink r:id="rId2">
        <w:r>
          <w:rPr>
            <w:rStyle w:val="InternetLink"/>
            <w:b/>
            <w:b/>
            <w:bCs/>
            <w:color w:val="0000FF"/>
            <w:u w:val="single"/>
          </w:rPr>
          <w:t>5 шляхів до серця дитини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3">
        <w:r>
          <w:rPr>
            <w:rStyle w:val="InternetLink"/>
            <w:b/>
            <w:b/>
            <w:bCs/>
            <w:color w:val="0000FF"/>
            <w:u w:val="single"/>
          </w:rPr>
          <w:t>Що робити з хуліганом?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4">
        <w:r>
          <w:rPr>
            <w:rStyle w:val="InternetLink"/>
            <w:b/>
            <w:b/>
            <w:bCs/>
            <w:color w:val="0000FF"/>
            <w:u w:val="single"/>
          </w:rPr>
          <w:t>Як пережити втрату?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5">
        <w:r>
          <w:rPr>
            <w:rStyle w:val="InternetLink"/>
            <w:b/>
            <w:b/>
            <w:bCs/>
            <w:color w:val="0000FF"/>
            <w:u w:val="single"/>
          </w:rPr>
          <w:t>Шкідливі звички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6">
        <w:r>
          <w:rPr>
            <w:rStyle w:val="InternetLink"/>
            <w:b/>
            <w:b/>
            <w:bCs/>
            <w:color w:val="0000FF"/>
            <w:u w:val="single"/>
          </w:rPr>
          <w:t>Замість батьків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7">
        <w:r>
          <w:rPr>
            <w:rStyle w:val="InternetLink"/>
            <w:b/>
            <w:b/>
            <w:bCs/>
            <w:color w:val="0000FF"/>
            <w:u w:val="single"/>
          </w:rPr>
          <w:t>Виховуємо хлопчиків, виховуємо дівчаток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8">
        <w:r>
          <w:rPr>
            <w:rStyle w:val="InternetLink"/>
            <w:b/>
            <w:b/>
            <w:bCs/>
            <w:color w:val="0000FF"/>
            <w:u w:val="single"/>
          </w:rPr>
          <w:t>Дитина, схильна до суїциду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9">
        <w:r>
          <w:rPr>
            <w:rStyle w:val="InternetLink"/>
            <w:b/>
            <w:b/>
            <w:bCs/>
            <w:color w:val="0000FF"/>
            <w:u w:val="single"/>
          </w:rPr>
          <w:t>Насильство в сім'ї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10">
        <w:r>
          <w:rPr>
            <w:rStyle w:val="InternetLink"/>
            <w:b/>
            <w:b/>
            <w:bCs/>
            <w:color w:val="0000FF"/>
            <w:u w:val="single"/>
          </w:rPr>
          <w:t>Розлучення батьків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hyperlink r:id="rId11">
        <w:r>
          <w:rPr>
            <w:rStyle w:val="InternetLink"/>
            <w:b/>
            <w:b/>
            <w:bCs/>
            <w:color w:val="0000FF"/>
            <w:u w:val="single"/>
          </w:rPr>
          <w:t>Недільний тато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12">
        <w:r>
          <w:rPr>
            <w:rStyle w:val="InternetLink"/>
            <w:b/>
            <w:bCs/>
          </w:rPr>
          <w:t>Права ВІЛ-позитивних дітей</w:t>
        </w:r>
      </w:hyperlink>
    </w:p>
    <w:p>
      <w:pPr>
        <w:pStyle w:val="Normal"/>
        <w:spacing w:before="0" w:after="0"/>
        <w:rPr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Cambria" w:hAnsi="Cambria" w:eastAsia="Times New Roman" w:cs="Cambria"/>
          <w:b/>
          <w:b/>
          <w:bCs/>
          <w:i/>
          <w:i/>
          <w:color w:val="00B0F0"/>
          <w:sz w:val="44"/>
          <w:szCs w:val="44"/>
          <w:lang w:eastAsia="ru-RU"/>
        </w:rPr>
      </w:pPr>
      <w:r>
        <w:rPr>
          <w:rFonts w:eastAsia="Times New Roman" w:cs="Cambria" w:ascii="Cambria" w:hAnsi="Cambria"/>
          <w:b/>
          <w:bCs/>
          <w:i/>
          <w:color w:val="00B0F0"/>
          <w:sz w:val="44"/>
          <w:szCs w:val="44"/>
          <w:lang w:eastAsia="ru-RU"/>
        </w:rPr>
        <w:t>Папи і мами! Дідусі і бабусі! Пам'ят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0" cy="2362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знаків вітання, схвалення, любові і прийняття, що повторюються, у дитини складається відчуття: «зі мною все в порядку» «я — хороший». Від сигналів засудження, незадоволення, критики з'являється відчуття «зі мною щось не так» «я — поганий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шевна скарбничка дитини працює день і ніч. Її цінність залежить від того, що ми туди кидаєм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іть вимоги, які ви пред'являєте, мають бути наповнені любов'ю і надіє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читься слухати свого дитяти в радості і в жалі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ючи свого дитяти, залишайтеся поряд з ним, не уникайте спілкування з ни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ьте для своєї дитини прикладом для наслідування в прояві позитивних емоцій по відношенню до членів своєї сім'ї та до інших люд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іймайте і цілуйте свого дитяти в будь-якому віці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озмовляйте зі своїм дитям з байдужим обличч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ganets-osvita.edukit.dp.ua/Files/downloads/5 &#1096;&#1083;&#1103;&#1093;&#1110;&#1074; &#1076;&#1086; &#1089;&#1077;&#1088;&#1094;&#1103; &#1076;&#1080;&#1090;&#1080;&#1085;&#1080;.doc" TargetMode="External"/><Relationship Id="rId3" Type="http://schemas.openxmlformats.org/officeDocument/2006/relationships/hyperlink" Target="http://marganets-osvita.edukit.dp.ua/Files/downloads/&#1065;&#1086; &#1088;&#1086;&#1073;&#1080;&#1090;&#1080; &#1079; &#1093;&#1091;&#1083;&#1110;&#1075;&#1072;&#1085;&#1086;&#1084;.doc" TargetMode="External"/><Relationship Id="rId4" Type="http://schemas.openxmlformats.org/officeDocument/2006/relationships/hyperlink" Target="http://marganets-osvita.edukit.dp.ua/Files/downloads/&#1071;&#1082; &#1087;&#1077;&#1088;&#1077;&#1078;&#1080;&#1090;&#1080; &#1074;&#1090;&#1088;&#1072;&#1090;&#1091;1.doc" TargetMode="External"/><Relationship Id="rId5" Type="http://schemas.openxmlformats.org/officeDocument/2006/relationships/hyperlink" Target="http://marganets-osvita.edukit.dp.ua/Files/downloads/&#1064;&#1082;&#1110;&#1076;&#1083;&#1080;&#1074;&#1110; &#1079;&#1074;&#1080;&#1095;&#1082;&#1080;.doc" TargetMode="External"/><Relationship Id="rId6" Type="http://schemas.openxmlformats.org/officeDocument/2006/relationships/hyperlink" Target="http://marganets-osvita.edukit.dp.ua/Files/downloads/&#1047;&#1072;&#1084;&#1110;&#1089;&#1090;&#1100; &#1073;&#1072;&#1090;&#1100;&#1082;&#1110;&#1074;.doc" TargetMode="External"/><Relationship Id="rId7" Type="http://schemas.openxmlformats.org/officeDocument/2006/relationships/hyperlink" Target="http://marganets-osvita.edukit.dp.ua/Files/downloads/&#1043;&#1077;&#1085;&#1076;&#1077;&#1088;&#1085;&#1077; &#1074;&#1080;&#1093;&#1086;&#1074;&#1072;&#1085;&#1085;&#1103;.doc" TargetMode="External"/><Relationship Id="rId8" Type="http://schemas.openxmlformats.org/officeDocument/2006/relationships/hyperlink" Target="http://marganets-osvita.edukit.dp.ua/Files/downloads/&#1044;&#1080;&#1090;&#1080;&#1085;&#1072;%2C &#1089;&#1093;&#1080;&#1083;&#1100;&#1085;&#1072; &#1076;&#1086; &#1089;&#1091;&#1111;&#1094;&#1080;&#1076;&#1091;.doc" TargetMode="External"/><Relationship Id="rId9" Type="http://schemas.openxmlformats.org/officeDocument/2006/relationships/hyperlink" Target="http://marganets-osvita.edukit.dp.ua/Files/downloads/&#1053;&#1072;&#1089;&#1080;&#1083;&#1100;&#1089;&#1090;&#1074;&#1086; &#1074; &#1089;&#1110;&#1084;&apos;&#1111;.doc" TargetMode="External"/><Relationship Id="rId10" Type="http://schemas.openxmlformats.org/officeDocument/2006/relationships/hyperlink" Target="http://marganets-osvita.edukit.dp.ua/Files/downloads/&#1056;&#1086;&#1079;&#1083;&#1091;&#1095;&#1077;&#1085;&#1085;&#1103; &#1073;&#1072;&#1090;&#1100;&#1082;&#1110;&#1074;.doc" TargetMode="External"/><Relationship Id="rId11" Type="http://schemas.openxmlformats.org/officeDocument/2006/relationships/hyperlink" Target="http://marganets-osvita.edukit.dp.ua/Files/downloads/&#1053;&#1077;&#1076;&#1110;&#1083;&#1100;&#1085;&#1080;&#1081; &#1090;&#1072;&#1090;&#1086;.doc" TargetMode="External"/><Relationship Id="rId12" Type="http://schemas.openxmlformats.org/officeDocument/2006/relationships/hyperlink" Target="http://marganets-osvita.edukit.dp.ua/Files/downloads/&#1042;&#1030;&#1051;-&#1087;&#1086;&#1079;&#1080;&#1090;&#1080;&#1074;&#1085;&#1110; &#1076;&#1110;&#1090;&#1080;.doc" TargetMode="External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6:00Z</dcterms:created>
  <dc:creator>Volobueva</dc:creator>
  <dc:description/>
  <cp:keywords/>
  <dc:language>en-US</dc:language>
  <cp:lastModifiedBy>Volobueva</cp:lastModifiedBy>
  <dcterms:modified xsi:type="dcterms:W3CDTF">2018-02-06T06:11:00Z</dcterms:modified>
  <cp:revision>3</cp:revision>
  <dc:subject/>
  <dc:title/>
</cp:coreProperties>
</file>