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2400" w:leader="none"/>
          <w:tab w:val="left" w:pos="5670" w:leader="none"/>
          <w:tab w:val="left" w:pos="10206" w:leader="none"/>
          <w:tab w:val="left" w:pos="10773" w:leader="none"/>
        </w:tabs>
        <w:spacing w:lineRule="auto" w:line="240" w:before="0" w:after="0"/>
        <w:ind w:right="-598" w:firstLine="1020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педагогічної ради </w:t>
      </w:r>
    </w:p>
    <w:p>
      <w:pPr>
        <w:pStyle w:val="Normal"/>
        <w:tabs>
          <w:tab w:val="clear" w:pos="708"/>
          <w:tab w:val="left" w:pos="2400" w:leader="none"/>
          <w:tab w:val="left" w:pos="5670" w:leader="none"/>
          <w:tab w:val="left" w:pos="10206" w:leader="none"/>
          <w:tab w:val="left" w:pos="10773" w:leader="none"/>
        </w:tabs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загальноосвітньої школи І-ІІІ ступенів № 57</w:t>
      </w:r>
    </w:p>
    <w:p>
      <w:pPr>
        <w:pStyle w:val="Normal"/>
        <w:tabs>
          <w:tab w:val="clear" w:pos="708"/>
          <w:tab w:val="left" w:pos="2400" w:leader="none"/>
          <w:tab w:val="left" w:pos="5670" w:leader="none"/>
          <w:tab w:val="center" w:pos="7285" w:leader="none"/>
          <w:tab w:val="left" w:pos="10206" w:leader="none"/>
          <w:tab w:val="left" w:pos="10773" w:leader="none"/>
          <w:tab w:val="left" w:pos="10800" w:leader="none"/>
        </w:tabs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отокол від 21.12.2021 №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2400" w:leader="none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план підвищення кваліфікації педагогічних працівників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загальноосвітньої школи І-ІІІ ступенів № 57 на 2022 рік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31"/>
        <w:gridCol w:w="6910"/>
        <w:gridCol w:w="1636"/>
        <w:gridCol w:w="273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прям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б’єкт  підвищення кваліфікації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ацівникі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ителі предмету «Захист України»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НЗ «Харківська академія неперервної освіт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ителі початкових класі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ПКППМО ХНПУ імені Г.С. Сковород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ителі математики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ПКППМО ХНПУ імені Г.С. Сковород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едагогічної ради                         І.М.КУТЕНСЬКА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60" w:leader="none"/>
          <w:tab w:val="left" w:pos="943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педагогічної ради                         В.М.СОЛОПІХІН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31:00Z</dcterms:created>
  <dc:creator>School-1</dc:creator>
  <dc:description/>
  <dc:language>en-US</dc:language>
  <cp:lastModifiedBy>School-1</cp:lastModifiedBy>
  <cp:lastPrinted>2021-12-07T08:52:00Z</cp:lastPrinted>
  <dcterms:modified xsi:type="dcterms:W3CDTF">2021-12-28T08:31:00Z</dcterms:modified>
  <cp:revision>2</cp:revision>
  <dc:subject/>
  <dc:title/>
</cp:coreProperties>
</file>