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color w:val="3366FF"/>
        </w:rPr>
      </w:pPr>
      <w:r>
        <w:rPr>
          <w:b/>
          <w:bCs/>
          <w:color w:val="3366FF"/>
          <w:sz w:val="40"/>
          <w:szCs w:val="40"/>
        </w:rPr>
        <w:t>Приходящий папа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 сожалению, не все дети живут и воспитываются в полных семьях, где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мама и папа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color w:val="000000"/>
          <w:sz w:val="28"/>
          <w:szCs w:val="28"/>
        </w:rPr>
        <w:t>живут вместе и любят друг друга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Сегод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скажет об особенностях воспитания детей в семьях, где родители разведены, а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папа – приходящий</w:t>
        </w:r>
      </w:hyperlink>
      <w:r>
        <w:rPr>
          <w:color w:val="000000"/>
          <w:sz w:val="28"/>
          <w:szCs w:val="28"/>
        </w:rPr>
        <w:t>. Мы подскажем, как не травмировать ребенка своими непростыми отношениями.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Мама, папа, я…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Самое главное, о чем следует помнить в подобной ситуации, это то, что с разводом изменились только ваши отношения с бывшим мужем, 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ребенка к обоим родителям должно остаться прежними</w:t>
      </w:r>
      <w:r>
        <w:rPr>
          <w:color w:val="000000"/>
          <w:sz w:val="28"/>
          <w:szCs w:val="28"/>
        </w:rPr>
        <w:t>!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Ни в коем случа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вовлекайте малыша в свои ссоры</w:t>
      </w:r>
      <w:r>
        <w:rPr>
          <w:color w:val="000000"/>
          <w:sz w:val="28"/>
          <w:szCs w:val="28"/>
        </w:rPr>
        <w:t>. Не рассказывайте крохе по вечерам, какой у него плохой папа. Проявляйте уважение к отцу ребенка, и не только в присутствии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приходящего папы</w:t>
        </w:r>
      </w:hyperlink>
      <w:r>
        <w:rPr>
          <w:color w:val="000000"/>
          <w:sz w:val="28"/>
          <w:szCs w:val="28"/>
        </w:rPr>
        <w:t>, но и тогда, когда он этого не видит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Если эмоции вас захлестывают и вы не уверенны, что можете сдержа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збегайте совместных пох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агазин за детскими вещами, что иногда практикуют разведенные родители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Даже если вам это нелегко, приложите все усилия, что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аладить диалог с бывшим супругом</w:t>
      </w:r>
      <w:r>
        <w:rPr>
          <w:color w:val="000000"/>
          <w:sz w:val="28"/>
          <w:szCs w:val="28"/>
        </w:rPr>
        <w:t>. Есть вещи, которые вам прид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суждать и решать сообща</w:t>
      </w:r>
      <w:r>
        <w:rPr>
          <w:color w:val="000000"/>
          <w:sz w:val="28"/>
          <w:szCs w:val="28"/>
        </w:rPr>
        <w:t>. Даже с точки зрения законодательства, вам понадобиться подпись отца для того, чтобы поехать с ребенком заграницу, чтобы прописать ребенка по новому адресу и в ряде других случаев. Ну и опять же, методы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воспитания</w:t>
        </w:r>
      </w:hyperlink>
      <w:r>
        <w:rPr>
          <w:color w:val="000000"/>
          <w:sz w:val="28"/>
          <w:szCs w:val="28"/>
        </w:rPr>
        <w:t>, которые будут эффективны, тольк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если оба родителя их поддерживают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На вопрос малыша «</w:t>
      </w:r>
      <w:r>
        <w:rPr>
          <w:rStyle w:val="Emphasis"/>
          <w:color w:val="000000"/>
          <w:sz w:val="28"/>
          <w:szCs w:val="28"/>
        </w:rPr>
        <w:t>почему папа не живет теперь с нами?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ете ответить, что вы с папой так решили, что от этого вы оба не стали любить своего кроху меньш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давайте ребенку ложных надежд</w:t>
      </w:r>
      <w:r>
        <w:rPr>
          <w:color w:val="000000"/>
          <w:sz w:val="28"/>
          <w:szCs w:val="28"/>
        </w:rPr>
        <w:t>, говоря о том, что это временно, и что папа вернется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опрос с родственниками бывшего (дедушки, бабушки, тети и дяди), решается довольно легко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ы не обязаны принимать их в своем доме</w:t>
      </w:r>
      <w:r>
        <w:rPr>
          <w:color w:val="000000"/>
          <w:sz w:val="28"/>
          <w:szCs w:val="28"/>
        </w:rPr>
        <w:t>. Пусть общение ребенка с ними обеспечивает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sz w:val="28"/>
            <w:szCs w:val="28"/>
          </w:rPr>
          <w:t>приходящий папа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color w:val="000000"/>
          <w:sz w:val="28"/>
          <w:szCs w:val="28"/>
        </w:rPr>
        <w:t>и на нейтральной территории (кафе, парк, магазины).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Прогулки с папой 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Часто матерей раздражает то, что после трудной, насыщенной уроками и занятиями неде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ебенок отдыхает на выходных не с ними, а со своими приходящими папами</w:t>
      </w:r>
      <w:r>
        <w:rPr>
          <w:color w:val="000000"/>
          <w:sz w:val="28"/>
          <w:szCs w:val="28"/>
        </w:rPr>
        <w:t>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Бесспорно, есть от чего прийти в уныние. Если ребен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начнет ассоциировать будни с мамой, а выходные и праздники с папой</w:t>
      </w:r>
      <w:r>
        <w:rPr>
          <w:color w:val="000000"/>
          <w:sz w:val="28"/>
          <w:szCs w:val="28"/>
        </w:rPr>
        <w:t>, в отношениях мамы и ребенка могут возникнуть конфликты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Первое, что рекомендуется предпринять в этом случае,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оговориться с бывшим супругом менять время от времени устоявшийся график</w:t>
      </w:r>
      <w:r>
        <w:rPr>
          <w:color w:val="000000"/>
          <w:sz w:val="28"/>
          <w:szCs w:val="28"/>
        </w:rPr>
        <w:t>. Оставляйте иногда ребенка у себя на воскресенье и занимайтесь интересными для него вещами (игры, прогулки, походы в цирк и т.д.). Приходящего папу попросите иногда забирать ребенка из школы или водить на секцию/в музыкальную школу. Мужчины часто заняты по будням на работе, но музыкальная школа, например, работает и по субботам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Также попросите </w:t>
      </w:r>
      <w:hyperlink r:id="rId7">
        <w:r>
          <w:rPr>
            <w:rStyle w:val="InternetLink"/>
            <w:sz w:val="28"/>
            <w:szCs w:val="28"/>
          </w:rPr>
          <w:t>приходящего папу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color w:val="000000"/>
          <w:sz w:val="28"/>
          <w:szCs w:val="28"/>
        </w:rPr>
        <w:t>намекнуть ребенку, что если бы он жил у него, тот 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оже многое ему запрещал, заставлял бы делать уроки, убирать в комна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т.д. Ведь сравнивая папу и маму, малыш явно заметил, что почти все «</w:t>
      </w:r>
      <w:hyperlink r:id="rId8">
        <w:r>
          <w:rPr>
            <w:rStyle w:val="InternetLink"/>
            <w:sz w:val="28"/>
            <w:szCs w:val="28"/>
          </w:rPr>
          <w:t>нельзя</w:t>
        </w:r>
      </w:hyperlink>
      <w:r>
        <w:rPr>
          <w:color w:val="000000"/>
          <w:sz w:val="28"/>
          <w:szCs w:val="28"/>
        </w:rPr>
        <w:t>» и «надо» идут именно с маминой, а не с папиной стороны.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Куда вы пойдете сегодня?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Естественный порыв любой матери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оконтролировать все</w:t>
      </w:r>
      <w:r>
        <w:rPr>
          <w:color w:val="000000"/>
          <w:sz w:val="28"/>
          <w:szCs w:val="28"/>
        </w:rPr>
        <w:t>, что происходит в жизни ее ребенка. Но стоит ли это делать в случае с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sz w:val="28"/>
            <w:szCs w:val="28"/>
          </w:rPr>
          <w:t>приходящим папой</w:t>
        </w:r>
      </w:hyperlink>
      <w:r>
        <w:rPr>
          <w:color w:val="000000"/>
          <w:sz w:val="28"/>
          <w:szCs w:val="28"/>
        </w:rPr>
        <w:t>?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Здесь в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ависит от благонадеж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шего бывшего мужа. Если 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точ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оведет ребенка в игорный зал или в пивную, то, возможно, стоит просто дождаться рассказа ребенка, когда он вернется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Если же вы замечаете странности и скрытность в поведении ребенка, поговорите об этом с приходящим папой. В любом случае, все разговоры такого толка не следует вести при ребенке.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ва папы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огда мама находит свое счастье и во второй раз выходит замуж, э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ребует определенных объясн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ипломатических навыков. То же касается и нового папиного брака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Даже если приходящий папа не частый гость в вашем доме, но он все же имее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учите ребенка называть папой вашего нового мужа</w:t>
      </w:r>
      <w:r>
        <w:rPr>
          <w:color w:val="000000"/>
          <w:sz w:val="28"/>
          <w:szCs w:val="28"/>
        </w:rPr>
        <w:t>. Это может вызвать конфузные ситуации и путаницу в детской головке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Объясните новому супругу режим общения ребенка с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sz w:val="28"/>
            <w:szCs w:val="28"/>
          </w:rPr>
          <w:t>приходящим папой</w:t>
        </w:r>
      </w:hyperlink>
      <w:r>
        <w:rPr>
          <w:color w:val="000000"/>
          <w:sz w:val="28"/>
          <w:szCs w:val="28"/>
        </w:rPr>
        <w:t>, а главное, принципы уважения к нем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н не должен препятствовать общению ребенка с отцом</w:t>
      </w:r>
      <w:r>
        <w:rPr>
          <w:color w:val="000000"/>
          <w:sz w:val="28"/>
          <w:szCs w:val="28"/>
        </w:rPr>
        <w:t>или пытаться в чем-то с ним соревноваться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Отношение к ребенку новой жены отца вы проконтролировать практически не можете. Но если ребен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ассказывает о каких-то инцидент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толкновениях с ней, попросите бывшего мужа принять меры. Отпуская ребенка с </w:t>
      </w:r>
      <w:hyperlink r:id="rId11">
        <w:r>
          <w:rPr>
            <w:rStyle w:val="InternetLink"/>
            <w:sz w:val="28"/>
            <w:szCs w:val="28"/>
          </w:rPr>
          <w:t>приходящим папой</w:t>
        </w:r>
      </w:hyperlink>
      <w:r>
        <w:rPr>
          <w:color w:val="000000"/>
          <w:sz w:val="28"/>
          <w:szCs w:val="28"/>
        </w:rPr>
        <w:t>, вы должны быть уверены, что ребенка та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унизят и не оскорбят</w:t>
      </w:r>
      <w:r>
        <w:rPr>
          <w:color w:val="000000"/>
          <w:sz w:val="28"/>
          <w:szCs w:val="28"/>
        </w:rPr>
        <w:t>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заимоотношения ребенка с новыми супругами родителей часто осложняется тем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в глубине души малыш хочет, чтобы мама с папой опять сошлись</w:t>
      </w:r>
      <w:r>
        <w:rPr>
          <w:color w:val="000000"/>
          <w:sz w:val="28"/>
          <w:szCs w:val="28"/>
        </w:rPr>
        <w:t>, чтобы папа перестал быть «приходящим». Ребенку стоит сразу объяснить, что это невозможно. Что вы полюбили другого человека и будете с ним счастливы.</w:t>
      </w:r>
    </w:p>
    <w:p>
      <w:pPr>
        <w:pStyle w:val="Style14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Распространенное мнение о том, что разведенные родители – первый признак неблагополучной семьи, на самом дел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шибочно</w:t>
      </w:r>
      <w:r>
        <w:rPr>
          <w:color w:val="000000"/>
          <w:sz w:val="28"/>
          <w:szCs w:val="28"/>
        </w:rPr>
        <w:t>! Дети могут быть счастливы и в случае развода родителей. Если слово «развод» пришло в вашу жизнь, не отчаивайтесь! Ведь все перемены, как известно, к лучшему!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mams.ru/top/mama-papa" TargetMode="External"/><Relationship Id="rId3" Type="http://schemas.openxmlformats.org/officeDocument/2006/relationships/hyperlink" Target="http://supermams.ru/prixodyashhij-papa.htm" TargetMode="External"/><Relationship Id="rId4" Type="http://schemas.openxmlformats.org/officeDocument/2006/relationships/hyperlink" Target="http://supermams.ru/prixodyashhij-papa.htm" TargetMode="External"/><Relationship Id="rId5" Type="http://schemas.openxmlformats.org/officeDocument/2006/relationships/hyperlink" Target="http://supermams.ru/top/vospitanie" TargetMode="External"/><Relationship Id="rId6" Type="http://schemas.openxmlformats.org/officeDocument/2006/relationships/hyperlink" Target="http://supermams.ru/prixodyashhij-papa.htm" TargetMode="External"/><Relationship Id="rId7" Type="http://schemas.openxmlformats.org/officeDocument/2006/relationships/hyperlink" Target="http://supermams.ru/prixodyashhij-papa.htm" TargetMode="External"/><Relationship Id="rId8" Type="http://schemas.openxmlformats.org/officeDocument/2006/relationships/hyperlink" Target="http://supermams.ru/priuchit-k-slovu-nelzya.htm" TargetMode="External"/><Relationship Id="rId9" Type="http://schemas.openxmlformats.org/officeDocument/2006/relationships/hyperlink" Target="http://supermams.ru/prixodyashhij-papa.htm" TargetMode="External"/><Relationship Id="rId10" Type="http://schemas.openxmlformats.org/officeDocument/2006/relationships/hyperlink" Target="http://supermams.ru/prixodyashhij-papa.htm" TargetMode="External"/><Relationship Id="rId11" Type="http://schemas.openxmlformats.org/officeDocument/2006/relationships/hyperlink" Target="http://supermams.ru/prixodyashhij-papa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7:00Z</dcterms:created>
  <dc:creator>Garri</dc:creator>
  <dc:description/>
  <cp:keywords/>
  <dc:language>en-US</dc:language>
  <cp:lastModifiedBy>Volobueva</cp:lastModifiedBy>
  <dcterms:modified xsi:type="dcterms:W3CDTF">2018-02-06T07:07:00Z</dcterms:modified>
  <cp:revision>2</cp:revision>
  <dc:subject/>
  <dc:title/>
</cp:coreProperties>
</file>