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90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ind w:left="9072" w:hanging="0"/>
        <w:rPr/>
      </w:pPr>
      <w:r>
        <w:rPr>
          <w:kern w:val="2"/>
          <w:sz w:val="28"/>
          <w:szCs w:val="28"/>
        </w:rPr>
        <w:t xml:space="preserve">Директор Департаменту науки і освіти Харківської обласної державної </w:t>
      </w:r>
    </w:p>
    <w:p>
      <w:pPr>
        <w:pStyle w:val="Normal"/>
        <w:ind w:left="9072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іністрації </w:t>
      </w:r>
    </w:p>
    <w:p>
      <w:pPr>
        <w:pStyle w:val="Normal"/>
        <w:ind w:left="9072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</w:t>
      </w:r>
      <w:r>
        <w:rPr>
          <w:i/>
          <w:kern w:val="2"/>
          <w:sz w:val="28"/>
          <w:szCs w:val="28"/>
          <w:u w:val="single"/>
        </w:rPr>
        <w:t>підписано</w:t>
      </w:r>
      <w:r>
        <w:rPr>
          <w:kern w:val="2"/>
          <w:sz w:val="28"/>
          <w:szCs w:val="28"/>
        </w:rPr>
        <w:t>______ Л. КАРПОВА</w:t>
      </w:r>
    </w:p>
    <w:p>
      <w:pPr>
        <w:pStyle w:val="Normal"/>
        <w:ind w:left="9072" w:hanging="0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«</w:t>
      </w:r>
      <w:r>
        <w:rPr>
          <w:kern w:val="2"/>
          <w:sz w:val="28"/>
          <w:szCs w:val="28"/>
          <w:u w:val="single"/>
        </w:rPr>
        <w:t>20</w:t>
      </w:r>
      <w:r>
        <w:rPr>
          <w:kern w:val="2"/>
          <w:sz w:val="28"/>
          <w:szCs w:val="28"/>
        </w:rPr>
        <w:t>»___</w:t>
      </w:r>
      <w:r>
        <w:rPr>
          <w:kern w:val="2"/>
          <w:sz w:val="28"/>
          <w:szCs w:val="28"/>
          <w:u w:val="single"/>
        </w:rPr>
        <w:t>06</w:t>
      </w:r>
      <w:r>
        <w:rPr>
          <w:kern w:val="2"/>
          <w:sz w:val="28"/>
          <w:szCs w:val="28"/>
        </w:rPr>
        <w:t xml:space="preserve">______ 2019 </w:t>
      </w:r>
    </w:p>
    <w:p>
      <w:pPr>
        <w:pStyle w:val="Normal"/>
        <w:autoSpaceDE w:val="false"/>
        <w:jc w:val="center"/>
        <w:rPr>
          <w:rStyle w:val="1"/>
          <w:rFonts w:ascii="Times New Roman" w:hAnsi="Times New Roman" w:cs="Times New Roman"/>
          <w:szCs w:val="40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Style w:val="1"/>
          <w:rFonts w:cs="Times New Roman"/>
          <w:szCs w:val="40"/>
        </w:rPr>
        <w:t xml:space="preserve">ЗАХОДИ З РЕАЛІЗАЦІЇ ОСВІТНЬОГО ПРОЕКТУ </w:t>
        <w:br/>
        <w:t>«ВИХОВНИЙ ПРОСТІР ХАРКІВЩИНИ: ВЕКТОРИ РОЗВИТКУ»</w:t>
      </w:r>
    </w:p>
    <w:p>
      <w:pPr>
        <w:pStyle w:val="Normal"/>
        <w:autoSpaceDE w:val="false"/>
        <w:jc w:val="center"/>
        <w:rPr/>
      </w:pPr>
      <w:r>
        <w:rPr>
          <w:rStyle w:val="1"/>
          <w:rFonts w:cs="Times New Roman"/>
          <w:szCs w:val="40"/>
        </w:rPr>
        <w:t xml:space="preserve">у 2019 – </w:t>
      </w:r>
      <w:r>
        <w:rPr/>
        <w:t>2021 рр.</w:t>
      </w:r>
    </w:p>
    <w:tbl>
      <w:tblPr>
        <w:tblW w:w="1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788"/>
        <w:gridCol w:w="2127"/>
        <w:gridCol w:w="1701"/>
        <w:gridCol w:w="2775"/>
      </w:tblGrid>
      <w:tr>
        <w:trPr>
          <w:tblHeader w:val="true"/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міст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час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мін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</w:t>
            </w:r>
          </w:p>
        </w:tc>
      </w:tr>
      <w:tr>
        <w:trPr>
          <w:trHeight w:val="181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0" w:hanging="0"/>
              <w:jc w:val="center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/>
                <w:sz w:val="28"/>
                <w:szCs w:val="28"/>
              </w:rPr>
              <w:t>1. Вектор розвитку «Національна ідентичність, патріотизм і громадянська позиція»</w:t>
            </w:r>
          </w:p>
        </w:tc>
      </w:tr>
      <w:tr>
        <w:trPr>
          <w:trHeight w:val="181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0" w:hanging="0"/>
              <w:jc w:val="center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</w:rPr>
              <w:t xml:space="preserve">Заходи обласного рівня 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вчальні заняття (курси, спецкурси) для педагогічних працівників усіх категорій</w:t>
            </w:r>
            <w:r>
              <w:rPr>
                <w:b/>
              </w:rPr>
              <w:t xml:space="preserve"> </w:t>
            </w:r>
            <w:r>
              <w:rPr/>
              <w:t xml:space="preserve">з питань формування національної ідентичності, патріотизму і громадянської позиції у дітей та учнів закладів освіти (відповідно до плану-графіку підвищення кваліфікації КВНЗ «Харківська академія неперервної освіти»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лухачі курсів підвищення кваліфік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а тематична онлайн-виставка ефективного педагогічного досвіду «Освіта Харківщини ХХІ столітт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лади освіти, педагогічні об’єднання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ідготовка наукових і методичних рекомендацій, посібників, статей з питань формування національної ідентичності, патріотизму і громадянської позиції у дітей та учнів закладів осві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дагогічні праців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ласні методичні заходи, спрямовані на підвищення компетентності педагогів з питань патріотичного і громадянського виховання; забезпечення педагогічної підтримки учнівського самоврядування, дитячих організацій та об’єднань в закладах освіти област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дагогічні праців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сні методичні заходи у межах Всеукраїнського тижня пра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дагогічні праців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одичний марафон «Нова українська школа: виховання на цінностя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дагогічні праців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ування постійної експозиції «Роль національно-патріотичного виховання в процесі державотворенн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ібліотеки ЗВ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ківський університетський консорціум; Рада директорів ЗВО І-ІІ р.а.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сідання «круглого столу» за участі проректорів ЗВО з навчальної роботи із запрошенням завідувачів кафедр «Громадянська освіта в умовах сучасних векторів розвитк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В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да ректорів З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ківський університетський консорціум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РІ НАДУ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скусійний майданчик (круглі столи, конференції, семінари) «Розвиток громадянської освіти в Харківській області на рівні ОТ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уковці ЗВО Харківської області, вчителі, докторанти, аспіранти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квартал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ківський університетський консорціу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РІ НАДУ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ь студентів у щорічному традиційному змаганні «Марафон визволенн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ходи до річниці завершення Другої світової війни та до дня партизанської слави в Украї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і колективи академ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 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кування Дня захисника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і колективи академ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тавка-презентація «День української творчост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, творчі колективи академ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до</w:t>
            </w:r>
            <w:r>
              <w:rPr>
                <w:bCs/>
              </w:rPr>
              <w:t xml:space="preserve"> Дня Чорнобильської трагедії, Дня скорботи та вшанування пам’яті жертв війни в Україні, Дня українського політичного в’язня, </w:t>
            </w:r>
            <w:r>
              <w:rPr/>
              <w:t>Дня пам’яті геноциду кримськотатарського нар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</w:t>
            </w:r>
          </w:p>
          <w:p>
            <w:pPr>
              <w:pStyle w:val="Normal"/>
              <w:jc w:val="center"/>
              <w:rPr/>
            </w:pPr>
            <w:r>
              <w:rPr/>
              <w:t>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квітень,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</w:tabs>
              <w:jc w:val="both"/>
              <w:rPr/>
            </w:pPr>
            <w:r>
              <w:rPr/>
              <w:t>Зходи до Дня пам’яті та примирення та Дня Перемоги над нацизмом у Другій світовій вій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і колективи академ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both"/>
              <w:rPr/>
            </w:pPr>
            <w:r>
              <w:rPr/>
              <w:t>Заходи щодо відзначення в Україні історичних подій: Дня Конституції України, Незалежності України, Дня Європи, Дня соборності та свободи України, Державного Прапору України, Дня української писемності та мови, Дня рідної мови, Дня пам’яті героїв Крут, дня вишива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, творчі колективи академ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лендарем знаменних дат</w:t>
            </w:r>
          </w:p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both"/>
              <w:rPr/>
            </w:pPr>
            <w:r>
              <w:rPr/>
              <w:t>Заходи з нагоди пам</w:t>
            </w:r>
            <w:r>
              <w:rPr>
                <w:lang w:val="ru-RU"/>
              </w:rPr>
              <w:t>’ятних дат</w:t>
            </w:r>
            <w:r>
              <w:rPr/>
              <w:t xml:space="preserve"> видатних діячів, письменників, художників, педагогів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лендарем</w:t>
            </w:r>
          </w:p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both"/>
              <w:rPr/>
            </w:pPr>
            <w:r>
              <w:rPr/>
              <w:t>Волонтерські концерти у військових частинах, обласному військовому комісаріаті, частинах Національної Гвардії України, військовому шпитал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і колективи академ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одовж року</w:t>
            </w:r>
          </w:p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</w:t>
            </w:r>
            <w:r>
              <w:rPr>
                <w:spacing w:val="-1"/>
              </w:rPr>
              <w:t>бласний фестиваль-огляд молодіжної творчості «Учень року ЗП(ПТ)О – 2019» серед учнів ЗП(ПТ)О у Харківській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учні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 xml:space="preserve">березень-травень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2019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</w:t>
            </w:r>
            <w:r>
              <w:rPr>
                <w:spacing w:val="-1"/>
              </w:rPr>
              <w:t xml:space="preserve">ійськово-спортивне свято з нагоди закінчення вивчення предмета «Захист Вітчизн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викладачі фізичної культури та предмета «Захист Вітчизни», уч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квітень-травень</w:t>
            </w:r>
          </w:p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019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Школа досвіду роботи «Організація та проведення масових заходів в бібліотека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бібліотек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квітень </w:t>
            </w:r>
          </w:p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019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</w:t>
            </w:r>
            <w:r>
              <w:rPr>
                <w:spacing w:val="-1"/>
              </w:rPr>
              <w:t>ебінар та круглий стіл «Реалізація змісту громадянської освіти: проблеми та перспектив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викладачі предмета «Громадянська осві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3.04.2019</w:t>
            </w:r>
          </w:p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9.10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</w:t>
            </w:r>
            <w:r>
              <w:rPr>
                <w:spacing w:val="-1"/>
              </w:rPr>
              <w:t>бласний етап Всеукраїнських змагань «Козацька наснаг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викладачі фізичної культури та предмета «Захист Вітчизни», уч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6.05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</w:t>
            </w:r>
            <w:r>
              <w:rPr>
                <w:spacing w:val="-1"/>
              </w:rPr>
              <w:t>ійськово-спортивні свята до дня Збройних Сил України та Дня Захисників Вітчиз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викладачі фізичної культури та предмета «Захист Вітчизни», уч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14.10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06.12.2019</w:t>
            </w:r>
          </w:p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spacing w:val="-1"/>
              </w:rPr>
              <w:t>бласна школа позитивного досвіду роботи «Виховання соціально-активної особистості через творчий підхід до виховного процес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заступники директорів з НВР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20.11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,</w:t>
            </w:r>
            <w:r>
              <w:rPr/>
              <w:t xml:space="preserve"> ДПТНЗ «Харківське вище професійне училище сфери послуг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Семінар-практикум «Бібліотека в системі національно-патріотичного вихованн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бібліотек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жовтень </w:t>
            </w:r>
          </w:p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020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Семінар-практикум «Традиції і новації краєзнавчої бібліографічної діяльності та моделювання патріотичної свідомості читачі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бібліотек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жовтень </w:t>
            </w:r>
          </w:p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021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овадження програми виховних заходів «Особиста гідність. Безпека життя. Громадянська позиці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ні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ягом 2020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мінар-практикум «Роль музею при закладі освіти у національно-патріотичному вихованні молоді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ерівники музеїв при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овт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9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ківський державний будинок художньої та технічної творчо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сеукраїнська філософська історико-краєзнавча конференція учнівської молоді «Пізнай себе, свій рід, свій нарі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ні, вихованці ЗЗСО, ЗПО, студенти ЗВ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річно, люти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обласна станція юних туристів» Харківської обласної рад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НУ ім. В.Н. Каразін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ІІ (обласний) етап Всеукраїнської дитячо-юнацької військово-патріотичної гри «Сокіл» («Джура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ні, вихованці ЗЗСО, ЗПО,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річно, червень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Ліцей з посиленою військово-фізичною підготовкою «Патріот» Харківської обласної ради, КЗ «Харківська обласна станція юних туристів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ласний етап Всеукраїнської краєзнавчої акції «Українська революція: 100 років надії і боротьб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ні, вихованці ЗЗСО, ЗПО,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річно, грудень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З «Харківська обласна станція юних туристів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ласний етап Всеукраїнської експедиції учнівської та студентської молоді «Моя Батьківщина – Украї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ні, вихованці ЗЗСО, ЗПО, студенти ЗВ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щорічно, листопад 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З «Харківська обласна станція юних туристів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ласний тур Всеукраїнського конкурсу екскурсоводів «Край, в якому я жив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ні, вихованці ЗЗСО, ЗПО,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річно, січень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З «Харківська обласна станція юних туристів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ласний етап Всеукраїнської туристсько-краєзнавчої експедиції «Мій рідний кра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ні, вихованці ЗЗСО, ЗПО,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щорічно, 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З «Харківська обласна станція юних туристів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ласна військово-патріотична акція «Слобожанські дзвони Перемог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ні, вихованці ЗЗСО, ЗПО,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річно, травень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З «Харківська обласна станція юних туристів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рганізація навчально-тематичних автобусних екскурсій «Меморіали Харкова: «Дробицький яр» – «Лісопарк» – «висота І.С. Конєва» – «Сковородинівка» – «Соколово-Таранівка» та ін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ні, вихованці ЗЗСО, ЗПО,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щорічно, 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З «Харківська обласна станція юних туристів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Форум патріотичних сил лідерів учнівського самоврядування Харківщ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ні ЗО, ЗП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" w:hanging="0"/>
              <w:jc w:val="center"/>
              <w:rPr/>
            </w:pPr>
            <w:r>
              <w:rPr/>
              <w:t xml:space="preserve">лютий </w:t>
            </w:r>
          </w:p>
          <w:p>
            <w:pPr>
              <w:pStyle w:val="Normal"/>
              <w:autoSpaceDE w:val="false"/>
              <w:ind w:left="27" w:hanging="0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вчально-тематичні екскурсії до об’єктів історико-культурної спадщини Слобожанщини, Полтавщини, Сумщини тощ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ні ЗО, ЗП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ходи районного (міського, ОТГ) рівн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Заходи, присвячені вшануванню борців за незалежність і територіальну цілісність Україн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педагогічні працівники, учні та вихованці ЗЗСО, З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Встановлення меморіальних дошок, створення куточків та стендів, присвячених ушануванню пам’яті борців за незалежність і територіальну цілісність Україн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педагогічні працівники, учні та вихованці ЗЗСО, З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Виїзні практичні заняття з предмета «Захист Вітчизни» спільно з закладами вищої військової осві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учні ЗЗСО, учителі предмета «Захист Вітч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Тематичні акції «Напиши листа захиснику Батьківщини», «Повертайтеся живими» (виготовлення сувенірів-оберегів), «Дякуємо за сонячний ранок» (малюнки, вітальні листівки), «Вишиванка дітям АТО» та і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учні та вихованці ЗДО, ЗЗСО, П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обота гуртків військово-патріотичного напряму та інших напрямів позашкільної осві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учні та вихованці ЗЗСО, З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Зустрічі з ветеранами Другої світової війни, учасниками АТО, ліквідаторами наслідків аварії на Чорнобильській АЕ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учні та вихованці ЗЗСО, З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Участь у міських та обласних спортивно-масових заходах патріотичного спрям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учні ЗЗСО, З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Участь у Всеукраїнській військово-спортивної грі «Сокіл» («Джура»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учні ЗЗСО, З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0" w:hanging="0"/>
              <w:jc w:val="center"/>
              <w:rPr/>
            </w:pPr>
            <w:r>
              <w:rPr>
                <w:rStyle w:val="1"/>
                <w:rFonts w:cs="Times New Roman"/>
                <w:sz w:val="28"/>
                <w:szCs w:val="28"/>
              </w:rPr>
              <w:t>2. Вектор розвитку «Особиста відповідальність і розвиток особистості»</w:t>
            </w:r>
          </w:p>
        </w:tc>
      </w:tr>
      <w:tr>
        <w:trPr>
          <w:trHeight w:val="2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0" w:hanging="0"/>
              <w:jc w:val="center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</w:rPr>
              <w:t>Заходи обласного рівн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вчальні заняття (курси, спецкурси) для педагогічних працівників усіх категорій</w:t>
            </w:r>
            <w:r>
              <w:rPr>
                <w:b/>
              </w:rPr>
              <w:t xml:space="preserve"> </w:t>
            </w:r>
            <w:r>
              <w:rPr/>
              <w:t xml:space="preserve">з питань формування особистої відповідальності й розвитку особистості дітей та учнів закладів освіти (відповідно до плану-графіку підвищення кваліфікації КВНЗ «Харківська академія неперервної освіти»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лухачі курсів підвищення кваліфік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а тематична онлайн-виставка ефективного педагогічного досвіду «Освіта Харківщини ХХІ столітт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лади освіти, педагогічні об’єднання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ідготовка наукових і методичних рекомендацій, посібників, статей з питань формування особистої відповідальності й розвитку особистості дітей та учнів закладів осві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дагогічні праців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сні методичні заходи, спрямовані на підвищення компетентності педагогів з питань формування особистої відповідальності й розвитку особистості дітей та учнів закладів осві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дагогічні праців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сідання «круглого столу» із залученням учасників АТО «Багаторівнева модель національно-патріотичного виховання молод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ВО Харківської області, громадські організації учасників АТО, волонт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ківський університетський консорціум; Рада директорів ВНЗ І-ІІ р.а.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іжвузівські змагання військово-прикладних видів спорту, присвячені дню Захисника України та вшануванню мужності та героїзму захисників незалежності і територіальної цілісності Україн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В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річ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ківський університетський консорціум; Рада директорів ВНЗ І-ІІ р.а.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йомлення студентів з нормативними документами, що регламентують життєдіяльність студентської моло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чні заходи: «Ти громадянин України», «Рівний – рівному», </w:t>
            </w:r>
            <w:r>
              <w:rPr>
                <w:rFonts w:eastAsia="Comic Sans MS"/>
              </w:rPr>
              <w:t>«Події в Україні та за кордоном», «Права та обов’язки студента у навчальному заклад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стрічі студентів із працівниками відділу у справах сім’ї та молоді, працівниками суду, прокуратури, кримінальної поліції у справах неповнолітніх, добровільними громадськими організаці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8" w:leader="none"/>
                <w:tab w:val="left" w:pos="97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ind w:left="72" w:hanging="0"/>
              <w:jc w:val="both"/>
              <w:rPr/>
            </w:pPr>
            <w:r>
              <w:rPr/>
              <w:t>Заходи до Міжнародного дня ми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ind w:left="72" w:hanging="72"/>
              <w:jc w:val="center"/>
              <w:rPr/>
            </w:pPr>
            <w:r>
              <w:rPr/>
              <w:t>вересень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студентського самовряд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8" w:leader="none"/>
                <w:tab w:val="left" w:pos="97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ind w:left="72" w:hanging="0"/>
              <w:jc w:val="both"/>
              <w:rPr/>
            </w:pPr>
            <w:r>
              <w:rPr/>
              <w:t>Заходи у межах «Тижня пра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ind w:left="72" w:hanging="72"/>
              <w:jc w:val="center"/>
              <w:rPr/>
            </w:pPr>
            <w:r>
              <w:rPr/>
              <w:t xml:space="preserve">грудень 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8" w:leader="none"/>
                <w:tab w:val="left" w:pos="97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ind w:left="72" w:hanging="0"/>
              <w:jc w:val="both"/>
              <w:rPr/>
            </w:pPr>
            <w:r>
              <w:rPr/>
              <w:t>Заходи до Дня місцевого самовряд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ind w:left="72" w:hanging="72"/>
              <w:jc w:val="center"/>
              <w:rPr/>
            </w:pPr>
            <w:r>
              <w:rPr/>
              <w:t xml:space="preserve">грудень 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сний семінар-тренінг «Використання інтерактивних підходів у просвітницько-профілактичний роботі з учнями ЗП(ПТ)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ні психологи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2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сний семінар-тренінг «Побудова у підлітків позитивної життєвої перспектив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ціальні педагоги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3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Обласна школа кращого педагогічного досвіду «Здобуття первинних знань та формування практичних навичок на заняттях з вогневої та тактичної підготов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викладачі предмета «Захист Вітч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25.04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Школа досвіду роботи «Організація бібліографічної та інформаційної робо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бібліотек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травень </w:t>
            </w:r>
          </w:p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019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</w:rPr>
              <w:t>Обласна школа лідерів учнівського самоврядування «Професія – сьогодні, кар’</w:t>
            </w:r>
            <w:r>
              <w:rPr>
                <w:spacing w:val="-1"/>
                <w:lang w:val="ru-RU"/>
              </w:rPr>
              <w:t>єра – завтра, успіх – завж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учні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29.05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23.10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1"/>
              </w:rPr>
              <w:t>Вебінар «Позаурочна виховна робота з предмета – засіб розвитку компетентності учн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викладачі іноземної мови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25.09.2019</w:t>
            </w:r>
          </w:p>
          <w:p>
            <w:pPr>
              <w:pStyle w:val="Normal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</w:rPr>
              <w:t>Обласні педагогічні читання «Створення виховного середовища для самореалізації та всебічного розвитку особистост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заступники директорів з НВР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12.06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Обласна школа кращого педагогічного досвіду «Формування здоров’язбережувальних компетенцій учнів засобами фізичного вихованн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викладачі фізичної культури та керівники фізичного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26.09.2019</w:t>
            </w:r>
          </w:p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1"/>
              </w:rPr>
              <w:t>Вебінар «Компетентнісний підхід до навчання як фактор особистісного зростання учнів закладів професійної (професійно-технічної) осві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викладачі іноземної мови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06.11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18.12.2019</w:t>
            </w:r>
            <w:bookmarkStart w:id="0" w:name="_GoBack"/>
            <w:bookmarkEnd w:id="0"/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Школа досвіду роботи «Як розвинути інтерес до книги і читання сучасної молод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бібліотек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березень </w:t>
            </w:r>
          </w:p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020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Школа досвіду роботи «Інформаційна культура бібліотекаря в он-лайн форматі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бібліотек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травень </w:t>
            </w:r>
          </w:p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021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Семінари-практикуми для керівників гуртків художньої самодіяльності ЗП(ПТ)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керівники гуртків ЗП(ПТ)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протягом 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Харківський державний будинок художньої та технічної творчо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сні етап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го фестивалю дитячої та юнацької творчості «Чисті рос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ї природоохоронної акції «Птах року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ї акції «День юного натураліст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ї акції школярів та учнівської молоді «Ліси для нащадків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го заочного конкурсу робіт юних фотоаматорів «Моя Україно!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го конкурсу «Парки – легені міст і сіл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го конкурсу «Український сувенір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го конкурсу «Юний селекціонер і генетик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го конкурсу  «Парки – легені міст і сіл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го конкурсу української народної іграш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го конкурсу «Земля – наш спільний дім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го конкурсу декоративно-ужиткового та образотворчого мистецтва «Знай і люби свій кра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го конкурсу дослідницько-експериментальних робіт із природознавства (9-11 років) «Юний дослідник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ї природоохоронної акції «Годівничк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го конкурсу з квітникарства та ландшафтного дизайну «Квітуча Украї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українського природоохоронного руху «Зелена естафет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сеукраїнської виставки-конкурсу науково-технічної творчості учнівської молоді «Наш пошук і творчість - тобі, Україно!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учні, вихованці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ягом 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Обласний відкритий фестиваль</w:t>
            </w:r>
            <w:r>
              <w:rPr/>
              <w:t xml:space="preserve"> дитячого театрального мистецтва,  відкритий фестиваль дитячої творчості «Жовтий звук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, вихованці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рок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овтень-листопа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20"/>
              </w:rPr>
            </w:pPr>
            <w:r>
              <w:rPr/>
              <w:t xml:space="preserve">Обласна виставка юних природоохоронців «Зимовий вернісаж», обласна виставка писанкарства «Різдвяна писанка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, вихованці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рок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руд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Обласний відкритий фестиваль дитячої художньої творчості «Таланти третього тисячоліття», обласна фотовиставка «Територія приг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, вихованці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рок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ютий-трав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мпіонат області з гри «Що? Де? Коли?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, вихованці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рок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рез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Обласна виставка-конкурс писанкарства «Українська Великодня Писанка», обласні змагання з шахів «Шахова корона», обласна  акція «Молодь за здоровий спосіб життя», обласний відкритий фестиваль академічного вокалу «Слобожанська камера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, вихованці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рок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іт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Обласний вернісаж дитячої творчості до річниці Чорнобильської катастрофи, обласний конкурс учнівських науково-дослідницьких робіт «Валеологічна культура – вибір ХХІ столітт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, вихованці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рок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іт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ято «Миколин день» для дітей закладів освіти інтернатного типу обласного підпорядкування та вихованців Комунального закладу «Харківський обласний Палац дитячої та юнацької творчост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, вихованці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рок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руд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ято дитячої творчості «Жива вода – Дель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, вихованці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9-2021 рр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ходи районного (міського, ОТГ) рівн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ідтримка ініціатив учнівського самоврядування на різних рівнях (шкільному, районному, міському, обласном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учні ЗЗСО, З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Навчання лідерів учнівського самоврядування, тренінги для активної молоді, тематичні табори тощ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учні ЗЗСО, З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1"/>
                <w:rFonts w:cs="Times New Roman"/>
                <w:sz w:val="28"/>
                <w:szCs w:val="28"/>
              </w:rPr>
              <w:t>3. Вектор розвитку «Культура, комунікація та цінність життя»</w:t>
            </w:r>
          </w:p>
        </w:tc>
      </w:tr>
      <w:tr>
        <w:trPr>
          <w:trHeight w:val="2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</w:rPr>
              <w:t>Заходи обласного рівн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вчальні заняття (курси, спецкурси) для педагогічних працівників усіх категорій</w:t>
            </w:r>
            <w:r>
              <w:rPr>
                <w:b/>
              </w:rPr>
              <w:t xml:space="preserve"> </w:t>
            </w:r>
            <w:r>
              <w:rPr/>
              <w:t xml:space="preserve">з питань формування культури, комунікації та цінності життя (відповідно до плану-графіку підвищення кваліфікації КВНЗ «Харківська академія неперервної освіти»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лухачі курсів підвищення кваліфік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а тематична онлайн-виставка ефективного педагогічного досвіду «Освіта Харківщини ХХІ столітт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клади освіти, педагогічні об’єдн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ідготовка наукових і методичних рекомендацій, посібників, статей з питань формування культури, комунікації та цінності житт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дагогічні праці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ласні методичні заходи, спрямовані на підвищення компетентності педагогів з питань культури, комунікації та цінності житт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дагогічні праці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тодичний кластер «Інтеграція змістових ліній предмета «Основи здоров’я» з іншими навчальними предметами та проектною діяльністю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дагогічні праці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Школа молодого фахівця – учителя основ здоров’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ителі предмета «Основи здоров’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воденний семінар-тренінг «Використання посібника для тренера «Репродуктивне здоров’я та відповідальна поведінка учнівської молоді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дагогічні праці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ійно-діючий науково-методичний семінар за темою «Репродуктивне здоров’я – невід’ємна складова здоров’я нації та умова сталого розвитку суспільства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нери превентивних прог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тичний спецкурс «Формування здорового способу життя та профілактика ВІЛ/СНІДУ» за проектом «Захисти себе від ВІЛ» Короткотривалий курс підвищення кваліфікації за напрямом «Основи здоров’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дагогічні праці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стецька акція під відкритим небом «Мистецтво об’єднує молод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уденти та викладачі З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річно верес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ківський університетський консорціум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стиваль «Гаудеамус opera» з нагоди «Дня студен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уденти та викладачі ЗВО, молоді виконавці ХНАТ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річно листопа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ківський університетський консорціум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ий стіл із питань життєдіяльності студент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нір з інтелектуальних ігор «Що? Де? Коли?» серед студентів та викладач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скурсії до кращих закладів дошкільної та загальної середньої освіти міста й області, Курязької виховної колонії імені А.С. Макар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both"/>
              <w:rPr/>
            </w:pPr>
            <w:r>
              <w:rPr/>
              <w:t>Конкурс «Міс та Містер академі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ind w:left="72" w:hanging="0"/>
              <w:jc w:val="center"/>
              <w:rPr/>
            </w:pPr>
            <w:r>
              <w:rPr/>
              <w:t>лютий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ind w:left="72" w:hanging="0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both"/>
              <w:rPr/>
            </w:pPr>
            <w:r>
              <w:rPr/>
              <w:t>Конкурс «Педагогічна майстерніс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ind w:left="72" w:hanging="0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8" w:leader="none"/>
                <w:tab w:val="left" w:pos="97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ind w:left="72" w:hanging="0"/>
              <w:jc w:val="both"/>
              <w:rPr/>
            </w:pPr>
            <w:r>
              <w:rPr/>
              <w:t xml:space="preserve">Профорієнтаційні заходи для майбутніх абітурієнтів шкіл м. Харкова та Харківської област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  <w:tab w:val="left" w:pos="9781" w:leader="none"/>
              </w:tabs>
              <w:ind w:left="72" w:hanging="0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Семінар-практикум «Інформаційно-комунікаційні технології: можливості для бібліотек ЗП(ПТ)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бібліотек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березень </w:t>
            </w:r>
          </w:p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019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Всеукраїнський вебінар «Упровадження наскрізної змістової лінії Нової Української школи «Здоров'я і безпека» на уроках природничого цикл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викладачі предметів природничої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29.05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сна школа позитивного досвіду «Формування життєвих цінностей підлітків з метою становлення та розвитку особистост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ціальні педагоги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09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сна школа позитивного досвіду «Робота практичного психолога щодо формування навичок конструктивної взаємодії педагогів з учнями ЗП(ПТ)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ні психологи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10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,</w:t>
            </w:r>
            <w:r>
              <w:rPr/>
              <w:t xml:space="preserve"> Чугуївський професійний аграрний ліцей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Семінар-практикум «Складові успіху бібліотечної роботи з учнівською молоддю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бібліотек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жовтень </w:t>
            </w:r>
          </w:p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019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Семінар-практикум «Бібліотека як соціальний інститут формування духовного обличчя молод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бібліотек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жовтень </w:t>
            </w:r>
          </w:p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021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ізація проекту «Підвищення обізнаності вразливих дітей та молоді Харківської області щодо безпечної міграції та працевлаштування»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ні психологи, соціальні педагоги, учні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 xml:space="preserve">Науково-методичний центр професійно-технічної освіти у Харківській області, </w:t>
            </w:r>
            <w:r>
              <w:rPr/>
              <w:t>Харківська обласна організація «Твоє право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ізаційно-методичний супровід щорічних обласних оглядів-конкурсів художньої самодіяльності серед ЗП(ПТ)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ні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державний будинок художньої та технічної творчо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ізаційно-методичний супровід щорічних обласних оглядів-конкурсів технічної та декоративно-прикладної творчості серед ЗП(ПТ)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ні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державний будинок художньої та технічної творчо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>Обласний відкритий фестиваль академічного вокалу «Слобожанська камера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>учні ЗО, ЗП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>2019-2021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>Обласний відкритий фестиваль дитячої творчості «Жовтий зву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 ЗНЗ, ПНЗ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>2020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>Обласна виставка-конкурс «Різдвяна писа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 ЗО, ЗП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>щорічно грудень-січ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Обласний фестиваль хореографічних колективів «У колі друзі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 ЗО, ЗП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 xml:space="preserve">квітень </w:t>
            </w:r>
          </w:p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 xml:space="preserve">2021 р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сний відкритий фестиваль лідерів учнівського самовряд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 ЗО, ЗП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сний відкритий фестиваль стартапів «Є ІДЕЯ!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 ЗО, ЗП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>жовтень-грудень</w:t>
            </w:r>
          </w:p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сний фестиваль проектів лідерів учнівського самоврядування «СТОПБУЛЛІН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ні ЗО, ЗП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" w:hanging="0"/>
              <w:jc w:val="center"/>
              <w:rPr/>
            </w:pPr>
            <w:r>
              <w:rPr/>
              <w:t xml:space="preserve">лютий </w:t>
            </w:r>
          </w:p>
          <w:p>
            <w:pPr>
              <w:pStyle w:val="Normal"/>
              <w:autoSpaceDE w:val="false"/>
              <w:ind w:left="27" w:hanging="0"/>
              <w:jc w:val="center"/>
              <w:rPr/>
            </w:pPr>
            <w:r>
              <w:rPr/>
              <w:t>2019-20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ходи районного (міського, ОТГ) рівн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Тематичні акції, фестивалі «Молодь за здоровий спосіб життя» та і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учні ЗНЗ, ПНЗ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2016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асть в учнівських конференціях різного рівня: «Моя Батьківщина – Україна», «Люби і знай свій рідний край» та і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учні та вихованці ЗЗСО, З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>Організація конкурсів, фестивалів дитячої творчості тощ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учні та вихованці ЗЗСО, З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0" w:hanging="0"/>
              <w:jc w:val="center"/>
              <w:rPr/>
            </w:pPr>
            <w:r>
              <w:rPr>
                <w:rStyle w:val="1"/>
                <w:rFonts w:cs="Times New Roman"/>
                <w:sz w:val="28"/>
                <w:szCs w:val="28"/>
              </w:rPr>
              <w:t>4. Вектор розвитку «Партнерство та демократизація освітнього простору»</w:t>
            </w:r>
          </w:p>
        </w:tc>
      </w:tr>
      <w:tr>
        <w:trPr>
          <w:trHeight w:val="2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0" w:hanging="0"/>
              <w:jc w:val="center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</w:rPr>
              <w:t>Заходи обласного рівн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вчальні заняття (курси, спецкурси) для педагогічних працівників усіх категорій</w:t>
            </w:r>
            <w:r>
              <w:rPr>
                <w:b/>
              </w:rPr>
              <w:t xml:space="preserve"> </w:t>
            </w:r>
            <w:r>
              <w:rPr/>
              <w:t xml:space="preserve">з питань партнерства та демократизації освітнього простору (відповідно до плану-графіку підвищення кваліфікації КВНЗ «Харківська академія неперервної освіти»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лухачі курсів підвищення кваліфік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а тематична онлайн-виставка ефективного педагогічного досвіду «Освіта Харківщини ХХІ столітт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лади освіти, педагогічні об’єднання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ідготовка наукових і методичних рекомендацій, посібників, статей з питань партнерства та демократизації освітнього прост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дагогічні праців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сні методичні заходи, спрямовані на підвищення компетентності педагогів з питань партнерства та демократизації освітнього прост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дагогічні праців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кола майстерності заступника директора з виховної роботи закладу загальної середньої осві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ступники директорів з вихов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зширене засідання обласної ради молодих учених із метою обговорення основних напрямів та перспектив розвитку національної свідомості українц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на рада молодих вч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Харківський університетський консорціум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да директорів ВНЗ І-ІІ р.а.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лонтерський зліт «Волонтер ХХІ столітт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лонтерські загони В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річно трав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Харківський університетський консорціум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да директорів ВНЗ І-ІІ р.а.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стрічі студентів з працівниками відділу у справах сім’ї та молоді, працівниками суду, прокуратури, кримінальної поліції у справах неповнолітніх, добровільними громадськими організаці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8" w:leader="none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both"/>
              <w:rPr/>
            </w:pPr>
            <w:r>
              <w:rPr/>
              <w:t>Волонтерські концерти у військових частинах, обласному військовому комісаріаті, частинах Національної Гвардії України, військовому шпитал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і колективи академ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івробітництво з інститутом комунальної інтеграції Університету Міннесоти (Сполучені Штати Амери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7" w:leader="none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" w:leader="none"/>
              </w:tabs>
              <w:jc w:val="both"/>
              <w:rPr/>
            </w:pPr>
            <w:r>
              <w:rPr/>
              <w:t>Залучення студентів до участі у державотворчому процес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у межах «Тижня пра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волонтерських груп студен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ворчий конкурс «Безпечна весна» (формування здорового способу життя, виявлення творчих та ініціативних молодих авторів та стимулювання творчої, пізнавальної та соціальної активності учнівської молод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ні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01.06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,</w:t>
            </w:r>
            <w:r>
              <w:rPr/>
              <w:t xml:space="preserve"> підлітковий центр «Компас» Харківського благодійного фонду «Благо» 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ізація програми «Школа лідерів» для учнів, які внаслідок військового конфлікту на сході України переїхали до м. Харкова, дітей із малозабезпечених й багатодітних родин та дітей, які опинилися в складних життєвих обставинах (у межах проекту «Сприяння розвитку міжсекторного партнерства з метою захисту інтересів дітей: долучення ВПО до активних учасників процесу»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ні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  <w:lang w:eastAsia="en-US"/>
              </w:rPr>
            </w:pPr>
            <w:r>
              <w:rPr>
                <w:highlight w:val="green"/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івпраця з громадськими організаціями:</w:t>
            </w:r>
          </w:p>
          <w:p>
            <w:pPr>
              <w:pStyle w:val="Normal"/>
              <w:jc w:val="both"/>
              <w:rPr/>
            </w:pPr>
            <w:r>
              <w:rPr/>
              <w:t>- обласною Радою Організацій ветеранів України;</w:t>
            </w:r>
          </w:p>
          <w:p>
            <w:pPr>
              <w:pStyle w:val="Normal"/>
              <w:jc w:val="both"/>
              <w:rPr/>
            </w:pPr>
            <w:r>
              <w:rPr/>
              <w:t>- обласною спілкою ветеранів Афганістану;</w:t>
            </w:r>
          </w:p>
          <w:p>
            <w:pPr>
              <w:pStyle w:val="Normal"/>
              <w:jc w:val="both"/>
              <w:rPr/>
            </w:pPr>
            <w:r>
              <w:rPr/>
              <w:t>- обласним комітетом Всеукраїнської спілки ветеранів війни;</w:t>
            </w:r>
          </w:p>
          <w:p>
            <w:pPr>
              <w:pStyle w:val="Normal"/>
              <w:jc w:val="both"/>
              <w:rPr/>
            </w:pPr>
            <w:r>
              <w:rPr/>
              <w:t>- ГО «Українське історичне товариство «Чорнобиль. Ноосфера»»;</w:t>
            </w:r>
          </w:p>
          <w:p>
            <w:pPr>
              <w:pStyle w:val="Normal"/>
              <w:jc w:val="both"/>
              <w:rPr/>
            </w:pPr>
            <w:r>
              <w:rPr/>
              <w:t>- обласною організацією «Союз Чорнобиль України»;</w:t>
            </w:r>
          </w:p>
          <w:p>
            <w:pPr>
              <w:pStyle w:val="Normal"/>
              <w:jc w:val="both"/>
              <w:rPr/>
            </w:pPr>
            <w:r>
              <w:rPr/>
              <w:t>- ГО «Спілка ветеранів АТО»;</w:t>
            </w:r>
          </w:p>
          <w:p>
            <w:pPr>
              <w:pStyle w:val="Normal"/>
              <w:jc w:val="both"/>
              <w:rPr/>
            </w:pPr>
            <w:r>
              <w:rPr/>
              <w:t>- ГО «Спілка археологів України»;</w:t>
            </w:r>
          </w:p>
          <w:p>
            <w:pPr>
              <w:pStyle w:val="Normal"/>
              <w:jc w:val="both"/>
              <w:rPr/>
            </w:pPr>
            <w:r>
              <w:rPr/>
              <w:t>- ГО «Харківське історико-археологічне товариство»;</w:t>
            </w:r>
          </w:p>
          <w:p>
            <w:pPr>
              <w:pStyle w:val="Normal"/>
              <w:jc w:val="both"/>
              <w:rPr/>
            </w:pPr>
            <w:r>
              <w:rPr/>
              <w:t>- обласною організацією Українського товариства охорони природи;</w:t>
            </w:r>
          </w:p>
          <w:p>
            <w:pPr>
              <w:pStyle w:val="Normal"/>
              <w:jc w:val="both"/>
              <w:rPr/>
            </w:pPr>
            <w:r>
              <w:rPr/>
              <w:t>- Українським товариством охорони птахів;</w:t>
            </w:r>
          </w:p>
          <w:p>
            <w:pPr>
              <w:pStyle w:val="Normal"/>
              <w:jc w:val="both"/>
              <w:rPr/>
            </w:pPr>
            <w:r>
              <w:rPr/>
              <w:t>- Спілкою краєзнавців України;</w:t>
            </w:r>
          </w:p>
          <w:p>
            <w:pPr>
              <w:pStyle w:val="Normal"/>
              <w:jc w:val="both"/>
              <w:rPr/>
            </w:pPr>
            <w:r>
              <w:rPr/>
              <w:t>- Центром краєзнавчих досліджень П.Т. Тронька ХНУ імені В.Н. Каразіна</w:t>
            </w:r>
          </w:p>
          <w:p>
            <w:pPr>
              <w:pStyle w:val="Normal"/>
              <w:jc w:val="both"/>
              <w:rPr/>
            </w:pPr>
            <w:r>
              <w:rPr/>
              <w:t>- ГО «Обласна туристично-спортивна спілка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Обласною федерацією спортивного туриз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ихованці, педагогічні працівники З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2019-2021 рр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З «Харківська обласна станція юних туристів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  <w:lang w:eastAsia="en-US"/>
              </w:rPr>
            </w:pPr>
            <w:r>
              <w:rPr>
                <w:highlight w:val="green"/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лучення до організації та проведення занять у творчих об’єднаннях ЗПО професорсько-викладацького складу закладів вищої освіти:</w:t>
            </w:r>
          </w:p>
          <w:p>
            <w:pPr>
              <w:pStyle w:val="Normal"/>
              <w:jc w:val="both"/>
              <w:rPr/>
            </w:pPr>
            <w:r>
              <w:rPr/>
              <w:t>- Харківського національного університету імені В.Н. Каразіна (факультети: геології, географії, рекреації і туризму, історичний, філософський);</w:t>
            </w:r>
          </w:p>
          <w:p>
            <w:pPr>
              <w:pStyle w:val="Normal"/>
              <w:jc w:val="both"/>
              <w:rPr/>
            </w:pPr>
            <w:r>
              <w:rPr/>
              <w:t>- Харківської державної академії фізичної культури;</w:t>
            </w:r>
          </w:p>
          <w:p>
            <w:pPr>
              <w:pStyle w:val="Normal"/>
              <w:jc w:val="both"/>
              <w:rPr/>
            </w:pPr>
            <w:r>
              <w:rPr/>
              <w:t>- Харківської державної академії культур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Харківської державної академії дизайну та мистец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ічні працівник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щорічно, 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З «Харківська обласна станція юних туристів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  <w:lang w:eastAsia="en-US"/>
              </w:rPr>
            </w:pPr>
            <w:r>
              <w:rPr>
                <w:highlight w:val="green"/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бори лідерів Харківської обласної ради старшокласни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ідери учнівського самоврядування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місяця 2019-2021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и районного (міського, ОТГ) рівн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 xml:space="preserve">Реалізація соціальних, культурних, волонтерських, екологічних та інших проекті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дагогічні працівники ЗПО, ЗЗ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Чугуївської міської ради, керівники закладів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івпраця з громадськими організаціями, військовими частинами, волонтерськими, правозахисними організаціями, об’єднаннями ветеранів та ін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дагогічні працівники ЗЗСО, З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іння освіти Чугуївської міської рад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ерівники закладів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исвітлення діяльності дитячих, учнівських, молодіжних громадських організацій у засобах масової інформ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ні, педагогічні працівники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0" w:hanging="0"/>
              <w:jc w:val="center"/>
              <w:rPr/>
            </w:pPr>
            <w:r>
              <w:rPr>
                <w:rStyle w:val="1"/>
                <w:rFonts w:cs="Times New Roman"/>
                <w:sz w:val="28"/>
                <w:szCs w:val="28"/>
              </w:rPr>
              <w:t>5. Вектор розвитку «Компетентність і демократична культура педагога»</w:t>
            </w:r>
          </w:p>
        </w:tc>
      </w:tr>
      <w:tr>
        <w:trPr>
          <w:trHeight w:val="2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0" w:hanging="0"/>
              <w:jc w:val="center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</w:rPr>
              <w:t>Заходи обласного рівн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вчальні заняття (курси, спецкурси) для педагогічних працівників усіх категорій</w:t>
            </w:r>
            <w:r>
              <w:rPr>
                <w:b/>
              </w:rPr>
              <w:t xml:space="preserve"> </w:t>
            </w:r>
            <w:r>
              <w:rPr/>
              <w:t xml:space="preserve">з питань розвитку компетентності й демократичної культури педагога (відповідно до плану-графіку підвищення кваліфікації КВНЗ «Харківська академія неперервної освіти»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лухачі курсів підвищення кваліфік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а тематична онлайн-виставка ефективного педагогічного досвіду «Освіта Харківщини ХХІ столітт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лади освіти, педагогічні об’єднання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ідготовка наукових і методичних рекомендацій, посібників, статей з питань розвитку компетентності й демократичної культури педаг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дагогічні праців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ласні методичні заходи, спрямовані на розвиток компетентності й демократичної культури педаго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дагогічні праців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Школа молодого класного керівни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 xml:space="preserve">педагогічні праців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кція «Виклики сучасного трансформаційного суспільства: патріотизм, моральні цінності, громадянське суспільство, в сучасних умовах розвитку» у межах міжнародного конгресу, що проводиться на базі ХарРІ НАД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ВО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орічно квіт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ківський університетський консорціу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РІ НАДУ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ідготовка наукової монографії «Виховання молоді в контексті сучасних викликів» із залученням до авторського колективу провідних фахівців ВН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уковці З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ківський університетський консорціум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РІ НАДУ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8" w:leader="none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both"/>
              <w:rPr/>
            </w:pPr>
            <w:r>
              <w:rPr/>
              <w:t>Заходи до Всесвітнього Дня толерантно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8" w:leader="none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both"/>
              <w:rPr/>
            </w:pPr>
            <w:r>
              <w:rPr/>
              <w:t xml:space="preserve">Заходи у рамках щорічної акції «16 днів проти насильства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листопад – грудень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ind w:left="72" w:hanging="0"/>
              <w:jc w:val="both"/>
              <w:rPr/>
            </w:pPr>
            <w:r>
              <w:rPr/>
              <w:t xml:space="preserve">Проведення благодійних акцій до Дня благодійност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скурсії до православних храмів м. Харкова та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скурсії з метою вивчення Слобожанських народних традицій, звичаїв, обря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стрічі з кращими педагогами закладів дошкільної та загальної середньої освіти м. Харкова та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ладачі,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ind w:left="72" w:hanging="72"/>
              <w:jc w:val="center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</w:rPr>
              <w:t>Педагогічна творча майстерня «Виховання в сучасному навчальному закладі: зміст, цінності, технології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заступники директорів з НВР ЗП(ПТ)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7.04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23.10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бласна школа кращого педагогічного досвіду «Підвищення педагогічної майстерності викладача шляхом створення сучасних дидактичних матеріалів і методичних розроб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викладачі предметів природничої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  <w:r>
              <w:rPr>
                <w:spacing w:val="-1"/>
              </w:rPr>
              <w:t>.05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, Регіональний центр професійної освіти електротехнічних, машинобудівних та сервісних технологій Харківської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</w:rPr>
              <w:t xml:space="preserve">Обласний педагогічний тиждень «Сучасні освітні тенденції забезпечення якості професійної підготовки кваліфікованих робітників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керівники та педагогічні працівники закладів професійної освіти, бібліотек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27-30.08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</w:rPr>
              <w:t>Обласний семінар-практикум «Удосконалення професійної майстерності класних керівників, майстрів в/н та вихователів засобами методичної робо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голови методичних комісій класних керівників та майстрів в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18.09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-1"/>
                <w:highlight w:val="green"/>
              </w:rPr>
            </w:pPr>
            <w:r>
              <w:rPr>
                <w:spacing w:val="-1"/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Обласний семінар-практикум «Формування предметних і ключових компетентностей в процесі вивчення історії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</w:rPr>
              <w:t>викладачі іст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24.09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-1"/>
                <w:highlight w:val="green"/>
              </w:rPr>
            </w:pPr>
            <w:r>
              <w:rPr>
                <w:spacing w:val="-1"/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Обласний семінар-практикум «Розвиток фізичних здібностей учнів на основі компетентнісного підходу під час проведення уроків фізичної культури і в позаурочний ча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pacing w:val="-1"/>
              </w:rPr>
              <w:t>викладачі фізичної культури та керівники фізичного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3.10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-1"/>
                <w:highlight w:val="green"/>
              </w:rPr>
            </w:pPr>
            <w:r>
              <w:rPr>
                <w:spacing w:val="-1"/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Обласний семінар-практикум «Використання потенціалу предмета «Захист Вітчизни» щодо формування ключових компетентностей (соціальних, мотиваційних, функціональних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pacing w:val="-1"/>
              </w:rPr>
              <w:t>викладачі предмета «Захист Вітч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21.11.2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-1"/>
                <w:highlight w:val="green"/>
              </w:rPr>
            </w:pPr>
            <w:r>
              <w:rPr>
                <w:spacing w:val="-1"/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Обласний семінар-практикум «Інформаційно-бібліотечний супровід освітнього процес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бібліотек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2021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Науково-методичний центр професійно-технічної освіти у Харківській області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ласні семінари-практикуми за напрямами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музеїв при закладах освіти;</w:t>
            </w:r>
          </w:p>
          <w:p>
            <w:pPr>
              <w:pStyle w:val="ListParagraph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еколого-краєзнавчих гуртків;</w:t>
            </w:r>
          </w:p>
          <w:p>
            <w:pPr>
              <w:pStyle w:val="ListParagraph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гуртків геологічного, географічного краєзнав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івники народознавчих гурткі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дагогічні працівники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ічно: березень 2019-2021 р.</w:t>
            </w:r>
          </w:p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19-2021 рр.</w:t>
            </w:r>
          </w:p>
          <w:p>
            <w:pPr>
              <w:pStyle w:val="Normal"/>
              <w:jc w:val="center"/>
              <w:rPr/>
            </w:pPr>
            <w:r>
              <w:rPr/>
              <w:t>вересень 2019-2021 рр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листопад 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З «Харківська обласна станція юних туристів» Харківської обласної рад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highlight w:val="green"/>
                <w:lang w:eastAsia="en-US"/>
              </w:rPr>
            </w:pPr>
            <w:r>
              <w:rPr>
                <w:highlight w:val="green"/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ідготовка збірок методичних матеріалів із питань позашкільної освіти: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раєзнавчі шляхи Слобожанщин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Польові дослідження учнівської молоді з географічного краєзнавства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едагогічні інновації у закладі позашкільної освіти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Екскурсійні перлини Слобожанщини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«Діяльність музеїв закладів освіти Харківщин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дагогічні працівники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ічно, 2019-2021 р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1 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З «Харківська обласна станція юних туристів» Харківської обласної рад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highlight w:val="green"/>
                <w:lang w:eastAsia="en-US"/>
              </w:rPr>
            </w:pPr>
            <w:r>
              <w:rPr>
                <w:highlight w:val="green"/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ласні семінари-практикуми, майстер-класи для педагогічних працівників закладів позашкільної освіти, координаторів лідерів учнівського самоврядування за напрямами позашкільної осві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 xml:space="preserve">керівники гуртків ЗПО  Харківської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highlight w:val="green"/>
                <w:lang w:eastAsia="en-US"/>
              </w:rPr>
            </w:pPr>
            <w:r>
              <w:rPr>
                <w:highlight w:val="green"/>
                <w:lang w:eastAsia="en-US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ласний семінар для керівників гуртків оздоровчого напрям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ерівники гуртків оздоровчого напрям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" w:hanging="0"/>
              <w:jc w:val="center"/>
              <w:rPr/>
            </w:pPr>
            <w:r>
              <w:rPr/>
              <w:t>травень-червень</w:t>
            </w:r>
          </w:p>
          <w:p>
            <w:pPr>
              <w:pStyle w:val="Normal"/>
              <w:autoSpaceDE w:val="false"/>
              <w:ind w:left="27" w:hanging="0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З «Харківський обласний Палац дитячої та юнацької творчості»</w:t>
            </w:r>
          </w:p>
        </w:tc>
      </w:tr>
      <w:tr>
        <w:trPr>
          <w:trHeight w:val="2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ходи районного (міського, ОТГ) рівн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овід діяльності учнівського самоврядування та дитячо-юнацьких громадських організацій, налагодження міжрегіональних та міжнародних зв’язків з учнівськими громадськими організаці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дагоги-куратори учнівського самовряд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мінари, круглі столи, дискусії тощо з питань шляхів розвитку компетентностей і демократичної культури педагогі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дагогічні працівники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ивізація діяльності органів самоврядування у закладах осві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іністрація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ияння підвищенню фахової компетентності педагога у міжатестаційний період (тренінги, професійні конкурси, фестивалі, конгреси, курси, </w:t>
            </w:r>
            <w:r>
              <w:rPr>
                <w:lang w:val="en-US"/>
              </w:rPr>
              <w:t>EdCamp</w:t>
            </w:r>
            <w:r>
              <w:rPr/>
              <w:t xml:space="preserve"> тощ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дагогічні працівники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-2021 р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органи управління у сфері освіти, заклади освіти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лена Кононенко 705 03 11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Любов Покроєва 731 21 31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019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Symbol"/>
      <w:b/>
      <w:color w:val="000000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3030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  <w:b/>
      <w:color w:val="000000"/>
      <w:sz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character" w:styleId="Style17">
    <w:name w:val="Название Знак"/>
    <w:qFormat/>
    <w:rPr>
      <w:sz w:val="28"/>
      <w:lang w:val="uk-UA"/>
    </w:rPr>
  </w:style>
  <w:style w:type="character" w:styleId="3">
    <w:name w:val="Основной текст 3 Знак"/>
    <w:qFormat/>
    <w:rPr>
      <w:sz w:val="10"/>
      <w:lang w:val="uk-U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uk-U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нак Знак Знак"/>
    <w:basedOn w:val="Normal"/>
    <w:qFormat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ind w:right="-108" w:hanging="0"/>
    </w:pPr>
    <w:rPr>
      <w:sz w:val="10"/>
      <w:szCs w:val="20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45:00Z</dcterms:created>
  <dc:creator>evsykova</dc:creator>
  <dc:description/>
  <cp:keywords/>
  <dc:language>en-US</dc:language>
  <cp:lastModifiedBy>SNITKINA</cp:lastModifiedBy>
  <cp:lastPrinted>2019-06-11T15:15:00Z</cp:lastPrinted>
  <dcterms:modified xsi:type="dcterms:W3CDTF">2019-07-08T09:04:00Z</dcterms:modified>
  <cp:revision>12</cp:revision>
  <dc:subject/>
  <dc:title>Інформація</dc:title>
</cp:coreProperties>
</file>