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right="566" w:hanging="0"/>
        <w:jc w:val="center"/>
        <w:rPr>
          <w:color w:val="3366FF"/>
        </w:rPr>
      </w:pPr>
      <w:r>
        <w:rPr>
          <w:b/>
          <w:bCs/>
          <w:color w:val="3366FF"/>
          <w:sz w:val="40"/>
          <w:szCs w:val="40"/>
          <w:lang w:val="uk-UA"/>
        </w:rPr>
        <w:t>Виховуємо хлопчиків, виховуємо дівчаток</w:t>
      </w:r>
    </w:p>
    <w:p>
      <w:pPr>
        <w:pStyle w:val="Normal"/>
        <w:spacing w:before="240" w:after="200"/>
        <w:ind w:right="566" w:hanging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>(психолого- педагогічні рекомендації гендерного виховання)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 </w:t>
      </w:r>
      <w:r>
        <w:rPr>
          <w:color w:val="000000"/>
          <w:sz w:val="28"/>
          <w:szCs w:val="28"/>
          <w:lang w:val="uk-UA"/>
        </w:rPr>
        <w:t>Ніколи не забувайте,що перед вами не просто дитина,а хлопчик чи дівчинка з властивими їм особливостями сприйняття,мислення,емоцій. Виховувати,навчати і навіть любити їх треба по-різному. Але обов’язково – сильно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іколи не порівнюйте хлопчиків та дівчаток,не ставте одних за приклад іншим:вони різні,навіть за біологічним віком – дівчатка звичайно старші від своїх ровесників-хлопчиків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е забувайте,що хлопчики і дівчатка по-різному бачать,чують,відчувають дотик,по-різному сприймають простір і орієнтуються в ньому, а головне – по-різному осмислюють усе, з чим стикаються у цьому світі. І вже, звичайно, не так, як ми дорослі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ам’ятайте: коли жінка навчає та виховує хлопчиків, їй мало знадобиться свій дитячий досвід. Порівнювати себе у дитинстві з ними – неправильно і морально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>Дорослі, якщо у вас проблема у спілкуванні з дитиною, якщо ви не розумієте один одного, не поспішайте звинувачувати в цьому її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е перестарайтеся, вимагаючи від хлопчиків акуратності і старанності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 виконанні вашого завдання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магайтеся, даючи завдання хлопчикам у дитячому садку, в школі, так і в побуті, включати в них момент пошуку, що потребує кмітливості. Не треба заздалегідь розповідати і показувати, що і як робити. Варто підштовхнути дитину до того, щоб вона сама знайшла принцип розв’язання, нехай навіть припустившись помилок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 дівчатками, якщо їм важко, треба разом, до початку роботи, розібрати принцип виконання завдання, що і як треба зробити. Водночас їх треба поступово вчити діяти самостійно, а не тільки за заздалегідь відомими схемами, підштовхувати до пошуку власних варіантів розв’язку незнайомих, нетипових задач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е забувайте не тільки розповідати, а й показувати. Особливо це важливо для хлопчиків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іколи не лайте дитину образливими словами за нездатність щось зрозуміти або зробити, дивлячись на неї з висоти власного авторитету. Це зараз вона знає і вміє гірше за вас. Настане час, і, принаймні, в якихось галузях, вона знатиме і вмітиме більше від вас. А якщо тоді вона повторить ті самі слова, що їй зараз ви?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>Пам’ятайте, що ми часто не до оцінюємо емоційну чутливість і тривожність хлопчик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Якщо вам треба насварити дівчинку, не поспішайте висловлювати своє ставлення до неї – бурхлива емоційна реакція заважає їй зрозуміти, за що її лають. Спочатку з’ясуйте у чому її помилка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варячи хлопчика, викладіть коротко й точно, чим ви не задоволені, тому що він довго не зможе утримувати емоційне напруження. Його мозок ніби відключить слуховий канал, і дитина перестане вас слухати і чути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ш ніж лаяти дитину за невміння, спробуйте з’ясувати природу труднощів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найте, що дівчатка можуть вередувати, здавалося б, без причини або без значного приводу через утому. Хлопчики в цьому випадку виснажуються інтелектуально. Дорікати їм за це не тільки марно, а й аморально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Майте на увазі, що дорослий, який лає дитину за те, що вона чогось не знає абр не вміє, подібний до лікаря, який лає людину за те що вона, захворіла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тарайтеся, щоб головним для вас стало навіть не стільки навчити чогось, скільки зробити так, щоб дитина захотіла навчитися, не втратила інтересу до навчання, відчула смак до пізнання нового, невідомого не зрозумілого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>Пам’ятайте, що для дитини чогось не вміти, щось не знати – це нормальний стан речей. На те вона й дитина. Цим не можна дорікати. Соромно самовдоволено демонструвати перед дитиною свою перевагу в знаннях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итина не повинна панічно боятися помилитися. Неможливо навчитися чогось, не помиляючись. Намагайтеся не виробити в неї страху перед помилкою. Почуття страху – поганий порадник. Воно придушує ініціативу, бажання вчитися, та й просто радість життя і пізнання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 не ідеал, а значить, не зразок наслідування в усьому і завжди. Тому не змушуйте дитину бути схожою на вас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знайте за дитиною право на індивідуальність, право бути іншою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ля успішного навчання ми маємо перетворити свої вимоги на бажання дитини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пам’ятайте: маленькі діти не бувають ледачими. «лінощі» дитини – сигнал не благополуччя у вашій педагогічній діяльності, в обраній вами методиці роботи з нею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ля грамотного розвитку потрібно, щоб дитина вчилася по-різному осмислювати навчальний матеріал (логічно, образно, інтуїтивно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5:00Z</dcterms:created>
  <dc:creator>Garri</dc:creator>
  <dc:description/>
  <cp:keywords/>
  <dc:language>en-US</dc:language>
  <cp:lastModifiedBy>Volobueva</cp:lastModifiedBy>
  <dcterms:modified xsi:type="dcterms:W3CDTF">2018-02-06T07:05:00Z</dcterms:modified>
  <cp:revision>2</cp:revision>
  <dc:subject/>
  <dc:title/>
</cp:coreProperties>
</file>